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Ductus cochlearis</w:t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6221095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1196340</wp:posOffset>
                </wp:positionV>
                <wp:extent cx="1143000" cy="5715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la vestibu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4.2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la vestib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996440</wp:posOffset>
                </wp:positionV>
                <wp:extent cx="10287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Duct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ochle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57.2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Duct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ochle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2796540</wp:posOffset>
                </wp:positionV>
                <wp:extent cx="11430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mbrana tec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20.2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mbrana tec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4511040</wp:posOffset>
                </wp:positionV>
                <wp:extent cx="1028700" cy="571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ala tymp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55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ala tymp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3939540</wp:posOffset>
                </wp:positionV>
                <wp:extent cx="10287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minentia spir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10.2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minentia spir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4853940</wp:posOffset>
                </wp:positionV>
                <wp:extent cx="8001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ina basi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82.2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ina basi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4625340</wp:posOffset>
                </wp:positionV>
                <wp:extent cx="9144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gl. Spirale cochle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64.2pt;mso-position-vertical-relative:text;margin-left:436.05pt;mso-position-horizontal-relative:text">
                <v:fill opacity="2621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gl. Spirale cochle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2339340</wp:posOffset>
                </wp:positionV>
                <wp:extent cx="9144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lcus spiralis inter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4.2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lcus spiralis inter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682740</wp:posOffset>
                </wp:positionV>
                <wp:extent cx="6629400" cy="1257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Pozor na orientaci – ve skutečnosti míří apex vůči podélné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lang w:val="cs-CZ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lang w:val="cs-CZ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pyramidy kolmo, jinak laterálně a dopředu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9pt;mso-wrap-distance-left:9.05pt;mso-wrap-distance-right:9.05pt;mso-wrap-distance-top:0pt;mso-wrap-distance-bottom:0pt;margin-top:526.2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Pozor na orientaci – ve skutečnosti míří apex vůči podélné </w:t>
                      </w:r>
                      <w:r>
                        <w:rPr>
                          <w:rFonts w:cs="Arial" w:ascii="Arial" w:hAnsi="Arial"/>
                          <w:color w:val="FF0000"/>
                          <w:lang w:val="cs-CZ"/>
                        </w:rPr>
                        <w:t>o</w:t>
                      </w:r>
                      <w:r>
                        <w:rPr>
                          <w:color w:val="FF0000"/>
                          <w:lang w:val="cs-CZ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FF0000"/>
                          <w:lang w:val="cs-CZ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pyramidy kolmo, jinak laterálně a dopředu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24:00Z</dcterms:created>
  <dc:creator>L P</dc:creator>
  <dc:description/>
  <dc:language>en-US</dc:language>
  <cp:lastModifiedBy>L P</cp:lastModifiedBy>
  <dcterms:modified xsi:type="dcterms:W3CDTF">2010-11-29T00:32:00Z</dcterms:modified>
  <cp:revision>1</cp:revision>
  <dc:subject/>
  <dc:title>Ductus cochlearis</dc:title>
</cp:coreProperties>
</file>