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800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340360</wp:posOffset>
                </wp:positionV>
                <wp:extent cx="5486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u w:val="single"/>
                              </w:rPr>
                              <w:t>Musculi interossei palmares et dors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26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u w:val="single"/>
                        </w:rPr>
                        <w:t>Musculi interossei palmares et dor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457454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0.2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04:00Z</dcterms:created>
  <dc:creator>L P</dc:creator>
  <dc:description/>
  <dc:language>en-US</dc:language>
  <cp:lastModifiedBy>L P</cp:lastModifiedBy>
  <dcterms:modified xsi:type="dcterms:W3CDTF">2010-11-29T00:06:00Z</dcterms:modified>
  <cp:revision>1</cp:revision>
  <dc:subject/>
  <dc:title> </dc:title>
</cp:coreProperties>
</file>