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Obecné schéma oddílů sluchového ústrojí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5484495" cy="468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455420</wp:posOffset>
                </wp:positionV>
                <wp:extent cx="12573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ri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ex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4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uri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ex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455420</wp:posOffset>
                </wp:positionV>
                <wp:extent cx="12573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ris i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4.6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ris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1455420</wp:posOffset>
                </wp:positionV>
                <wp:extent cx="1257300" cy="3429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ris 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4.6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ris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3741420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isthm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4.6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isth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248412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5.6pt;mso-position-vertical-relative:text;margin-left:-31.95pt;mso-position-horizontal-relative:text">
                <v:fill opacity="2621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9235</wp:posOffset>
                </wp:positionH>
                <wp:positionV relativeFrom="paragraph">
                  <wp:posOffset>2941320</wp:posOffset>
                </wp:positionV>
                <wp:extent cx="11430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ba aud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31.6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uba aud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2598420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4.6pt;mso-position-vertical-relative:text;margin-left:103.05pt;mso-position-horizontal-relative:text">
                <v:fill opacity="1310.7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2141220</wp:posOffset>
                </wp:positionV>
                <wp:extent cx="3429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8.6pt;mso-position-vertical-relative:text;margin-left:175.05pt;mso-position-horizontal-relative:text">
                <v:fill opacity="1310.7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cs-CZ"/>
                        </w:rPr>
                      </w:pPr>
                      <w:r>
                        <w:rPr>
                          <w:b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meatus acusticus externus cartilagin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 meatus acusticus externus osse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14:00Z</dcterms:created>
  <dc:creator>L P</dc:creator>
  <dc:description/>
  <dc:language>en-US</dc:language>
  <cp:lastModifiedBy>L P</cp:lastModifiedBy>
  <dcterms:modified xsi:type="dcterms:W3CDTF">2010-11-29T00:24:00Z</dcterms:modified>
  <cp:revision>1</cp:revision>
  <dc:subject/>
  <dc:title>Obecné schéma oddílů sluchového ústrojí</dc:title>
</cp:coreProperties>
</file>