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Cornu temporale ventriculus lateralis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120140</wp:posOffset>
                </wp:positionV>
                <wp:extent cx="571500" cy="114300"/>
                <wp:effectExtent l="2540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88.2pt" to="301pt,97.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7535</wp:posOffset>
                </wp:positionH>
                <wp:positionV relativeFrom="paragraph">
                  <wp:posOffset>2148840</wp:posOffset>
                </wp:positionV>
                <wp:extent cx="457200" cy="342900"/>
                <wp:effectExtent l="3175" t="381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69.2pt" to="283pt,19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53492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21.2pt" to="121.05pt,44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38700" cy="6477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2720340</wp:posOffset>
                </wp:positionV>
                <wp:extent cx="1600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s hippocam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14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s hippoca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335</wp:posOffset>
                </wp:positionH>
                <wp:positionV relativeFrom="paragraph">
                  <wp:posOffset>1005840</wp:posOffset>
                </wp:positionV>
                <wp:extent cx="24003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exus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choroide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9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lexus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choroid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3406140</wp:posOffset>
                </wp:positionV>
                <wp:extent cx="16002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yrus parahippocamp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68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yrus parahippocamp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1577340</wp:posOffset>
                </wp:positionV>
                <wp:extent cx="1828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mbria hippocam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24.2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mbria hippoca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2034540</wp:posOffset>
                </wp:positionV>
                <wp:extent cx="25146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lcus hippocamp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60.2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lcus hippocamp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5692140</wp:posOffset>
                </wp:positionV>
                <wp:extent cx="14859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lcus collater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48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lcus collater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53:00Z</dcterms:created>
  <dc:creator>L P</dc:creator>
  <dc:description/>
  <dc:language>en-US</dc:language>
  <cp:lastModifiedBy>L P</cp:lastModifiedBy>
  <dcterms:modified xsi:type="dcterms:W3CDTF">2010-11-29T00:59:00Z</dcterms:modified>
  <cp:revision>1</cp:revision>
  <dc:subject/>
  <dc:title>Cornu temporale ventriculus lateralis</dc:title>
</cp:coreProperties>
</file>