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Sinus cavernosus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6122035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1699260</wp:posOffset>
                </wp:positionV>
                <wp:extent cx="10287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ypoph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3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ypoph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3870960</wp:posOffset>
                </wp:positionV>
                <wp:extent cx="1485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sphenoi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4.8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s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sphenoi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67056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ctus optic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.8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ctus opti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cs-CZ" w:eastAsia="en-US"/>
        </w:rPr>
      </w:pPr>
      <w:r>
        <w:rPr>
          <w:szCs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carotis in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.0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carotis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47:00Z</dcterms:created>
  <dc:creator>L P</dc:creator>
  <dc:description/>
  <dc:language>en-US</dc:language>
  <cp:lastModifiedBy>L P</cp:lastModifiedBy>
  <dcterms:modified xsi:type="dcterms:W3CDTF">2010-11-29T00:51:00Z</dcterms:modified>
  <cp:revision>1</cp:revision>
  <dc:subject/>
  <dc:title>Sinus cavernosus</dc:title>
</cp:coreProperties>
</file>