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, stanovte pracovní diagnózu, možnou příčinu patologického jevu. Jaká je patogeneza? Jaká je terap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de o tzv.  skvrnitou sklovinu – bílé až hnědé skvrny, místy s defekty svědčí pro hypoplastické postižení skloviny. Patogeneza spočívá v postižení buněk tvořících sklovinu (ameloblastů) – toxickou noxou. V etiologii vzhledem k charakteru defektů je pravděpodobnou příčinou fluoróza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54:00Z</dcterms:created>
  <dc:creator>Lenka Roubalikova</dc:creator>
  <dc:description/>
  <cp:keywords/>
  <dc:language>en-US</dc:language>
  <cp:lastModifiedBy>Elite</cp:lastModifiedBy>
  <cp:lastPrinted>2010-05-16T15:56:00Z</cp:lastPrinted>
  <dcterms:modified xsi:type="dcterms:W3CDTF">2012-11-01T18:50:00Z</dcterms:modified>
  <cp:revision>5</cp:revision>
  <dc:subject/>
  <dc:title/>
</cp:coreProperties>
</file>