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pad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obrázky, jsou to dva různí pacienti, stanovte pracovní diagnózu a navrhněte způsoby rekonstrukce zubní koru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: </w:t>
      </w:r>
    </w:p>
    <w:p>
      <w:pPr>
        <w:pStyle w:val="Normal"/>
        <w:rPr/>
      </w:pPr>
      <w:r>
        <w:rPr/>
        <w:t>Obr. 1</w:t>
      </w:r>
    </w:p>
    <w:p>
      <w:pPr>
        <w:pStyle w:val="Normal"/>
        <w:rPr/>
      </w:pPr>
      <w:r>
        <w:rPr/>
        <w:t xml:space="preserve">Jde o postranní horní řezák, který byl kvůli ztrátě  horního středního řezáku mezializován. Řešením je jeho rozšíření kompozity do tvaru horního středního řezáku. Je patrna i hyperplasie gingivy v podobě příznačné pro pacienty léčené fixním ortodontickým aparátem. U této gingivitidy je nutné zlepšit úroveň ústní hygieny a lez provést i gingivoplastiku laser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2</w:t>
      </w:r>
    </w:p>
    <w:p>
      <w:pPr>
        <w:pStyle w:val="Normal"/>
        <w:rPr/>
      </w:pPr>
      <w:r>
        <w:rPr/>
        <w:t xml:space="preserve">Jde o čípkovitou dvojku (rudimentární tvar horního postranního řezáku. Lze provést jeho tvarovou korekci kompozitním materiálem, ortodontická léčba zde slouží k otevření mezery pro implantát na druhé straně, kde postranní řezák není založ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5:29:00Z</dcterms:created>
  <dc:creator>Lenka Roubalikova</dc:creator>
  <dc:description/>
  <cp:keywords/>
  <dc:language>en-US</dc:language>
  <cp:lastModifiedBy>Elite</cp:lastModifiedBy>
  <dcterms:modified xsi:type="dcterms:W3CDTF">2012-11-01T19:54:00Z</dcterms:modified>
  <cp:revision>4</cp:revision>
  <dc:subject/>
  <dc:title/>
</cp:coreProperties>
</file>