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 (jeden pacient) a pokuste se stanovit diagnózu a návrh léč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de o amelogenesis imprefecta, geneticky podmíněnou dysplazii skloviny zubu. Postihuje většinouý celý chrup. Následkem nedostatečné činnosti ameloblastů je vrstva skloviny tenká, nepravidelná, zbarvená. Dentin a dřeň zubu jsou většinou intaktní. Terapií je protetické řešení – překrytí zubů korunkam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15:00Z</dcterms:created>
  <dc:creator>Lenka Roubalikova</dc:creator>
  <dc:description/>
  <cp:keywords/>
  <dc:language>en-US</dc:language>
  <cp:lastModifiedBy>Elite</cp:lastModifiedBy>
  <dcterms:modified xsi:type="dcterms:W3CDTF">2012-11-01T19:28:00Z</dcterms:modified>
  <cp:revision>4</cp:revision>
  <dc:subject/>
  <dc:title/>
</cp:coreProperties>
</file>