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řípad 15</w:t>
      </w:r>
    </w:p>
    <w:p>
      <w:pPr>
        <w:pStyle w:val="Normal"/>
        <w:rPr/>
      </w:pPr>
      <w:r>
        <w:rPr/>
        <w:t>Jméno stud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pište obrázky a stanovte pracovní diagnózu, případné potřebné diagnostické kroky a návrh řeše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Řeš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r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de o abraze incizálních hran dolních řezáků, ošetřené laserovou preparací. Vykrytí kompozitními materiály má naději na úspěch, pokud  je zabezpečená dostatečná retence v dentinu i cementu. Preparacelaserem v dentinu je v tomto případě výhodná z důvodu zajištění reten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r. 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ěžká abraze frontálních úseků způsobená snížením skusu. Jediným možným řešením je zvýšení skusu. Frontální úsek je nutno řešit následně zhotovením korunek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15:36:00Z</dcterms:created>
  <dc:creator>Lenka Roubalikova</dc:creator>
  <dc:description/>
  <cp:keywords/>
  <dc:language>en-US</dc:language>
  <cp:lastModifiedBy>Elite</cp:lastModifiedBy>
  <dcterms:modified xsi:type="dcterms:W3CDTF">2012-11-01T20:08:00Z</dcterms:modified>
  <cp:revision>5</cp:revision>
  <dc:subject/>
  <dc:title/>
</cp:coreProperties>
</file>