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ek a rtg snímky, stanovte pracovní diagnózu a návrh léč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de o parodontitis. Je patrný navalitý okraj gingivy, rtg snímky ukazují resprpci alveolární kosti a depozita zubního kamene. Podstatou léčby je obecné schéma terapie parodontitid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39:00Z</dcterms:created>
  <dc:creator>Lenka Roubalikova</dc:creator>
  <dc:description/>
  <cp:keywords/>
  <dc:language>en-US</dc:language>
  <cp:lastModifiedBy>Elite</cp:lastModifiedBy>
  <dcterms:modified xsi:type="dcterms:W3CDTF">2012-11-01T19:59:00Z</dcterms:modified>
  <cp:revision>7</cp:revision>
  <dc:subject/>
  <dc:title/>
</cp:coreProperties>
</file>