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pište obrázky a pokuste se stanovit pracovní diagnózu, popř další diagnosticke kroky a navrhnout terapii. Jde o různé pacienty a různé diagnóz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. 1</w:t>
      </w:r>
    </w:p>
    <w:p>
      <w:pPr>
        <w:pStyle w:val="Normal"/>
        <w:jc w:val="both"/>
        <w:rPr/>
      </w:pPr>
      <w:r>
        <w:rPr/>
        <w:t>Jde o obraz gingivy při rozvinuté parodontitidě, je patrný lehce navalitý okraj gingivy a pozitivní BOP. Ke stanovení diagnźy je nezbytné detailné rtg vyšetř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. 2</w:t>
      </w:r>
    </w:p>
    <w:p>
      <w:pPr>
        <w:pStyle w:val="Normal"/>
        <w:jc w:val="both"/>
        <w:rPr/>
      </w:pPr>
      <w:r>
        <w:rPr/>
        <w:t xml:space="preserve">Jde o ulcerózní gingivitidu spíše chronické formy.  Jsou patrny nekrotické vrcholky mezizubních papil. V anamnéze je ulcerózní kolitida a patrně i drogová závislost. Kromě konzervativní léčby (tj. hygienické fáze, výplachů antiseptiky – peroxid vodíku je nejúčinnější.- je třeba pacienta sledovat a pokud klinický obraz neodezní během 10 dnů je nutný odběr krve za účelem vyloučení hematologického onemocnění nebo HIV infekce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21:00Z</dcterms:created>
  <dc:creator>Lenka Roubalikova</dc:creator>
  <dc:description/>
  <cp:keywords/>
  <dc:language>en-US</dc:language>
  <cp:lastModifiedBy>Elite</cp:lastModifiedBy>
  <dcterms:modified xsi:type="dcterms:W3CDTF">2012-11-01T19:37:00Z</dcterms:modified>
  <cp:revision>4</cp:revision>
  <dc:subject/>
  <dc:title>Případ 10</dc:title>
</cp:coreProperties>
</file>