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pad 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 (jedne pacientka), stanovte pracovní diagnózu, stanovte další diagnostické kroky a navrhněte případnou terap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de o hyperplastickou gingivitidu. Pro diagnózu je důležitá anamnéza, mnoho hyperplastických gingivitid je důsledkem užívání léků (blokátory kalciového kanálu, Cyklosporin A). Je na místě konzultace s ošetřujícím internistou a úprava medikace, popř. biopsie a důsledné dodržování hygieny dutiny ústní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12:00Z</dcterms:created>
  <dc:creator>Lenka Roubalikova</dc:creator>
  <dc:description/>
  <cp:keywords/>
  <dc:language>en-US</dc:language>
  <cp:lastModifiedBy>Elite</cp:lastModifiedBy>
  <dcterms:modified xsi:type="dcterms:W3CDTF">2012-11-01T19:26:00Z</dcterms:modified>
  <cp:revision>6</cp:revision>
  <dc:subject/>
  <dc:title/>
</cp:coreProperties>
</file>