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řípad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méno studen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pište obrázky (jedna pacientka), pokuste se stanovit pracovní diagnózu a návrh terapi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Řešení:</w:t>
      </w:r>
    </w:p>
    <w:p>
      <w:pPr>
        <w:pStyle w:val="Normal"/>
        <w:rPr/>
      </w:pPr>
      <w:r>
        <w:rPr/>
        <w:t xml:space="preserve">Jde o otevřený skus a meziookluzi, na sklovině jsou patrné hypomomineralizační skvrny (častou příčinou je fluoróza). Horní postranní řezák – čípkovitá dvojka byl korigován přímou kompozitní rekonstrukcí. Správným řešním je chirurgický výkon – operace mezičelistní anomálie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15:44:00Z</dcterms:created>
  <dc:creator>Lenka Roubalikova</dc:creator>
  <dc:description/>
  <cp:keywords/>
  <dc:language>en-US</dc:language>
  <cp:lastModifiedBy>Elite</cp:lastModifiedBy>
  <dcterms:modified xsi:type="dcterms:W3CDTF">2012-11-01T20:03:00Z</dcterms:modified>
  <cp:revision>4</cp:revision>
  <dc:subject/>
  <dc:title/>
</cp:coreProperties>
</file>