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06</w:t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, na prvním obrázku zkuste stanovit příčinu diskolorace. Je řešitelná vnitřním bělením? Na druhém obrázku popište situaci, stanovte pracovní diagnózu a navrhněte řeš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</w:t>
      </w:r>
    </w:p>
    <w:p>
      <w:pPr>
        <w:pStyle w:val="Normal"/>
        <w:rPr/>
      </w:pPr>
      <w:r>
        <w:rPr/>
        <w:t>Obr. 1</w:t>
      </w:r>
    </w:p>
    <w:p>
      <w:pPr>
        <w:pStyle w:val="Normal"/>
        <w:rPr/>
      </w:pPr>
      <w:r>
        <w:rPr/>
        <w:t xml:space="preserve">Diskolorace je způsobena zcestnou preparací v cervikální třetině zubní korunky, která byla vyplněna materiálem MTA. Tuto situaci není vhodné řešit vnitřním bělením z důvodu rizika zevní resorpce koře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2</w:t>
      </w:r>
    </w:p>
    <w:p>
      <w:pPr>
        <w:pStyle w:val="Normal"/>
        <w:rPr/>
      </w:pPr>
      <w:r>
        <w:rPr/>
        <w:t xml:space="preserve">Jde o hypoplastické změny na horních řezácích vpravo. Vzhledem k tomu, že defekt je omezen na tyto dva zuby, lze předpokládat místní příčinu – zánět v okolí dočasných zubů nebo traum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04:00Z</dcterms:created>
  <dc:creator>Lenka Roubalikova</dc:creator>
  <dc:description/>
  <cp:keywords/>
  <dc:language>en-US</dc:language>
  <cp:lastModifiedBy>Elite</cp:lastModifiedBy>
  <dcterms:modified xsi:type="dcterms:W3CDTF">2012-11-01T19:04:00Z</dcterms:modified>
  <cp:revision>4</cp:revision>
  <dc:subject/>
  <dc:title>Případ 06</dc:title>
</cp:coreProperties>
</file>