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Napište rovnici tečny ke kružnici k: x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– 2x + y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– 4y – 20 = 0; které jsou rovnoběžné s přímkou p: - x – y – 5 = 0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Najděte rovnici kružnice k, která prochází bodem A[7; 3] a dotýká se přímek t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: y + x – 1= 0; t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: y – x – 1 = 0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Napište rovnici přímky p, který prochází bodem A[0; 4] a přímka q, která prochází bodem B[5; 0] tak, aby osa úhlu přímek p, q byla o: 2x – 2y + 1 = 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4. Najděte souřadnice vrcholů trojúhelníku A´B´C´, jestliže máte daný trojúhelník ABC, u kterého znáte vrchol A[2; 4] a obecnou rovnici výšky v</w:t>
      </w:r>
      <w:r>
        <w:rPr>
          <w:rFonts w:cs="Times New Roman" w:ascii="Times New Roman" w:hAnsi="Times New Roman"/>
          <w:sz w:val="28"/>
          <w:vertAlign w:val="subscript"/>
        </w:rPr>
        <w:t>c</w:t>
      </w:r>
      <w:r>
        <w:rPr>
          <w:rFonts w:cs="Times New Roman" w:ascii="Times New Roman" w:hAnsi="Times New Roman"/>
          <w:sz w:val="28"/>
        </w:rPr>
        <w:t>: 2x + y = 0 a těžnici t</w:t>
      </w:r>
      <w:r>
        <w:rPr>
          <w:rFonts w:cs="Times New Roman" w:ascii="Times New Roman" w:hAnsi="Times New Roman"/>
          <w:sz w:val="28"/>
          <w:vertAlign w:val="subscript"/>
        </w:rPr>
        <w:t>c</w:t>
      </w:r>
      <w:r>
        <w:rPr>
          <w:rFonts w:cs="Times New Roman" w:ascii="Times New Roman" w:hAnsi="Times New Roman"/>
          <w:sz w:val="28"/>
        </w:rPr>
        <w:t>: x + y + 3 = 0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Najděte rovnice tečny ke kružnici. Tečny prochází bodem M[3; 3] a kružnice k prochází středy kružnic k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: x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+ y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+ 8y – 9 = 0;  k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: x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+ y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</w:rPr>
        <w:t>+ 4x – 6y – 9 = 0;  k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: x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+ y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+ 4x – 5 = 0.</w:t>
      </w:r>
    </w:p>
    <w:p>
      <w:pPr>
        <w:pStyle w:val="Normal"/>
        <w:widowControl/>
        <w:bidi w:val="0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>6. Určete souřadnice vrcholů, velikost vnitřních úhlů, výšku v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 xml:space="preserve"> a obsah trojúhelníku ABC, jehož strany a,b,c leží po řadě na přímkách. p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: x – 3y + 11 = 0; p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: 11x – 3y – 29 = 0; p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: 8x + 5y + 40 = 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49:00Z</dcterms:created>
  <dc:creator>Janulka</dc:creator>
  <dc:description/>
  <dc:language>en-US</dc:language>
  <cp:lastModifiedBy>Janulka</cp:lastModifiedBy>
  <dcterms:modified xsi:type="dcterms:W3CDTF">2011-03-28T16:08:00Z</dcterms:modified>
  <cp:revision>1</cp:revision>
  <dc:subject/>
  <dc:title/>
</cp:coreProperties>
</file>