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Jak bojovat proti zvýšené hladině tuků va Vašem těle a předcházet ateroskleróze?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Jak ano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Jíst pestrou stravu rozdělenou do více denních porcí (cca 5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užívat rostlinné oleje (olivové, slunečnicový, sójový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Z masa konzumovat především ryby, alespoň 1-2x týdně, jinak pouze maso kuřecí, krůtí, králičí, libové hovězí a telecí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Upřednostňovat nízkotučné mléčné výrobky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Hodně pít, hlavně minerální vody (nejsou vhodné při problémech s hypertenzí), neslazené čaj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krmy připravovat bez tuku, např. v páře, ve vodě, v tlakovém hrnci – každá příprava nevyžadující tuk je dobrá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Jíst hodně ovoce a zeleniny, převážně v čerstvém stavu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 17. hodině jíst pouze ovoce a zeleninu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Zvyšovat svoji tělesnou aktivitu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Jak 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ejídat s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onzumovat v nadměrné míře živočišné tuky (sádlo, másl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zumovat v nadměrné míře potraviny s vysokým obsahem cholesterolu (vejce, vnitřnosti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onzumovat v nadměrné míře alkohol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onzumovat v nadměrné míře sladkosti. Především chipsy, burské oříšky apod., přináší mnoho kalorií a nezaženou hla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Kouřit!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obezita.zbynekmlcoch.cz/image/snizeni_tuku.JPG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6:57:00Z</dcterms:created>
  <dc:creator>Kzemilek</dc:creator>
  <dc:description/>
  <dc:language>en-US</dc:language>
  <cp:lastModifiedBy>Kzemilek</cp:lastModifiedBy>
  <dcterms:modified xsi:type="dcterms:W3CDTF">2012-03-10T16:57:00Z</dcterms:modified>
  <cp:revision>2</cp:revision>
  <dc:subject/>
  <dc:title/>
</cp:coreProperties>
</file>