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acovní list – Krevní tlak – </w:t>
      </w:r>
      <w:r>
        <w:rPr>
          <w:rFonts w:cs="Arial" w:ascii="Arial" w:hAnsi="Arial"/>
          <w:b/>
          <w:color w:val="FF0000"/>
          <w:sz w:val="28"/>
          <w:szCs w:val="28"/>
        </w:rPr>
        <w:t>autorské řešen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 se nazývá přístroj, kterým měříme krevní tla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color w:val="FF0000"/>
          <w:sz w:val="24"/>
          <w:szCs w:val="24"/>
        </w:rPr>
        <w:t>tonometr</w:t>
      </w:r>
      <w:r>
        <w:rPr>
          <w:rFonts w:cs="Arial" w:ascii="Arial" w:hAnsi="Arial"/>
          <w:sz w:val="24"/>
          <w:szCs w:val="24"/>
        </w:rPr>
        <w:t>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menuj základní typy tonometrů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594"/>
        <w:gridCol w:w="3172"/>
      </w:tblGrid>
      <w:tr>
        <w:trPr/>
        <w:tc>
          <w:tcPr>
            <w:tcW w:w="2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4475" cy="191770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8690" cy="1786255"/>
                  <wp:effectExtent l="0" t="0" r="0" b="0"/>
                  <wp:docPr id="2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1195" cy="1485265"/>
                  <wp:effectExtent l="0" t="0" r="0" b="0"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…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Rtuťový…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…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igitální pažní…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…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igitální zápěstní…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tabulky zaznamenej svoje a spolužákovy naměřené hodnoty krevního tlaku v klidu a po dvaceti dřepech: </w:t>
      </w:r>
    </w:p>
    <w:p>
      <w:pPr>
        <w:pStyle w:val="Odstavecseseznamem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klidu: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602"/>
        <w:gridCol w:w="2766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NOMET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voje hodnoty krevního tlaku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olužákovy hodnoty krevního tlak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tuťov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ální pažní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ální zápěstní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vaceti dřepech: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602"/>
        <w:gridCol w:w="2766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NOMET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voje hodnoty krevního tlaku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olužákovy hodnoty krevního tlak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tuťov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ální pažní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ální zápěstní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Na základě naměřených hodnot zakroužkuj, jaký je tvůj a kamarádův tlak: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/>
      </w:pPr>
      <w:r>
        <w:rPr>
          <w:rFonts w:cs="Arial" w:ascii="Arial" w:hAnsi="Arial"/>
          <w:sz w:val="24"/>
          <w:szCs w:val="24"/>
        </w:rPr>
        <w:t xml:space="preserve">můj krevní tlak………..………….. </w:t>
      </w:r>
      <w:r>
        <w:rPr>
          <w:rFonts w:cs="Arial" w:ascii="Arial" w:hAnsi="Arial"/>
          <w:color w:val="000000"/>
          <w:sz w:val="24"/>
          <w:szCs w:val="24"/>
        </w:rPr>
        <w:t xml:space="preserve">nízký…normální…vysoký………….. </w:t>
      </w:r>
    </w:p>
    <w:p>
      <w:pPr>
        <w:pStyle w:val="Odstavecseseznamem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amarádův krevní tlak ………….  nízký…normální…vysoký………….. </w:t>
      </w:r>
    </w:p>
    <w:p>
      <w:pPr>
        <w:pStyle w:val="Odstavecseseznamem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Vysvětli pojem hypertenze?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</w:t>
      </w:r>
      <w:r>
        <w:rPr>
          <w:rFonts w:cs="Arial" w:ascii="Arial" w:hAnsi="Arial"/>
          <w:color w:val="FF0000"/>
          <w:sz w:val="24"/>
          <w:szCs w:val="24"/>
        </w:rPr>
        <w:t>vysoký krevní tlak</w:t>
      </w:r>
      <w:r>
        <w:rPr>
          <w:rFonts w:cs="Arial" w:ascii="Arial" w:hAnsi="Arial"/>
          <w:sz w:val="24"/>
          <w:szCs w:val="24"/>
        </w:rPr>
        <w:t>………………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Jaká je prevence vysokého krevního tlaku?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ekouření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právná výživ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ormální tělesná hmotnost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color w:val="FF0000"/>
          <w:sz w:val="24"/>
          <w:szCs w:val="24"/>
        </w:rPr>
        <w:t>omezení příjmu soli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ravidelná tělesná aktivita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internetové zdroj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zdravotnicke-pomucky.eu/tonometry-a-teplom/medisana-mtc-tlakomer-tonometr-na-pazi.htm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szo.cz/cs/lekarske-pristroje/?tonometr-rtutovy-tonort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zdravi-leciva.cz/kategorie/krevni-tlak-nizky/</w:t>
      </w:r>
    </w:p>
    <w:p>
      <w:pPr>
        <w:pStyle w:val="Odstavecseseznamem"/>
        <w:spacing w:before="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25:00Z</dcterms:created>
  <dc:creator>Kzemilek</dc:creator>
  <dc:description/>
  <cp:keywords/>
  <dc:language>en-US</dc:language>
  <cp:lastModifiedBy>Kzemilek</cp:lastModifiedBy>
  <dcterms:modified xsi:type="dcterms:W3CDTF">2012-03-10T16:01:00Z</dcterms:modified>
  <cp:revision>5</cp:revision>
  <dc:subject/>
  <dc:title/>
</cp:coreProperties>
</file>