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SARYKOVA UNIVERZITA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AGOGICKÁ FAKULTA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EDRA VÝCHOVY KE ZDRAVÍ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643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 - -  P R O J E K T - - -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</w:rPr>
        <w:t>CHRONICKÉ NEINFEKČNÍ ONEMOCNĚNÍ KARDIOVASKULÁRNÍ ONEMOCNĚNÍ</w:t>
      </w:r>
    </w:p>
    <w:p>
      <w:pPr>
        <w:pStyle w:val="TextBodyIndent"/>
        <w:spacing w:lineRule="auto" w:line="36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left="4531" w:firstLine="425"/>
        <w:rPr/>
      </w:pPr>
      <w:r>
        <w:rPr>
          <w:rFonts w:cs="Arial" w:ascii="Arial" w:hAnsi="Arial"/>
        </w:rPr>
        <w:t>Vypracovala: Iveta Wasiková, 252433</w:t>
      </w:r>
    </w:p>
    <w:p>
      <w:pPr>
        <w:pStyle w:val="TextBodyIndent"/>
        <w:ind w:left="4531" w:firstLine="425"/>
        <w:rPr>
          <w:rFonts w:ascii="Arial" w:hAnsi="Arial" w:cs="Arial"/>
        </w:rPr>
      </w:pPr>
      <w:r>
        <w:rPr>
          <w:rFonts w:cs="Arial" w:ascii="Arial" w:hAnsi="Arial"/>
        </w:rPr>
        <w:t>Studijní kombinace: PŘ/ VZ</w:t>
      </w:r>
    </w:p>
    <w:p>
      <w:pPr>
        <w:pStyle w:val="Normal"/>
        <w:spacing w:lineRule="auto" w:line="360"/>
        <w:jc w:val="center"/>
        <w:textAlignment w:val="baseline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</w:rPr>
        <w:t>CHRONICKÉ NEINFEKČNÍ ONEMOCNĚNÍ KARDIOVASKULÁRNÍ ONEMOCNĚNÍ</w:t>
      </w:r>
    </w:p>
    <w:p>
      <w:pPr>
        <w:pStyle w:val="Normal"/>
        <w:spacing w:lineRule="auto" w:line="192"/>
        <w:textAlignment w:val="baseline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Třída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VIII.</w:t>
      </w:r>
    </w:p>
    <w:p>
      <w:pPr>
        <w:pStyle w:val="Normal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Hodinová dotace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6 hodin</w:t>
      </w:r>
    </w:p>
    <w:p>
      <w:pPr>
        <w:pStyle w:val="Normal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Vzdělávací oblast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Člověk a zdraví</w:t>
      </w:r>
    </w:p>
    <w:p>
      <w:pPr>
        <w:pStyle w:val="Normal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Vzdělávací obor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Výchova ke zdraví</w:t>
      </w:r>
    </w:p>
    <w:p>
      <w:pPr>
        <w:pStyle w:val="Normal"/>
        <w:textAlignment w:val="baseline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Výchovně vzdělávací cíle:</w:t>
      </w:r>
    </w:p>
    <w:p>
      <w:pPr>
        <w:pStyle w:val="Odstavecseseznamem"/>
        <w:numPr>
          <w:ilvl w:val="0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žák bude schopen: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vyjmenovat základní kardiovaskulární onemocnění (ateroskleróza, infarkt myokardu, vysoký krevní tlak)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finovat aterosklerózu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vyjmenovat rizikové faktory aterosklerózy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finovat vysoký krevní tlak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rčit jednotlivé přístroje soužící k měření krevního tlaku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finovat BMI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apsat vzorec pro výpočet BMI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psat model srdce 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ysvětlit příčiny vzniku infarktu myokardu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nterpretovat získané informace 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/>
      </w:pPr>
      <w:r>
        <w:rPr>
          <w:rFonts w:cs="Arial" w:ascii="Arial" w:hAnsi="Arial"/>
        </w:rPr>
        <w:t>vyvodit možnosti prevence kardiovaskulárních onemocnění</w:t>
      </w:r>
    </w:p>
    <w:p>
      <w:pPr>
        <w:pStyle w:val="Odstavecseseznamem"/>
        <w:numPr>
          <w:ilvl w:val="1"/>
          <w:numId w:val="6"/>
        </w:numPr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vědomit si hodnotu zdraví</w:t>
      </w:r>
    </w:p>
    <w:p>
      <w:pPr>
        <w:pStyle w:val="Normal"/>
        <w:spacing w:lineRule="auto" w:line="192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192"/>
        <w:textAlignment w:val="baseline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Klíčové kompetence -  konkré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kompetence k učení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- </w:t>
      </w:r>
      <w:r>
        <w:rPr>
          <w:rStyle w:val="Emphasis"/>
          <w:rFonts w:cs="Arial" w:ascii="Arial" w:hAnsi="Arial"/>
          <w:bCs/>
          <w:i w:val="false"/>
          <w:sz w:val="24"/>
          <w:szCs w:val="24"/>
        </w:rPr>
        <w:t>vyhledá a utřídí informace z oblasti aktivní podpory a ochrany zdraví, věcně je posoudí a propojí s dříve osvojenými poznatky a vyvodí z nich závěry pro sebe i ostat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Emphasis"/>
          <w:rFonts w:ascii="Arial" w:hAnsi="Arial" w:eastAsia="Times New Roman" w:cs="Arial"/>
          <w:bCs/>
          <w:i/>
          <w:i/>
          <w:sz w:val="24"/>
          <w:szCs w:val="24"/>
          <w:lang w:eastAsia="cs-CZ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kompetence komunikativní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- formuluje a vyjadřuje své myšlenky a názory ohled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revence kardiovaskulárních onemocnění, vyjadřuje se výstižně, souvisle a kultivovaně. Naslouchá názorům svých spolužáků a ve skupině na ně vhodně reag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Kompetence řešení problému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- vnímá nejrůznější zdravotní rizika kolem sebe a svých blízkých a přemýšlí nad možnostmi zlepšení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Kompetence pracovní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– žák používá bezpečně a účinně přístroje k měření krevního tlaku (tonomet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Použité metody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výklad, diskuze, rozhovor</w:t>
      </w:r>
    </w:p>
    <w:p>
      <w:pPr>
        <w:pStyle w:val="Normal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Použité formy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frontální výuka, skupinová výuka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Použité prostředky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tonometry, fonendoskopy, model srdce, </w:t>
      </w:r>
      <w:r>
        <w:rPr>
          <w:rFonts w:cs="Arial" w:ascii="Arial" w:hAnsi="Arial"/>
          <w:sz w:val="24"/>
          <w:szCs w:val="24"/>
        </w:rPr>
        <w:t>stopky, magnetická tabul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magnetky, kartičky s větami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(viz příloha), papíry formátu A1 (počet dle žáků)</w:t>
      </w:r>
    </w:p>
    <w:p>
      <w:pPr>
        <w:pStyle w:val="Normal"/>
        <w:jc w:val="center"/>
        <w:textAlignment w:val="baseline"/>
        <w:rPr>
          <w:rFonts w:ascii="Arial" w:hAnsi="Arial" w:eastAsia="Times New Roman" w:cs="Arial"/>
          <w:b/>
          <w:b/>
          <w:cap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aps/>
          <w:color w:val="000000"/>
          <w:sz w:val="24"/>
          <w:szCs w:val="24"/>
        </w:rPr>
        <w:t>Teoretická příprava na hodinu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MyriadPro-Regular;MS Mincho" w:cs="Arial" w:ascii="Arial" w:hAnsi="Arial"/>
          <w:sz w:val="24"/>
          <w:szCs w:val="24"/>
        </w:rPr>
        <w:t>Kardiovaskulární neinfekční onemocnění jsou hlavní příčinou úmrtí ve většině evropských států. Česká Republika (ČR) se řadí mezi státy s nejvyšší kardiovaskulární úmrtností.</w:t>
      </w:r>
      <w:r>
        <w:rPr>
          <w:rFonts w:eastAsia="MyriadPro-Regular;MS Mincho" w:cs="MyriadPro-Regular;MS Mincho" w:ascii="MyriadPro-Regular;MS Mincho" w:hAnsi="MyriadPro-Regular;MS Mincho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Regular;MS Mincho" w:cs="Arial"/>
          <w:color w:val="000000"/>
          <w:sz w:val="24"/>
          <w:szCs w:val="24"/>
        </w:rPr>
      </w:pPr>
      <w:r>
        <w:rPr>
          <w:rFonts w:eastAsia="MyriadPro-Regular;MS Mincho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hronické neinfekční onemocnění, neboli dřívější označení civilizační choroby. Jsou takové nemoci, na jejichž vzniku má vliv: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životní prostředí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styl života</w:t>
      </w:r>
    </w:p>
    <w:p>
      <w:pPr>
        <w:pStyle w:val="Normal"/>
        <w:spacing w:lineRule="auto" w:line="24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způsob stravování!</w:t>
      </w:r>
    </w:p>
    <w:p>
      <w:pPr>
        <w:pStyle w:val="Normlnweb"/>
        <w:spacing w:before="96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 to tedy </w:t>
      </w:r>
      <w:r>
        <w:rPr>
          <w:rFonts w:cs="Arial" w:ascii="Arial" w:hAnsi="Arial"/>
        </w:rPr>
        <w:t>skupina onemocnění, které se spíše než popisem vymezují výčtem. Jedná se o choroby, které jsou především spojeny s životním stylem moderní doby a větších měst. Hlavními příčinami vzniku těchto chorob jsou průmyslová velkovýroba a druhotně i příjem kaloricky bohatých potravin zejména tučných a slaných jídel, která jsou převážně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z živočišných zdrojů, dále pak významný úbytek fyzického pohybu, nadměrná konzumace jídla, alkoholu a cigaret a zvýšený stres.</w:t>
      </w:r>
    </w:p>
    <w:p>
      <w:pPr>
        <w:pStyle w:val="Normlnweb"/>
        <w:spacing w:lineRule="auto" w:line="360" w:before="96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ecně lze rizikové faktory kardiovaskulárních chorob rozdělit do 3 skupin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Neovlivnitelné faktory 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ěk (u mužů více jak 45 let, postmenopauzální věk u žen) 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užské pohlaví 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 w:ascii="Arial" w:hAnsi="Arial"/>
        </w:rPr>
        <w:t>rodinná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anamnéza</w:t>
      </w:r>
    </w:p>
    <w:p>
      <w:pPr>
        <w:pStyle w:val="Normlnweb"/>
        <w:numPr>
          <w:ilvl w:val="0"/>
          <w:numId w:val="6"/>
        </w:numPr>
        <w:spacing w:before="0" w:after="28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sobní </w:t>
      </w:r>
      <w:hyperlink r:id="rId3">
        <w:r>
          <w:rPr>
            <w:rStyle w:val="InternetLink"/>
            <w:rFonts w:cs="Arial" w:ascii="Arial" w:hAnsi="Arial"/>
          </w:rPr>
          <w:t>anamnéza</w:t>
        </w:r>
      </w:hyperlink>
    </w:p>
    <w:p>
      <w:pPr>
        <w:pStyle w:val="Normlnweb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ktory životního stylu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trice s vyšším obsahem nasycených (živočišných) tuků, cholesterolu a s nadbytečným energetickým obsahem 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uření cigaret a tabáku vůbec 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dměrná spotřeba alkoholu </w:t>
      </w:r>
    </w:p>
    <w:p>
      <w:pPr>
        <w:pStyle w:val="Normln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ízká tělesná aktivit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Biochemické a fyziologické charakteristiky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zvýšený celkový cholesterol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zvýšený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cs-CZ"/>
          </w:rPr>
          <w:t>krevní tlak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hyperglykémie, </w:t>
      </w: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lang w:eastAsia="cs-CZ"/>
          </w:rPr>
          <w:t>diabetes mellitus</w:t>
        </w:r>
      </w:hyperlink>
      <w:r>
        <w:rPr>
          <w:rFonts w:eastAsia="Times New Roman" w:cs="Arial" w:ascii="Arial" w:hAnsi="Arial"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eastAsia="cs-CZ"/>
          </w:rPr>
          <w:t>obezita</w:t>
        </w:r>
      </w:hyperlink>
      <w:r>
        <w:rPr>
          <w:rFonts w:eastAsia="Times New Roman" w:cs="Arial" w:ascii="Arial" w:hAnsi="Arial"/>
          <w:sz w:val="24"/>
          <w:szCs w:val="24"/>
          <w:lang w:eastAsia="cs-CZ"/>
        </w:rPr>
        <w:t xml:space="preserve"> </w:t>
      </w:r>
    </w:p>
    <w:p>
      <w:pPr>
        <w:pStyle w:val="Odstavec"/>
        <w:spacing w:lineRule="auto" w:line="240"/>
        <w:ind w:left="720" w:hanging="0"/>
        <w:rPr/>
      </w:pPr>
      <w:r>
        <w:rPr>
          <w:rFonts w:cs="Arial" w:ascii="Arial" w:hAnsi="Arial"/>
          <w:b/>
          <w:szCs w:val="24"/>
          <w:u w:val="single"/>
        </w:rPr>
        <w:t>Stavba a funkce cév a srdc</w:t>
      </w:r>
      <w:r>
        <w:rPr>
          <w:rFonts w:cs="Arial" w:ascii="Arial" w:hAnsi="Arial"/>
          <w:b/>
          <w:szCs w:val="24"/>
        </w:rPr>
        <w:t>e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 xml:space="preserve">Cévní systém těla = uzavřená soustava trubic, které se liší stavbou, vlastnostmi a propustností stěn                                                                                                                                                                   </w:t>
      </w:r>
    </w:p>
    <w:p>
      <w:pPr>
        <w:pStyle w:val="Odstavec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i/>
          <w:szCs w:val="24"/>
        </w:rPr>
        <w:t xml:space="preserve">Aorta - </w:t>
      </w:r>
      <w:r>
        <w:rPr>
          <w:rFonts w:cs="Arial" w:ascii="Arial" w:hAnsi="Arial"/>
          <w:szCs w:val="24"/>
        </w:rPr>
        <w:t>srdečnice - silnostěnná tepna, vychází z L komory srdeční</w:t>
      </w:r>
    </w:p>
    <w:p>
      <w:pPr>
        <w:pStyle w:val="Odstavec"/>
        <w:spacing w:lineRule="auto" w:line="240" w:before="0" w:after="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</w:t>
      </w:r>
      <w:r>
        <w:rPr>
          <w:rFonts w:cs="Arial" w:ascii="Arial" w:hAnsi="Arial"/>
          <w:szCs w:val="24"/>
        </w:rPr>
        <w:t>- základ velkého krevního oběhu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</w:t>
      </w:r>
      <w:r>
        <w:rPr>
          <w:rFonts w:cs="Arial" w:ascii="Arial" w:hAnsi="Arial"/>
          <w:szCs w:val="24"/>
        </w:rPr>
        <w:t>- průsvit 3 cm</w:t>
      </w:r>
    </w:p>
    <w:p>
      <w:pPr>
        <w:pStyle w:val="Odstavec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i/>
          <w:szCs w:val="24"/>
        </w:rPr>
        <w:t>Arterie</w:t>
      </w:r>
      <w:r>
        <w:rPr>
          <w:rFonts w:cs="Arial" w:ascii="Arial" w:hAnsi="Arial"/>
          <w:szCs w:val="24"/>
        </w:rPr>
        <w:t xml:space="preserve"> - tepny - větve aorty, postupným větvením zmenšují svůj průsvit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</w:rPr>
        <w:t>- průsvit 5 - 15 mm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>Arterioly</w:t>
      </w:r>
      <w:r>
        <w:rPr>
          <w:rFonts w:cs="Arial" w:ascii="Arial" w:hAnsi="Arial"/>
          <w:szCs w:val="24"/>
        </w:rPr>
        <w:t xml:space="preserve"> - tepénky = tenké tepny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>Kapiláry</w:t>
      </w:r>
      <w:r>
        <w:rPr>
          <w:rFonts w:cs="Arial" w:ascii="Arial" w:hAnsi="Arial"/>
          <w:szCs w:val="24"/>
        </w:rPr>
        <w:t xml:space="preserve"> - sítě navazující na arterioly (průsvit 7 - 50 μm)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 xml:space="preserve">Venuly </w:t>
      </w:r>
      <w:r>
        <w:rPr>
          <w:rFonts w:cs="Arial" w:ascii="Arial" w:hAnsi="Arial"/>
          <w:szCs w:val="24"/>
        </w:rPr>
        <w:t>- malé žíly - sbírají se z kapilár, přechází do větších žil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>Vény</w:t>
      </w:r>
      <w:r>
        <w:rPr>
          <w:rFonts w:cs="Arial" w:ascii="Arial" w:hAnsi="Arial"/>
          <w:szCs w:val="24"/>
        </w:rPr>
        <w:t xml:space="preserve"> - žíly - větší až velké žíly, přivádí krev k srdci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single"/>
        </w:rPr>
        <w:t xml:space="preserve">Tepny </w:t>
      </w:r>
      <w:r>
        <w:rPr>
          <w:rFonts w:cs="Arial" w:ascii="Arial" w:hAnsi="Arial"/>
          <w:szCs w:val="24"/>
        </w:rPr>
        <w:t>- silná svalová vrstva (vysoký tlak)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single"/>
        </w:rPr>
        <w:t>Žíly</w:t>
      </w:r>
      <w:r>
        <w:rPr>
          <w:rFonts w:cs="Arial" w:ascii="Arial" w:hAnsi="Arial"/>
          <w:szCs w:val="24"/>
        </w:rPr>
        <w:t xml:space="preserve"> - slabá svalová vrstva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endotel na některých místech tvoří chlopně (DK) → omezení zpětného toku krve                                                                                                         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arixy - žilní stěna neudrží svůj průsvit a vydouvá se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single"/>
        </w:rPr>
        <w:t xml:space="preserve">Kapiláry </w:t>
      </w:r>
      <w:r>
        <w:rPr>
          <w:rFonts w:cs="Arial" w:ascii="Arial" w:hAnsi="Arial"/>
          <w:szCs w:val="24"/>
        </w:rPr>
        <w:t>- stěnu tvoří pouze endotel → snadná prostupnost látek (O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, CO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, apod.)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 xml:space="preserve">- hranice mezi žilní a tepennou částí kapiláry není přesná - rozlišovací znak </w:t>
      </w:r>
    </w:p>
    <w:p>
      <w:pPr>
        <w:pStyle w:val="Odstavec"/>
        <w:spacing w:lineRule="auto" w:line="240"/>
        <w:ind w:left="360" w:hanging="0"/>
        <w:rPr/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je nasycení krve O2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  <w:u w:val="double"/>
        </w:rPr>
        <w:t>Stavba srdce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rdce je původně céva, stavba se tedy podobá stavbě cév.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single"/>
        </w:rPr>
        <w:t xml:space="preserve">Endokard </w:t>
      </w:r>
      <w:r>
        <w:rPr>
          <w:rFonts w:cs="Arial" w:ascii="Arial" w:hAnsi="Arial"/>
          <w:szCs w:val="24"/>
        </w:rPr>
        <w:t>- vnitřní výstelka, mezi komorami a síněmi tvoří cípaté chlopně.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single"/>
        </w:rPr>
        <w:t>Myokard</w:t>
      </w:r>
      <w:r>
        <w:rPr>
          <w:rFonts w:cs="Arial" w:ascii="Arial" w:hAnsi="Arial"/>
          <w:szCs w:val="24"/>
        </w:rPr>
        <w:t xml:space="preserve"> - střední vrstva, srdeční svalová tkáň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single"/>
        </w:rPr>
        <w:t>Epikard</w:t>
      </w:r>
      <w:r>
        <w:rPr>
          <w:rFonts w:cs="Arial" w:ascii="Arial" w:hAnsi="Arial"/>
          <w:szCs w:val="24"/>
        </w:rPr>
        <w:t xml:space="preserve"> - vazivový obal srdce, který přechází v </w:t>
      </w:r>
      <w:r>
        <w:rPr>
          <w:rFonts w:cs="Arial" w:ascii="Arial" w:hAnsi="Arial"/>
          <w:szCs w:val="24"/>
          <w:u w:val="single"/>
        </w:rPr>
        <w:t>perikard</w:t>
      </w:r>
      <w:r>
        <w:rPr>
          <w:rFonts w:cs="Arial" w:ascii="Arial" w:hAnsi="Arial"/>
          <w:szCs w:val="24"/>
        </w:rPr>
        <w:t xml:space="preserve"> - zevní obal srdce.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single"/>
        </w:rPr>
        <w:t xml:space="preserve">Dutina perikardu </w:t>
      </w:r>
      <w:r>
        <w:rPr>
          <w:rFonts w:cs="Arial" w:ascii="Arial" w:hAnsi="Arial"/>
          <w:szCs w:val="24"/>
        </w:rPr>
        <w:t>- prostor mezi epikardem a perikardem, kde je malé množství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</w:t>
      </w:r>
      <w:r>
        <w:rPr>
          <w:rFonts w:cs="Arial" w:ascii="Arial" w:hAnsi="Arial"/>
          <w:szCs w:val="24"/>
        </w:rPr>
        <w:t>tekutiny → hladký a klouzavý pohyb obou vazivových listů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  <w:u w:val="double"/>
        </w:rPr>
        <w:t>Srdeční dutiny a průtok krve srdcem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 síně 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 komory 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 síň a P komora = pravé srdce, mezi nimi trojcípá chlopeň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 síň a L komora = levé srdce, mezi nimi dvoucípá chlopeň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 a L srdce jsou od sebe odděleny přepážkou 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 xml:space="preserve">Obě síně mají poměrně slabou stěnu, vybíhají v malé výdutě = </w:t>
      </w:r>
      <w:r>
        <w:rPr>
          <w:rFonts w:cs="Arial" w:ascii="Arial" w:hAnsi="Arial"/>
          <w:b/>
          <w:i/>
          <w:szCs w:val="24"/>
        </w:rPr>
        <w:t xml:space="preserve">srdeční ouška </w:t>
      </w:r>
      <w:r>
        <w:rPr>
          <w:rFonts w:cs="Arial" w:ascii="Arial" w:hAnsi="Arial"/>
          <w:szCs w:val="24"/>
        </w:rPr>
        <w:t>(místo operačního přístupu, místo vzniku trombů).</w:t>
      </w:r>
    </w:p>
    <w:p>
      <w:pPr>
        <w:pStyle w:val="Odstavec"/>
        <w:spacing w:lineRule="auto" w:line="240"/>
        <w:ind w:left="36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>Svalovina komor je mnohem silnější než svalovina síní, L komora má silnější                                                                                              svalovinu než P komora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  <w:u w:val="double"/>
        </w:rPr>
        <w:t>Vlastnosti srdečního svalu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 xml:space="preserve">Dráždivost - </w:t>
      </w:r>
      <w:r>
        <w:rPr>
          <w:rFonts w:cs="Arial" w:ascii="Arial" w:hAnsi="Arial"/>
          <w:b/>
          <w:i/>
          <w:szCs w:val="24"/>
        </w:rPr>
        <w:t>excitabilita</w:t>
      </w:r>
      <w:r>
        <w:rPr>
          <w:rFonts w:cs="Arial" w:ascii="Arial" w:hAnsi="Arial"/>
          <w:szCs w:val="24"/>
        </w:rPr>
        <w:t xml:space="preserve"> = schopnost srdečního svalu smrštit se na vhodný podnět.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 xml:space="preserve">Smrštění - </w:t>
      </w:r>
      <w:r>
        <w:rPr>
          <w:rFonts w:cs="Arial" w:ascii="Arial" w:hAnsi="Arial"/>
          <w:b/>
          <w:i/>
          <w:szCs w:val="24"/>
        </w:rPr>
        <w:t xml:space="preserve">kontrakce </w:t>
      </w:r>
      <w:r>
        <w:rPr>
          <w:rFonts w:cs="Arial" w:ascii="Arial" w:hAnsi="Arial"/>
          <w:szCs w:val="24"/>
        </w:rPr>
        <w:t xml:space="preserve">na podnět = elektrický impuls, vycházející ze zvláštních 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oblastí myokardu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  <w:u w:val="double"/>
        </w:rPr>
        <w:t>Malý oběh - plicní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kysličená krev z těla přitéká do P síně horní a dolní dutou žilou, smrštěním P síně je krev vypuzena přes trojcípou chlopeň do P komory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rštěním P komory je krev vypuzena přes poloměsíčitou chlopeň do plicnicového kmene a 2 plicními tepnami do plic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  <w:u w:val="double"/>
        </w:rPr>
        <w:t>Velký oběh - tělní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plic se okysličená krev vrací 4 plicními žilami do L síně, jejím smrštěním přes mitrální chlopeň do L komory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rštěním L komory je krev přes poloměsíčitou chlopeň vypuzena do aorty, kterou je okysličená krev rozváděna do celého těla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  <w:u w:val="double"/>
        </w:rPr>
        <w:t>Funkce srdce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rdce je pružná svalová pumpa, jejíž dutiny se v přesném navazujícím sledu plní krví a vyprazdňují se.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>Diastola</w:t>
      </w:r>
      <w:r>
        <w:rPr>
          <w:rFonts w:cs="Arial" w:ascii="Arial" w:hAnsi="Arial"/>
          <w:szCs w:val="24"/>
        </w:rPr>
        <w:t xml:space="preserve"> = ochabnutí (síní nebo komor)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 xml:space="preserve">Systola </w:t>
      </w:r>
      <w:r>
        <w:rPr>
          <w:rFonts w:cs="Arial" w:ascii="Arial" w:hAnsi="Arial"/>
          <w:szCs w:val="24"/>
        </w:rPr>
        <w:t>= kontrakce (síní nebo komor)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single"/>
        </w:rPr>
        <w:t>Diastola síní</w:t>
      </w:r>
      <w:r>
        <w:rPr>
          <w:rFonts w:cs="Arial" w:ascii="Arial" w:hAnsi="Arial"/>
          <w:szCs w:val="24"/>
        </w:rPr>
        <w:t xml:space="preserve"> - síně se plní krví, cípaté chlopně jsou uzavřené, komory jsou v systole, poloměsíčité chlopně otevřené,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single"/>
        </w:rPr>
        <w:t>Systola síní</w:t>
      </w:r>
      <w:r>
        <w:rPr>
          <w:rFonts w:cs="Arial" w:ascii="Arial" w:hAnsi="Arial"/>
          <w:szCs w:val="24"/>
        </w:rPr>
        <w:t xml:space="preserve"> - krev se vypudí do komor, které jsou v diastole, cípaté chlopně jsou otevřené, poloměsíčité chlopně jsou uzavřené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stola P síně - síň se plní krví, pak systola P síně - krev je vypuzena do P komory, trojcípá chlopeň je otevřená, P komora je v diastole, poloměsíčitá chlopeň je zavřená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 naplnění P komory se uzavře trojcípá chlopeň, nastane systola P komory, otevře se poloměsíčitá chlopeň a krev je vypuzena do plicního oběhu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plicního oběhu je krev nasávána do L síně, která je v diastole, mitrální chlopeň je uzavřená, po naplnění nastane systola L síně, otevře se mitrální chlopeň a krev přetéká do L komory, která je v diastole, poloměsíčitá chlopeň aorty je uzavřená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 systole L komory se uzavře mitrální chlopeň, otevře se chlopeň poloměsíčitá a krev je vystříknuta do aorty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 xml:space="preserve">Základní podmínkou pro práci srdce </w:t>
      </w:r>
      <w:r>
        <w:rPr>
          <w:rFonts w:cs="Arial" w:ascii="Arial" w:hAnsi="Arial"/>
          <w:szCs w:val="24"/>
        </w:rPr>
        <w:t>j</w:t>
      </w:r>
      <w:r>
        <w:rPr>
          <w:rFonts w:cs="Arial" w:ascii="Arial" w:hAnsi="Arial"/>
          <w:szCs w:val="24"/>
          <w:u w:val="single"/>
        </w:rPr>
        <w:t>e:</w:t>
      </w:r>
      <w:r>
        <w:rPr>
          <w:rFonts w:cs="Arial" w:ascii="Arial" w:hAnsi="Arial"/>
          <w:szCs w:val="24"/>
        </w:rPr>
        <w:t xml:space="preserve"> 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přesná návaznost systol a diastol 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právná funkce chlopní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právná funkce převodního systému srdce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double"/>
        </w:rPr>
        <w:t xml:space="preserve">Tepový objem srdeční </w:t>
      </w:r>
      <w:r>
        <w:rPr>
          <w:rFonts w:cs="Arial" w:ascii="Arial" w:hAnsi="Arial"/>
          <w:szCs w:val="24"/>
        </w:rPr>
        <w:t>= množství krve vypuzené 1 srdeční systolou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</w:t>
      </w:r>
      <w:r>
        <w:rPr>
          <w:rFonts w:cs="Arial" w:ascii="Arial" w:hAnsi="Arial"/>
          <w:szCs w:val="24"/>
        </w:rPr>
        <w:t>(v klidu 60 - 80 ml, při zátěži stoupá 3x)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double"/>
        </w:rPr>
        <w:t xml:space="preserve">Frekvence srdečních stahů </w:t>
      </w:r>
      <w:r>
        <w:rPr>
          <w:rFonts w:cs="Arial" w:ascii="Arial" w:hAnsi="Arial"/>
          <w:szCs w:val="24"/>
        </w:rPr>
        <w:t>= počet tepů - v klidu u dospělého 60 - 80/min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</w:t>
      </w:r>
      <w:r>
        <w:rPr>
          <w:rFonts w:cs="Arial" w:ascii="Arial" w:hAnsi="Arial"/>
          <w:szCs w:val="24"/>
        </w:rPr>
        <w:t>tachykardie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</w:t>
      </w:r>
      <w:r>
        <w:rPr>
          <w:rFonts w:cs="Arial" w:ascii="Arial" w:hAnsi="Arial"/>
          <w:szCs w:val="24"/>
        </w:rPr>
        <w:t>bradykardie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  <w:u w:val="double"/>
        </w:rPr>
        <w:t xml:space="preserve">Minutový objem srdeční </w:t>
      </w:r>
      <w:r>
        <w:rPr>
          <w:rFonts w:cs="Arial" w:ascii="Arial" w:hAnsi="Arial"/>
          <w:szCs w:val="24"/>
        </w:rPr>
        <w:t>= tepový objem, násobený počtem srdečních stahů za min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>(v klidu 80 ml x 70 tepů/min. = 5 600 ml/min.)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  <w:u w:val="double"/>
        </w:rPr>
        <w:t>Projevy srdeční činnosti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žňují hodnotit stav srdečního svalu a chlopní.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 xml:space="preserve">Ozvy systolická </w:t>
      </w:r>
      <w:r>
        <w:rPr>
          <w:rFonts w:cs="Arial" w:ascii="Arial" w:hAnsi="Arial"/>
          <w:szCs w:val="24"/>
        </w:rPr>
        <w:t>= první srdeční ozva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</w:t>
      </w:r>
      <w:r>
        <w:rPr>
          <w:rFonts w:cs="Arial" w:ascii="Arial" w:hAnsi="Arial"/>
          <w:szCs w:val="24"/>
        </w:rPr>
        <w:t>vzniká stahem myokardu a uzavřením cípatých chlopní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</w:t>
      </w:r>
      <w:r>
        <w:rPr>
          <w:rFonts w:cs="Arial" w:ascii="Arial" w:hAnsi="Arial"/>
          <w:szCs w:val="24"/>
        </w:rPr>
        <w:t>je tišší, měkká, tlumená</w:t>
      </w:r>
    </w:p>
    <w:p>
      <w:pPr>
        <w:pStyle w:val="Odstavec"/>
        <w:spacing w:lineRule="auto" w:line="240"/>
        <w:ind w:left="360"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diastolická </w:t>
      </w:r>
      <w:r>
        <w:rPr>
          <w:rFonts w:cs="Arial" w:ascii="Arial" w:hAnsi="Arial"/>
          <w:szCs w:val="24"/>
        </w:rPr>
        <w:t>= druhá srdeční ozva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</w:t>
      </w:r>
      <w:r>
        <w:rPr>
          <w:rFonts w:cs="Arial" w:ascii="Arial" w:hAnsi="Arial"/>
          <w:szCs w:val="24"/>
        </w:rPr>
        <w:t>vzniká uzavřením poloměsíčitých chlopní a chvěním aorty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</w:t>
      </w:r>
      <w:r>
        <w:rPr>
          <w:rFonts w:cs="Arial" w:ascii="Arial" w:hAnsi="Arial"/>
          <w:szCs w:val="24"/>
        </w:rPr>
        <w:t>je ostřejší, vyšší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 xml:space="preserve">Údery hrotu </w:t>
      </w:r>
      <w:r>
        <w:rPr>
          <w:rFonts w:cs="Arial" w:ascii="Arial" w:hAnsi="Arial"/>
          <w:szCs w:val="24"/>
        </w:rPr>
        <w:t xml:space="preserve">- hrot je nejpohyblivější částí srdce 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Cs w:val="24"/>
        </w:rPr>
        <w:t>- při činnosti srdce naráží na hrudní stěnu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Cs w:val="24"/>
        </w:rPr>
        <w:t>- jsou hmatné v 5 mezižebří 8 cm vlevo od střední čáry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 xml:space="preserve">Změny velikosti a tvaru srdce </w:t>
      </w:r>
      <w:r>
        <w:rPr>
          <w:rFonts w:cs="Arial" w:ascii="Arial" w:hAnsi="Arial"/>
          <w:szCs w:val="24"/>
        </w:rPr>
        <w:t>- sledujeme na RTG, SONO, CT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b/>
          <w:i/>
          <w:szCs w:val="24"/>
        </w:rPr>
        <w:t xml:space="preserve">Elektrické proudy </w:t>
      </w:r>
      <w:r>
        <w:rPr>
          <w:rFonts w:cs="Arial" w:ascii="Arial" w:hAnsi="Arial"/>
          <w:szCs w:val="24"/>
        </w:rPr>
        <w:t>- vznikají při kontrakci myokardu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</w:t>
      </w:r>
      <w:r>
        <w:rPr>
          <w:rFonts w:cs="Arial" w:ascii="Arial" w:hAnsi="Arial"/>
          <w:szCs w:val="24"/>
        </w:rPr>
        <w:t>- sledujeme je na EKG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  <w:u w:val="double"/>
        </w:rPr>
        <w:t>Látková výměna srdečního svalu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rdce vyživují koronární - věnčité tepny = větve aorty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avá věnčitá tepna zásobuje pravou polovinu srdce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>- levá věnčitá tepna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>zásobuje levou polovinu srdce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ětve obou koronárních tepen vytváří veliké kapilární sítě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ávěr tepny nebo její větve vede k ischemii srdeční svaloviny až k její nekróze -    vzniká AIM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"/>
        <w:spacing w:lineRule="auto" w:line="240"/>
        <w:ind w:left="360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ětský věk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>Srdce novorozence má kulovitý tvar, ve 3 letech má tvar oválný, v 7 - 12 letech tvar typický jako u dospělých. Do 1 roku je srdce uloženo příčně (vysoké uložení bránice a jiný tvar hrudníku), šikmá poloha jako v dospělosti je v 5 - 6 letech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ová frekvence u novorozence 135 P/min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</w:t>
      </w:r>
      <w:r>
        <w:rPr>
          <w:rFonts w:cs="Arial" w:ascii="Arial" w:hAnsi="Arial"/>
          <w:szCs w:val="24"/>
        </w:rPr>
        <w:t>v 5 letech 100 P/min.</w:t>
      </w:r>
    </w:p>
    <w:p>
      <w:pPr>
        <w:pStyle w:val="Odstavec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</w:t>
      </w:r>
      <w:r>
        <w:rPr>
          <w:rFonts w:cs="Arial" w:ascii="Arial" w:hAnsi="Arial"/>
          <w:szCs w:val="24"/>
        </w:rPr>
        <w:t>v 10 letech 80 P/min.</w:t>
      </w:r>
    </w:p>
    <w:p>
      <w:pPr>
        <w:pStyle w:val="Odstavec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>hodnoty rostou při tělesné zátěži a zvýšené TT. Velikost srdce v každém věku asi jako sevřená pěst.</w:t>
      </w:r>
    </w:p>
    <w:p>
      <w:pPr>
        <w:pStyle w:val="Normlnweb"/>
        <w:spacing w:lineRule="auto" w:line="360" w:before="96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eroskleróza</w:t>
      </w:r>
      <w:r>
        <w:rPr>
          <w:rFonts w:cs="Arial" w:ascii="Arial" w:hAnsi="Arial"/>
          <w:sz w:val="24"/>
          <w:szCs w:val="24"/>
        </w:rPr>
        <w:t xml:space="preserve"> = dochází ke ztlušťování vnitřních vrstev cév, tím k zužování průsvitu a zhoršování průtoku krve.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zejména vysoká spotřeba živočišného tuku může přispívat k ukládání tuku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nejčastěji bývají postiženy tepny srdeční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onemocnění se projeví akutně jako infarkt myokardu nebo chronickou bolestí jako angina pectoris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postiženy mohou být i tepny mozkové s projevem cévní mozkové příhody, tukové pláty se mohou utvářet i na tepnách dolních končetin, v tomto případě se projevují bolestmi (křečemi) v dolních končetinách při chůzi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nfarkt myokardu</w:t>
      </w:r>
      <w:r>
        <w:rPr>
          <w:rFonts w:cs="Arial" w:ascii="Arial" w:hAnsi="Arial"/>
          <w:sz w:val="24"/>
          <w:szCs w:val="24"/>
        </w:rPr>
        <w:t xml:space="preserve"> = odumření části srdeční svaloviny přerušením krevního zásobení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izikové faktory jsou:</w:t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nezdravé stravovací návyky (množství živočišného tuku)</w:t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obezita</w:t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vysoký krevní tlak</w:t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kouření</w:t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dědičná zátě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Vysoký krevní tlak: </w:t>
      </w:r>
      <w:r>
        <w:rPr>
          <w:rFonts w:cs="Arial" w:ascii="Arial" w:hAnsi="Arial"/>
          <w:sz w:val="24"/>
          <w:szCs w:val="24"/>
        </w:rPr>
        <w:t>krevní tl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íla, kterou působí proudící krev na stěny tepen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je nezbytná k tomu, aby se krev dostala do našich životně důležitých orgánů a svalů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při každém srdečním tepu (asi 60-80krát za minutu v klidu), srdce vytlačuje krev do tepen, které odvádějí krev ze srdce, krev proudí do části těla, jako jsou játra, ledviny nebo mozek a potom se žilami vrací do srdce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jestli se cévy zúží nebo smrští, výsledkem je vyšší krevní tlak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zdraví ohrožuje vyšší krevní tlak, o kterém mluvíme, pokud je vyšší jak 140/90, za normu se považuje 120/80 (podle nejnovějších 115/75), krevní tlak nižší jak 110/70 se považuje za nízký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vysvětlení pojmů hypertenze, hypotenze, normotenze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tabulka hodnot krevního tlaku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vysoký krevní tlak je příčinou řady nemocí, zejména mozkové mrtvice a srdečních cévních onemocnění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krevní tlak se měří pomocí speciálního přístroje zvaného tonometr. Tonometr může být klasický rtuťový nebo digitální (pažní, zápěstní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nížení krevního tlaku docílíme: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nekouřením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změnou výživy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snížením tělesné hmotnosti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omezením příjmu soli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pravidelnou tělesnou aktivit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ud tyto způsoby nepomohou, nastupují léky, které je však nutno užívat pravidelně.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</w:rPr>
        <w:t xml:space="preserve">Pracovní listy: 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 pro učitele (vyplněné)</w:t>
      </w:r>
    </w:p>
    <w:p>
      <w:pPr>
        <w:pStyle w:val="Normlnweb"/>
        <w:spacing w:before="0" w:after="0"/>
        <w:ind w:left="547" w:hanging="547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 žáky (prázdné)</w:t>
      </w:r>
    </w:p>
    <w:p>
      <w:pPr>
        <w:pStyle w:val="Normlnweb"/>
        <w:spacing w:before="154" w:after="0"/>
        <w:ind w:left="547" w:hanging="547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extAlignment w:val="baseline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</w:rPr>
        <w:t>Literatura:</w:t>
      </w:r>
    </w:p>
    <w:p>
      <w:pPr>
        <w:pStyle w:val="Normal"/>
        <w:textAlignment w:val="baseline"/>
        <w:rPr>
          <w:rFonts w:ascii="Arial" w:hAnsi="Arial" w:eastAsia="Times New Roman" w:cs="Arial"/>
          <w:i/>
          <w:i/>
          <w:color w:val="000000"/>
          <w:sz w:val="24"/>
          <w:szCs w:val="24"/>
          <w:u w:val="single"/>
        </w:rPr>
      </w:pPr>
      <w:r>
        <w:rPr>
          <w:rStyle w:val="CittHTML"/>
          <w:rFonts w:cs="Arial" w:ascii="Arial" w:hAnsi="Arial"/>
          <w:i w:val="false"/>
          <w:sz w:val="24"/>
          <w:szCs w:val="24"/>
        </w:rPr>
        <w:t>www.szsbn.cz/1_</w:t>
      </w:r>
      <w:r>
        <w:rPr>
          <w:rStyle w:val="CittHTML"/>
          <w:rFonts w:cs="Arial" w:ascii="Arial" w:hAnsi="Arial"/>
          <w:bCs/>
          <w:i w:val="false"/>
          <w:sz w:val="24"/>
          <w:szCs w:val="24"/>
        </w:rPr>
        <w:t>Stavba</w:t>
      </w:r>
      <w:r>
        <w:rPr>
          <w:rStyle w:val="CittHTML"/>
          <w:rFonts w:cs="Arial" w:ascii="Arial" w:hAnsi="Arial"/>
          <w:i w:val="false"/>
          <w:sz w:val="24"/>
          <w:szCs w:val="24"/>
        </w:rPr>
        <w:t>_a_funkce_cev_a_</w:t>
      </w:r>
      <w:r>
        <w:rPr>
          <w:rStyle w:val="CittHTML"/>
          <w:rFonts w:cs="Arial" w:ascii="Arial" w:hAnsi="Arial"/>
          <w:bCs/>
          <w:i w:val="false"/>
          <w:sz w:val="24"/>
          <w:szCs w:val="24"/>
        </w:rPr>
        <w:t>srdce</w:t>
      </w:r>
      <w:r>
        <w:rPr>
          <w:rStyle w:val="CittHTML"/>
          <w:rFonts w:cs="Arial" w:ascii="Arial" w:hAnsi="Arial"/>
          <w:i w:val="false"/>
          <w:sz w:val="24"/>
          <w:szCs w:val="24"/>
        </w:rPr>
        <w:t>.doc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ttp://worldinvisible.com/apologet/humbody/heart.htm</w:t>
      </w:r>
    </w:p>
    <w:p>
      <w:pPr>
        <w:pStyle w:val="Normal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prvni-pomoc.com/view.php?cisloclanku=2006040001</w:t>
      </w:r>
    </w:p>
    <w:p>
      <w:pPr>
        <w:pStyle w:val="Normal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zsvitkov.cz/vitejte/wp-content/uploads/clovek_obeh.pd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obezita.zbynekmlcoch.cz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cs.wikipedia.o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ittHTML">
    <w:name w:val="Citát HTML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before="0" w:after="115"/>
      <w:ind w:firstLine="4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kiskripta.eu/index.php/Anamn&#233;za" TargetMode="External"/><Relationship Id="rId4" Type="http://schemas.openxmlformats.org/officeDocument/2006/relationships/hyperlink" Target="http://www.wikiskripta.eu/index.php/Krevn&#237;_tlak" TargetMode="External"/><Relationship Id="rId5" Type="http://schemas.openxmlformats.org/officeDocument/2006/relationships/hyperlink" Target="http://www.wikiskripta.eu/index.php/Diabetes_mellitus" TargetMode="External"/><Relationship Id="rId6" Type="http://schemas.openxmlformats.org/officeDocument/2006/relationships/hyperlink" Target="http://www.wikiskripta.eu/index.php/Obezit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48:00Z</dcterms:created>
  <dc:creator>Kzemilek</dc:creator>
  <dc:description/>
  <cp:keywords/>
  <dc:language>en-US</dc:language>
  <cp:lastModifiedBy>Kzemilek</cp:lastModifiedBy>
  <dcterms:modified xsi:type="dcterms:W3CDTF">2012-03-29T14:56:00Z</dcterms:modified>
  <cp:revision>16</cp:revision>
  <dc:subject/>
  <dc:title/>
</cp:coreProperties>
</file>