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90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1" name="Obrázek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1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2" name="Obrázek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2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3" name="Obrázek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3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4" name="Obrázek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4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5" name="Obrázek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5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90625"/>
                  <wp:effectExtent l="0" t="0" r="0" b="0"/>
                  <wp:docPr id="6" name="Obrázek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6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7" name="Obrázek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ázek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7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8" name="Obrázek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ázek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8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9" name="Obrázek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ázek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9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10" name="Obrázek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ázek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10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11" name="Obráze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áze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11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12" name="Obráze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áze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12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4765" cy="1141730"/>
                  <wp:effectExtent l="0" t="0" r="0" b="0"/>
                  <wp:docPr id="13" name="Obrázek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ázek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13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14" name="Obrázek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ázek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14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15" name="Obrázek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ázek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15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16" name="Obrázek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ázek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16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17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17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18" name="Obrázek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ázek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18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19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19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20" name="Obrázek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ázek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20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21" name="Obrázek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ázek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21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22" name="Obrázek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ázek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22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23" name="Obráze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áze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23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24" name="Obrázek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ázek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24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25" name="Obráze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ráze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25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26" name="Obrázek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ázek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26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27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27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28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28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29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29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30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30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3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31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3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t>32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25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25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25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2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užité internetové zdroje obrázků PEXESO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http://www.cmp-brno.cz/Elektrokardiografie-EKG.htm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http://www.knowabouthealth.com/are-you-willing-to-risk-heart-attack-by-drinking-low-carb-diet-soda/7887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http://www.prokaji2.estranky.cz/clanky/alkohol-brzdi-ucinky-diety.htm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http://www.vitalia.cz/clanky/hodny-a-zly-cholesterol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http://www.ordinace.cz/clanek/ucpana-nebo-praskla-ceva-dva-vinici-mozkove-mrtvice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http://image.shutterstock.com/display_pic_with_logo/65904/65904,1275864550,1/stock-photo-highlighted-vascular-system-54772330.jp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http://misfitwolf.blog.cz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http://www.odhaleno.cz/vztahy/1630-potvrzeno-cokolada-predci-i-sex.ht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http://www.regiony24.cz/11-137094-prerovsti-hasici-dostali-od-mesta-defibrila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http://havi-north.com/_uploaded_files/ekg.jp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http://www.lhlsro.cz/fonendoskopy.htm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http://www.facebook.com/pages/V%C3%A1len%C3%AD-se-na-GAU%C4%8CI/1793870580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http://www.drivinganddining.com/hamburger-history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http://zivotvesmir.wordpress.com/2011/02/12/kenneth-r-miller-testovanie-evolucnej-teorie/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5. http://www.1sg.sk/www/data/01/projekty/2008_2009/ef/img/civilizacne_choroby/o_infarkt2.jp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http://img.mp.pl/articles/www/inne_publikacje/kardiologia_B.jp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http://www.referaty.estranky.cz/clanky/organove-soustavy/obehova-soustava.htm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http://media.novinky.cz/904/39041-top_foto2-ijlnq.jp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http://www.ceskatelevize.cz/ct24/domaci/136519-mrtvice-postihne-rocne-35-tisic-lidi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http://terulinnka.blog.cz/1111/obezi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 http://tipy.nazdravi.info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http://oaz.webnode.cz/gilda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http://www.zijemenaplno.cz/Upload/fotobanka_-_istock/w634062299926453940.jp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 http://www.nakupdomu.cz/potraviny/ostatni-suroviny-604/oleje-a-tuky/brick---veprove-sadlo-500g.htm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 http://img.mf.cz/180/671/56.jp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. http://www.sanakdmp.kvalitne.cz/anatomie2.ph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 http://images.wikia.com/answers/images/7/74/Heart.jp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. http://www.eufic.org/upl/1/default/img/FT_066_03.jp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. http://www.zdravotnicke-pomucky.eu/tonometry-a-teplom/medisana-mtc-tlakomer-tonometr-na-pazi.htm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 http://www.szo.cz/cs/lekarske-pristroje/?tonometr-rtutovy-tonortu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1. http://www.zdravi-leciva.cz/kategorie/krevni-tlak-nizky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. http://www.elizabet.sk/fot/t/vysoky_vek.jp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0:34:00Z</dcterms:created>
  <dc:creator>Kzemilek</dc:creator>
  <dc:description/>
  <cp:keywords/>
  <dc:language>en-US</dc:language>
  <cp:lastModifiedBy>Kzemilek</cp:lastModifiedBy>
  <dcterms:modified xsi:type="dcterms:W3CDTF">2012-03-29T14:58:00Z</dcterms:modified>
  <cp:revision>5</cp:revision>
  <dc:subject/>
  <dc:title/>
</cp:coreProperties>
</file>