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omůcky:</w:t>
      </w:r>
      <w:r>
        <w:rPr>
          <w:rFonts w:cs="Arial" w:ascii="Arial" w:hAnsi="Arial"/>
          <w:sz w:val="24"/>
          <w:szCs w:val="24"/>
        </w:rPr>
        <w:t xml:space="preserve"> 6 lidi (pověření zaškolení žáci devátých tříd + učitel)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tanoviště aterosklerózy</w:t>
      </w:r>
      <w:r>
        <w:rPr>
          <w:rFonts w:cs="Arial" w:ascii="Arial" w:hAnsi="Arial"/>
          <w:sz w:val="24"/>
          <w:szCs w:val="24"/>
        </w:rPr>
        <w:t>: 2x BMI tabulka a BMI graf, 2x vzorec pro výpočet BMI, 4x kalkulačka, magnetická tabule s názvem „Jak bojovat proti zvýšené hladině tuků ve vašem těle a předcházet tak ateroskleróze?, magnetky, kartičky s věta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oviště krevní tlak:</w:t>
      </w:r>
      <w:r>
        <w:rPr>
          <w:rFonts w:cs="Arial" w:ascii="Arial" w:hAnsi="Arial"/>
          <w:sz w:val="24"/>
          <w:szCs w:val="24"/>
        </w:rPr>
        <w:t xml:space="preserve"> tonometry (2x digitální pažní, 2x digitální zápěstní, 2x rtuťový), 2x fonendosko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oviště infarkt myokardu:</w:t>
      </w:r>
      <w:r>
        <w:rPr>
          <w:rFonts w:cs="Arial" w:ascii="Arial" w:hAnsi="Arial"/>
          <w:sz w:val="24"/>
          <w:szCs w:val="24"/>
        </w:rPr>
        <w:t xml:space="preserve"> model srdce, 1x fonendoskop, stopk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di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budou seznámeni s obsahem projektu a jeho rozvrh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izace žáků proběhne formou diskuze, žáci budou vyslovovat pojmy, které je k danému tématu napadaj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vní hodina se bude týkat zejména teoretické části, ve které budou žáci seznámeni s tématem neinfekčních chronických onemocnění, v našem případě kardiovaskulární onemocnění (KVO). V krátkosti si zopakují stavbu srdce a cévní soustavy a dozví se základy ohledně aterosklerózy, infarktu myokardu a vysokém krevním tlaku.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din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uhá hodina projektu bude spočívat v rozdělení žáků do skupin pomocí didaktické hry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ělovací hra: učitel vytvoří lístečky s obrázky či pojmy spadajících do jednotlivých témat: a) ateroskleróza: obrázek cévy, pojem „ateroskleróza“, pojem „ucpání cév“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b) krevní tlak: obrázek tonometru, pojem „hypertenze“, pojem „vysoký krevní tlak“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c) infarkt myokardu: obrázek srdce, obrázek či pojem „EKG“, pojem „infarkt myokardu“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á skupina témat bude jednak na lístečcích červené barvy a jednak zelené barvy. Dvoubarevné vyhotovení je z důvodů větší kapacity žáků. Žáci se po vylosování lístečku budou vyhledávat na základě barvy a na základě pojmu či obrázku, čímž vytvoří jednotlivé skupiny po třech žácích. Tedy budou dvě skupiny aterosklerózy (červený a zelený), infarktu myokardu (červený a zelený) a vysokého krevního tlaku (červený a zelený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ační hra: V každé skupině bude proti sobě hrát pexeso tým červený a tým zelený. Po dohrání proběhne diskuze s učitelem, kdy žáci budou přemýšlet, proč právě jednotlivé obrázky byly zvoleny k tématu kardiovaskulární onemocně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apříklad</w:t>
      </w:r>
      <w:r>
        <w:rPr/>
        <w:t xml:space="preserve"> – jak souvisí následující obrázek s tématem KVO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>
          <w:trHeight w:val="1595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1" name="Obrázek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obrázku je ucpaná céva - ateroskleróza</w:t>
            </w:r>
          </w:p>
        </w:tc>
      </w:tr>
      <w:tr>
        <w:trPr>
          <w:trHeight w:val="1538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2" name="Obrázek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obrázku je muž, který právě pociťuje svíravou, pálivou bolest za hrudní kostí, právě ho zřejmě postihl infarkt myokardu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3" name="Obráze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obrázku je křivka EKG, tedy elektrokardiogram, která zaznamenává srdeční aktivitu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2525" cy="1152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obrázku je ovoce a zelenina, tyto potraviny jsou důležité pro zdraví a zdravý životní styl, konzumací těchto potravin bojujeme preventivně proti ateroskleróze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1730" cy="1141730"/>
                  <wp:effectExtent l="0" t="0" r="0" b="0"/>
                  <wp:docPr id="5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obrázku jsou dva starší lidé. Pohyb je důležitý v každém věku, Dostatkem pohybu můžeme bojovat proti ateroskleróz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budou seznámeni s jednotlivými stanovišti a jejich dozorem. Stanoviště jsou rozděleny podle jednotlivých témat, což jsou ateroskleróza, krevní tlak, infarkt myokardu. Ke každému tématu jsou 2 stanoviště se stejnou náplní. Zvýšený počet stanovišť se stejnou tématikou je z důvodu, aby odpovídal počtu skupin žáků a aby byl menší počet žáků ve skupiná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di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na stanovištích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di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na stanovištích.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 stanoviště ateroskleró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ci se na tomto stanovišti krátce seznámí s aterosklerózou, s rizikovými faktory aterosklerózy a její prevenci. Na tomto stanovišti bude žákům vysvětlen BMI index, jeho výpočet a ukázána tabulka s hodnotami BMI. Žáci si podle vzorečku sami spočítají svůj BMI (každé stanoviště bude vybaveno dvěma kalkulačkami) a porovnají s hodnotami spolužáků. Na BMI grafu ukáží, do kterého rozmezí spadá jejich vypočítaná hodnota. Vše zaznamenají do připraveného pracovního list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řipravené magnetické tabuli s názvem „Jak bojovat proti zvýšené hladině tuků ve vašem těle a předcházet tak ateroskleróze?“ budou žáci do jednotlivých sloupečků „Jak ano?“ a „Jak ne?“ doplňovat jednotlivá sdělení týkající se prevence aterosklerózy. Na závěr vyplní zbývající části pracovního listu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  <w:u w:val="single"/>
        </w:rPr>
        <w:t>2 stanoviště vysokého krevního tla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budou na tomto stanovišti krátce seznámeni s krevním tlakem, jeho hodnotami, základními přístroji na měření krevního tlaku a prevencí vysokého krevního tlaku. Stanoviště bude vybaveno 3 rozdílnými typy tonometrů. Žáci budou seznámeni s principem rtuťového, digitálního pažního a zápěstního tonometru. Do připravených pracovních listů zaznamenají naměřené hodnoty na jednotlivých přístrojích a zhodnotí, jestli jejich krevní tlak odpovídá normě. Následně vyplní zbývající část pracovního lis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evenc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Krevní tlak</w:t>
      </w:r>
      <w:r>
        <w:rPr>
          <w:rFonts w:cs="Arial" w:ascii="Arial" w:hAnsi="Arial"/>
          <w:sz w:val="24"/>
          <w:szCs w:val="24"/>
        </w:rPr>
        <w:t xml:space="preserve"> je důležitým ukazatelem zdraví vašeho srdce a cév. Nečekejte, až vám tlak změří lékař na pravidelné preventivní prohlídce. Spolehlivý tlakoměr s jednoduchou obsluhou můžete mít doma a tlak si změříte kdykoli, kdy budete potřebovat. S jeho výběrem vám pomohou v lékárně nebo prodejně zdravotnických potřeb.</w:t>
      </w:r>
    </w:p>
    <w:p>
      <w:pPr>
        <w:pStyle w:val="Odstavecseseznamem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  <w:u w:val="single"/>
        </w:rPr>
        <w:t>2 stanoviště infarktu myokar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arkt myokardu je odumření části srdeční svaloviny přerušením krevního zásobení.  Žáci si v krátkosti na modelu srdce zopakují stavbu srdce a ukáží si, které tepny zásobují srdce. Následně budou vysvětleny příznaky akutního infarktu myokardu, první pomoc a důsledky ischemické choroby srdeční – na základě získaných informací vyplní s učitelem otázky 9 a 10 na pracovním listu. Sami si potom vyzkouší, jak námaha zvyšuje tepovou frekvenci (nutný zvýšený srdečný výdej) – pomocí fonendoskopu si poslechnou srdeční ozvy, před a po námaze (20 dřepů), Stejně tak před i po námaze si změří tepovou frekvenci – hodnoty svoje a kamarádu ve skupině zaznačí do tabulky v pracovním listu.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a 6. hodi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ve skupině vytvoří plakát, který by chtěli vystavit a který by měl ostatní spolužáky motivovat ke zdravému životnímu stylu a prevenci kardiovaskulárních onemocnění. Na závěr jednotlivé skupiny představí svůj plakát ostatním. Následně proběhne diskuze s učitelem a ostatními ohledně rizika vzniku a prevence kardiovaskulárních onemocnění. Žáci se pokusí definovat, proč je důležitá prevence kardiovaskulárních onemocnění. Zhodnocení projektu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50:00Z</dcterms:created>
  <dc:creator>Kzemilek</dc:creator>
  <dc:description/>
  <cp:keywords/>
  <dc:language>en-US</dc:language>
  <cp:lastModifiedBy>Kzemilek</cp:lastModifiedBy>
  <dcterms:modified xsi:type="dcterms:W3CDTF">2012-03-10T15:52:00Z</dcterms:modified>
  <cp:revision>5</cp:revision>
  <dc:subject/>
  <dc:title/>
</cp:coreProperties>
</file>