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  <w:highlight w:val="green"/>
        </w:rPr>
        <w:t>Podklady pro tvorbu loga obsahujícího slogan PAMÁTKY NÁS BAVÍ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utoři textu níže: kolektiv projektu pod NPÚ, první stranu ponejvíce z listinných poznámek bez větších úprav přepsala a dále z podkladů sestavila Alice Stuchlíková                              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opisky poskytnutých snímků, která můžeme také označit za klíčová slova, významový okruh, ve kterém se při tvorbě loga pohybujeme: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rady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ámky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hradní umění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dustriální dědictví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akrální prostory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dové stavby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polupráce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ra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zdělávání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ajemství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4"/>
          <w:szCs w:val="24"/>
        </w:rPr>
        <w:t>objevování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hravost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ážitky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ohatství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Rozvedeme-li slogan PAMÁTKY NÁS BAVÍ: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 začátku je prožitek, zážitek.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ážitek nemusí být pozitivní, zato musí být intenzivní.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 co si člověk sáhne, na to nezapomene.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 je dobré pro děti, je dobré i pro dospělé, ale opačně to platí málokdy.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dé nebudou chránit, co je cenné, ale to, k čemu získali/mají osobní vztah. (Nebo též Exupéry: „A pro ten čas, který jsi své růži věnoval, je ta tvá růže tak důležitá.“)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moz mi, abych si na to přišel sám.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4"/>
          <w:szCs w:val="24"/>
        </w:rPr>
        <w:t>Klíčová slova vyjádřená slovesy: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bjevujeme (sami)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žíváme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ledáme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aháme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hráníme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áme rádi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4"/>
          <w:szCs w:val="24"/>
        </w:rPr>
        <w:t>Klíčová slova vyjádřená podstatnými jmény: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rad/zámek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ra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hrada/park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ýchova/vzdělání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4"/>
          <w:szCs w:val="24"/>
        </w:rPr>
        <w:t xml:space="preserve">Bez ohledu na přepisované poznámky dodávám: myslete při tvorbě loga také na to, že vzdělávací a doprovodné programy plánované na památkových objektech jsou směrovány na </w:t>
      </w:r>
      <w:r>
        <w:rPr>
          <w:rFonts w:cs="Arial" w:ascii="Arial" w:hAnsi="Arial"/>
          <w:b/>
          <w:sz w:val="24"/>
          <w:szCs w:val="24"/>
        </w:rPr>
        <w:t>všechny cílové skupiny</w:t>
      </w:r>
      <w:r>
        <w:rPr>
          <w:rFonts w:cs="Arial" w:ascii="Arial" w:hAnsi="Arial"/>
          <w:sz w:val="24"/>
          <w:szCs w:val="24"/>
        </w:rPr>
        <w:t>, nejen děti, ale i dospělé, včetně seniorů, různě handicapované, menšiny, sociálně slabé, všechny stupně škol, tedy organizované skupiny, ale i individuální návštěvníky apod.</w:t>
      </w:r>
    </w:p>
    <w:p>
      <w:pPr>
        <w:pStyle w:val="Normal"/>
        <w:spacing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kopírovávám další texty poskytnuté týmem projektu: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Poslání Národního památkového ústavu na poli edukace: </w:t>
      </w:r>
      <w:r>
        <w:rPr>
          <w:rFonts w:cs="Arial" w:ascii="Arial" w:hAnsi="Arial"/>
          <w:sz w:val="24"/>
          <w:szCs w:val="24"/>
        </w:rPr>
        <w:t>Prostřednictvím výchovných a vzdělávacích činností napomáhat k hlubšímu vnímání národní a evropské kulturní identity a ke zkvalitnění péče o kulturní dědictví ČR.</w:t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Vize NAKI-týmu (do r. 2015): </w:t>
      </w:r>
      <w:r>
        <w:rPr>
          <w:rFonts w:cs="Arial" w:ascii="Arial" w:hAnsi="Arial"/>
          <w:sz w:val="24"/>
          <w:szCs w:val="24"/>
        </w:rPr>
        <w:t>Chceme, aby si děti i dospělí prostřednictvím výchovných a vzdělávacích činností osvojili znalosti, dovednosti, hodnoty a postoje, jež přispívají k ochraně dědictví minulosti, k hlubšímu vnímání národní a kulturní identity a ke zkvalitnění péče o kulturní dědictví.</w:t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VIZE a POSLÁNÍ projektu: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ílená výchova pro kulturní dědictví a k národní a evropské identitě.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hceme, aby si děti i dospělí prostřednictvím edukačních činností osvojili znalosti, dovednosti, hodnoty a postoje, jež přispívají k ochraně dědictví minulosti, a zároveň se společně s námi aktivně podíleli na odpovědném vytváření dědictví pro budoucnost.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střednictvím výchovy o, skrze a pro kulturní dědictví napomáhat k hlubšímu vnímání národní a kulturní identity a ke zkvalitnění péče o kulturní dědictví ČR.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krze změnu památkářského myšlení a nových přístupů k veřejnosti docílit změnu oborového vnímání a pochopení památek ze strany společnosti.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krze změnu památkářského myšlení a nových přístupů docílit změnu oborového vnímání a pochopení památek.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4"/>
          <w:szCs w:val="24"/>
        </w:rPr>
        <w:t>Cílená interaktivní výchova k  národní identitě a pro kulturní dědictví České republiky.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4"/>
          <w:szCs w:val="24"/>
        </w:rPr>
        <w:t>Cílená interaktivní výchova pro kulturní dědictví a k národní identitě.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ílená výchova pro kulturní dědictví.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4"/>
          <w:szCs w:val="24"/>
        </w:rPr>
        <w:t>Naplněný, komunikativní, dynamický a fungující svět památek v ČR.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vázání úzkého kontaktu mezi návštěvníkem a daným objektem (při vyčerpání všech reálných možností jeho využití, tedy i edukace) a pochopení industriálu jako nedílné součásti kulturního dědictví (byť by tuto součást nenáviděli, ale alespoň budou vědět, proč tady ta „hnusná“ fabrika stojí a proč ji my ostatní "milujeme").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hceme, aby si lidé prostřednictvím našich edukačních činností osvojili takové kompetence, které přispějí ke zkvalitnění péče o kulturní dědictví.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y se rozšířilo povědomí o kulturním dědictví a potřebě jeho ochrany.</w:t>
      </w:r>
    </w:p>
    <w:p>
      <w:pPr>
        <w:pStyle w:val="Normal"/>
        <w:spacing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highlight w:val="green"/>
        </w:rPr>
        <w:t xml:space="preserve">Loga dodávejte </w:t>
      </w:r>
      <w:r>
        <w:rPr>
          <w:rFonts w:cs="Arial" w:ascii="Arial" w:hAnsi="Arial"/>
          <w:highlight w:val="green"/>
        </w:rPr>
        <w:t xml:space="preserve">na e-mail </w:t>
      </w:r>
      <w:r>
        <w:rPr>
          <w:rFonts w:cs="Arial" w:ascii="Arial" w:hAnsi="Arial"/>
          <w:b/>
          <w:highlight w:val="green"/>
        </w:rPr>
        <w:t>alicestuchlikova@mail.muni.cz</w:t>
      </w:r>
      <w:r>
        <w:rPr>
          <w:rFonts w:cs="Arial" w:ascii="Arial" w:hAnsi="Arial"/>
          <w:highlight w:val="green"/>
        </w:rPr>
        <w:t xml:space="preserve"> výhradně s příponou</w:t>
      </w:r>
      <w:r>
        <w:rPr>
          <w:rFonts w:cs="Arial" w:ascii="Arial" w:hAnsi="Arial"/>
          <w:b/>
          <w:highlight w:val="green"/>
        </w:rPr>
        <w:t xml:space="preserve"> PNG, </w:t>
      </w:r>
      <w:r>
        <w:rPr>
          <w:rFonts w:cs="Arial" w:ascii="Arial" w:hAnsi="Arial"/>
          <w:highlight w:val="green"/>
        </w:rPr>
        <w:t>vždy také</w:t>
      </w:r>
      <w:r>
        <w:rPr>
          <w:rFonts w:cs="Arial" w:ascii="Arial" w:hAnsi="Arial"/>
          <w:b/>
          <w:highlight w:val="green"/>
        </w:rPr>
        <w:t xml:space="preserve"> černobílou variantu</w:t>
      </w:r>
      <w:r>
        <w:rPr>
          <w:rFonts w:cs="Arial" w:ascii="Arial" w:hAnsi="Arial"/>
          <w:highlight w:val="green"/>
        </w:rPr>
        <w:t>,</w:t>
      </w:r>
      <w:r>
        <w:rPr>
          <w:rFonts w:cs="Arial" w:ascii="Arial" w:hAnsi="Arial"/>
          <w:b/>
          <w:highlight w:val="green"/>
        </w:rPr>
        <w:t xml:space="preserve"> každé logo = samostatný soubor </w:t>
      </w:r>
      <w:r>
        <w:rPr>
          <w:rFonts w:cs="Arial" w:ascii="Arial" w:hAnsi="Arial"/>
          <w:highlight w:val="green"/>
        </w:rPr>
        <w:t>v optimální velikosti</w:t>
      </w:r>
      <w:r>
        <w:rPr>
          <w:rFonts w:cs="Arial" w:ascii="Arial" w:hAnsi="Arial"/>
          <w:b/>
          <w:highlight w:val="green"/>
        </w:rPr>
        <w:t xml:space="preserve"> 50 kB</w:t>
      </w:r>
      <w:r>
        <w:rPr>
          <w:rFonts w:cs="Arial" w:ascii="Arial" w:hAnsi="Arial"/>
          <w:highlight w:val="green"/>
        </w:rPr>
        <w:t xml:space="preserve">, velikost v tiskové kvalitě dodáte až na základě možného pozdějšího vyžádání. </w:t>
      </w:r>
      <w:r>
        <w:rPr>
          <w:rFonts w:cs="Arial" w:ascii="Arial" w:hAnsi="Arial"/>
          <w:b/>
          <w:highlight w:val="green"/>
        </w:rPr>
        <w:t>TERMÍN: NEDĚLE 7. DUBNA 2013</w:t>
      </w:r>
      <w:r>
        <w:rPr>
          <w:rFonts w:cs="Arial" w:ascii="Arial" w:hAnsi="Arial"/>
          <w:highlight w:val="green"/>
        </w:rPr>
        <w:t>, elektronickým odevzdáním návrhu svého loga nebo více druhů svých log vyjádříte jako autor/ka zároveň souhlas s jeho/jejich možným budoucím využitím.</w:t>
      </w:r>
      <w:r>
        <w:rPr/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21:21:00Z</dcterms:created>
  <dc:creator>Alice Stuchlíková</dc:creator>
  <dc:description/>
  <cp:keywords/>
  <dc:language>en-US</dc:language>
  <cp:lastModifiedBy>Alice Stuchlíková</cp:lastModifiedBy>
  <dcterms:modified xsi:type="dcterms:W3CDTF">2013-03-25T22:09:00Z</dcterms:modified>
  <cp:revision>51</cp:revision>
  <dc:subject/>
  <dc:title/>
</cp:coreProperties>
</file>