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Mile studentky, mili studenti,</w:t>
        <w:br/>
        <w:t>tlumocim Vam nabidku pracovni skupiny zastitene Narodnim pamatkovym</w:t>
        <w:br/>
        <w:t>ustavem (dale NPU), ktera se jiz nekolik mesicu venuje a nadale hodla</w:t>
        <w:br/>
        <w:t>venovat rozvoji vzdelavacich a doprovodnych programu na objektech, ktere</w:t>
        <w:br/>
        <w:t>ma NPU ve sve sprave (zejmena arealy hradu a zamku).</w:t>
        <w:br/>
        <w:t>Radi by od vas ziskali navrhy na logo tohoto projektu, pricemz soucasti</w:t>
        <w:br/>
        <w:t>loga by mel byt slogan: Památky nás baví</w:t>
        <w:br/>
        <w:br/>
        <w:t>Klicova slova, ktera by vam mohla pomoci v premysleni a byt odpichovym</w:t>
        <w:br/>
        <w:t>mustkem k napadum, jsou: hrad/zamek, hra, zahrada/park, vychova/vzdelavani.</w:t>
        <w:br/>
        <w:t>Dalsi pripadne podrobnosti, napr. par fotek pro inspiraci nebo rozsirujici</w:t>
        <w:br/>
        <w:t>text vznikly na jednanich projektu, rada konkretnim zajemcum zaslu, staci</w:t>
        <w:br/>
        <w:t>mi napsat kratky e-mail.</w:t>
        <w:br/>
        <w:br/>
        <w:t>Realizatori projektu zaslana loga vyhodnoti a jedno s nich si planuji</w:t>
        <w:br/>
        <w:t>vybrat. Aby jste byli vice motivovani, podarilo se mi domluvit toto:</w:t>
        <w:br/>
        <w:t>autor vitezneho loga obdrzi 1.500,-- Kc,</w:t>
        <w:br/>
        <w:t>2. misto 1.000,-- Kc</w:t>
        <w:br/>
        <w:t>a 3. misto 500,-- Kc.</w:t>
        <w:br/>
        <w:t>Vyhodou teto poptavky je, ze autor vitezneho loga bude moci - dle planu -</w:t>
        <w:br/>
        <w:t>na projektu dale graficky spolupracovat, rozvijet jeho vizualni styl</w:t>
        <w:br/>
        <w:t>a podilet se na grafice webovych stranek. Toto vse muze, ale nemusi,</w:t>
        <w:br/>
        <w:t>zalezi na dohode, ale bylo by to ze strany realizatoru projektu vitane.</w:t>
        <w:br/>
        <w:br/>
        <w:t>Termin k odeslani log na e-mailovou adresu alicestuchlikova@mail.muni.cz</w:t>
        <w:br/>
        <w:t>je NEDELE 7. DUBNA 2013.</w:t>
        <w:br/>
        <w:br/>
        <w:t>Pozadavky: vzdy jedno logo s priponou PNG = jeden samostatny soubor.</w:t>
        <w:br/>
        <w:t>Prosim, na toto opravdu dbejte, i na urcenou priponu - vyhradne PNG.</w:t>
        <w:br/>
        <w:t>Pro kazdy navrh je nutne dodat cernobilou verzi, pripadne barevne</w:t>
        <w:br/>
        <w:t>varianty jsou mozne, vitane, ale ne nutne. Nezapomente, ze logo by melo</w:t>
        <w:br/>
        <w:t>"fungovat" - byt sdelne i jako male a cernobile, slogan PAMÁTKY NÁS BAVÍ</w:t>
        <w:br/>
        <w:t>jako soucast loga by mel byt citelny i pri zmenseni loga.</w:t>
        <w:br/>
        <w:br/>
        <w:t>Viteze a poradi prvnich tri mist urci pracovni tym projektu.</w:t>
        <w:br/>
        <w:br/>
        <w:t>Upozorneni zaverem: odevzdanim sveho navrhu loga (svych navrhu log)</w:t>
        <w:br/>
        <w:t>vyjadrite i souhlas s jeho (jejich) moznym budoucim vyuzitim.</w:t>
        <w:br/>
        <w:br/>
        <w:t>Tak se tesim - a se mnou i tym z NPU - na vase navrhy. Doporucuji</w:t>
        <w:br/>
        <w:t>zejmena vyssim rocnikum, aby tuto vyzvu neoslysely, protoze se zde</w:t>
        <w:br/>
        <w:t>vitezi rysuje moznost nejake podoby dlouhodobejsi (spolu)prace</w:t>
        <w:br/>
        <w:t>a kazdy z vas asi pracovni misto sehnane zatim nema...</w:t>
        <w:br/>
        <w:br/>
        <w:t>Alice Stuchliko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3:29:00Z</dcterms:created>
  <dc:creator>Alice Stuchlíková</dc:creator>
  <dc:description/>
  <dc:language>en-US</dc:language>
  <cp:lastModifiedBy>Alice Stuchlíková</cp:lastModifiedBy>
  <dcterms:modified xsi:type="dcterms:W3CDTF">2013-04-03T23:31:00Z</dcterms:modified>
  <cp:revision>1</cp:revision>
  <dc:subject/>
  <dc:title/>
</cp:coreProperties>
</file>