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obrý den, </w:t>
      </w:r>
    </w:p>
    <w:p>
      <w:pPr>
        <w:pStyle w:val="Normal"/>
        <w:rPr/>
      </w:pPr>
      <w:r>
        <w:rPr/>
        <w:t>zde je slíbených několik typů na vaše objekty.</w:t>
      </w:r>
    </w:p>
    <w:p>
      <w:pPr>
        <w:pStyle w:val="Normal"/>
        <w:rPr/>
      </w:pPr>
      <w:r>
        <w:rPr/>
        <w:t xml:space="preserve">Objekt z drátů: Karel Malich </w:t>
      </w:r>
      <w:hyperlink r:id="rId2">
        <w:r>
          <w:rPr>
            <w:rStyle w:val="InternetLink"/>
          </w:rPr>
          <w:t>https://www.google.cz/search?q=karel+malich&amp;hl=en&amp;client=firefox-a&amp;hs=K9S&amp;rls=org.mozilla:cs:official&amp;tbm=isch&amp;tbo=u&amp;source=univ&amp;sa=X&amp;ei=x6BdUZqDJoTo4QSn6YDwBA&amp;ved=0CEAQsAQ&amp;biw=1280&amp;bih=649</w:t>
        </w:r>
      </w:hyperlink>
    </w:p>
    <w:p>
      <w:pPr>
        <w:pStyle w:val="Normal"/>
        <w:rPr/>
      </w:pPr>
      <w:r>
        <w:rPr/>
        <w:t xml:space="preserve">Doporučuji také: </w:t>
      </w:r>
      <w:hyperlink r:id="rId3">
        <w:r>
          <w:rPr>
            <w:rStyle w:val="InternetLink"/>
          </w:rPr>
          <w:t>http://www.ceskatelevize.cz/porady/10166142313-vytvarnicke-konfese/</w:t>
        </w:r>
      </w:hyperlink>
      <w:r>
        <w:rPr/>
        <w:t xml:space="preserve"> </w:t>
      </w:r>
    </w:p>
    <w:p>
      <w:pPr>
        <w:pStyle w:val="Normal"/>
        <w:rPr/>
      </w:pPr>
      <w:r>
        <w:rPr/>
        <w:t>Objekt z polystyrenu: Lenka Klodová</w:t>
      </w:r>
    </w:p>
    <w:p>
      <w:pPr>
        <w:pStyle w:val="Normal"/>
        <w:rPr/>
      </w:pPr>
      <w:r>
        <w:rPr/>
        <w:t>Objekt z přírodních materiálů a z různých odpadních materiálů: František Skála</w:t>
      </w:r>
    </w:p>
    <w:p>
      <w:pPr>
        <w:pStyle w:val="Normal"/>
        <w:rPr/>
      </w:pPr>
      <w:hyperlink r:id="rId4">
        <w:r>
          <w:rPr>
            <w:rStyle w:val="InternetLink"/>
          </w:rPr>
          <w:t>https://www.google.cz/search?q=franti%C5%A1ek+sk%C3%A1la&amp;hl=en&amp;client=firefox-a&amp;hs=3vn&amp;rls=org.mozilla:cs:official&amp;tbm=isch&amp;tbo=u&amp;source=univ&amp;sa=X&amp;ei=k6JdUcPRCcz04QTMooHABA&amp;sqi=2&amp;ved=0CEsQsAQ&amp;biw=1280&amp;bih=649</w:t>
        </w:r>
      </w:hyperlink>
    </w:p>
    <w:p>
      <w:pPr>
        <w:pStyle w:val="Normal"/>
        <w:rPr/>
      </w:pPr>
      <w:r>
        <w:rPr/>
        <w:t>Doporučuji také: http://www.ceskatelevize.cz/ivysilani/10101491767-studio-ct24/212411058060905/obsah/217341-profil-frantisek-skala/</w:t>
      </w:r>
    </w:p>
    <w:p>
      <w:pPr>
        <w:pStyle w:val="Normal"/>
        <w:rPr/>
      </w:pPr>
      <w:r>
        <w:rPr/>
        <w:t xml:space="preserve">Objekt ze sádry: </w:t>
      </w:r>
    </w:p>
    <w:p>
      <w:pPr>
        <w:pStyle w:val="Normal"/>
        <w:rPr/>
      </w:pPr>
      <w:r>
        <w:rPr/>
        <w:t>Objekt ze sáčků:</w:t>
      </w:r>
    </w:p>
    <w:p>
      <w:pPr>
        <w:pStyle w:val="Normal"/>
        <w:rPr/>
      </w:pPr>
      <w:r>
        <w:rPr/>
        <w:t>Objekty z textilu:</w:t>
      </w:r>
    </w:p>
    <w:p>
      <w:pPr>
        <w:pStyle w:val="Normal"/>
        <w:rPr/>
      </w:pPr>
      <w:r>
        <w:rPr/>
        <w:t>Další důležití současní umělci: David Černý, Lukáš Rittstein, Zdeněk Baladrán, Tomáš Vaněk, Dominik Lang, Milan Houser, Kateřina Šedá, Krištov Kintera, Eva Koťátková a zbytek viz obr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hte se inspirovat, kdybyste nevěděli na ČT1 je spousta super videí o sochařích.</w:t>
      </w:r>
    </w:p>
    <w:p>
      <w:pPr>
        <w:pStyle w:val="Normal"/>
        <w:rPr/>
      </w:pPr>
      <w:r>
        <w:rPr/>
        <w:t>Fotky odevzdávejte do odevzdávárny předmětu do úterý (středeční skupina) a do středy (čtvrteční skupina), nezapomeňte, že o tom příští týden budeme diskutov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z/search?q=karel+malich&amp;hl=en&amp;client=firefox-a&amp;hs=K9S&amp;rls=org.mozilla:cs:official&amp;tbm=isch&amp;tbo=u&amp;source=univ&amp;sa=X&amp;ei=x6BdUZqDJoTo4QSn6YDwBA&amp;ved=0CEAQsAQ&amp;biw=1280&amp;bih=649" TargetMode="External"/><Relationship Id="rId3" Type="http://schemas.openxmlformats.org/officeDocument/2006/relationships/hyperlink" Target="http://www.ceskatelevize.cz/porady/10166142313-vytvarnicke-konfese/" TargetMode="External"/><Relationship Id="rId4" Type="http://schemas.openxmlformats.org/officeDocument/2006/relationships/hyperlink" Target="https://www.google.cz/search?q=franti&#353;ek+sk&#225;la&amp;hl=en&amp;client=firefox-a&amp;hs=3vn&amp;rls=org.mozilla:cs:official&amp;tbm=isch&amp;tbo=u&amp;source=univ&amp;sa=X&amp;ei=k6JdUcPRCcz04QTMooHABA&amp;sqi=2&amp;ved=0CEsQsAQ&amp;biw=1280&amp;bih=64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48:00Z</dcterms:created>
  <dc:creator>Name</dc:creator>
  <dc:description/>
  <cp:keywords/>
  <dc:language>en-US</dc:language>
  <cp:lastModifiedBy>Name</cp:lastModifiedBy>
  <dcterms:modified xsi:type="dcterms:W3CDTF">2013-04-04T17:02:00Z</dcterms:modified>
  <cp:revision>1</cp:revision>
  <dc:subject/>
  <dc:title>Dobrý den, </dc:title>
</cp:coreProperties>
</file>