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99135</wp:posOffset>
                </wp:positionH>
                <wp:positionV relativeFrom="paragraph">
                  <wp:posOffset>187960</wp:posOffset>
                </wp:positionV>
                <wp:extent cx="61518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0"/>
                              <w:gridCol w:w="2094"/>
                              <w:gridCol w:w="1326"/>
                              <w:gridCol w:w="3108"/>
                            </w:tblGrid>
                            <w:tr>
                              <w:trPr>
                                <w:trHeight w:val="1337" w:hRule="atLeast"/>
                                <w:cantSplit w:val="true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Lentilkový test barevnosti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yp pokusu: </w:t>
                                  </w:r>
                                  <w:r>
                                    <w:rPr/>
                                    <w:t xml:space="preserve">fyzikální, frontální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Časová náročnost:</w:t>
                                  </w:r>
                                  <w:r>
                                    <w:rPr/>
                                    <w:t>10 mi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3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Ročník, Učivo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2. ročník</w:t>
                                  </w:r>
                                  <w:r>
                                    <w:rPr/>
                                    <w:t>, Proměny přírody v jednotlivých ročních obdobích, počasí, duh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6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Cíl:</w:t>
                                  </w:r>
                                  <w:r>
                                    <w:rPr>
                                      <w:rFonts w:eastAsia="Arial Unicode MS"/>
                                    </w:rPr>
                                    <w:t xml:space="preserve"> Žáci rozliší a vyjmenují základní barvy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eastAsia="Arial Unicode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Pomůcky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lentilky různých barev, proužky pijáku (filtračního papíru), 4 misky, lžič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3" w:hRule="atLeast"/>
                                <w:cantSplit w:val="true"/>
                              </w:trPr>
                              <w:tc>
                                <w:tcPr>
                                  <w:tcW w:w="9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Pracovní postup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Do první misky vložíme lentilky různých barev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Do druhé misky vybereme 5 lentilek zelené barv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Třetí misku naplníme lentilkami oranžové barv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Do poslední misky vložíme 5 lentilek žluté barv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Do každé misky přidáme trochu vody a necháme barvu z lentilek odmoči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Po odbarvení lentilky z misek pomocí lžičky odstraním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Do každé misky proužek pijáku a pozorujeme, co se bude dí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9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Obrázek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4750" cy="18567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4750" cy="185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4750" cy="18567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4750" cy="185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Pozorování:</w:t>
                                  </w:r>
                                  <w:r>
                                    <w:rPr/>
                                    <w:t xml:space="preserve"> Na savém papíru, který je namočený v misce č. 1 se postupně objeví rozložené všechny základní barvy. Na pijáku v misce č. 2 se rozloží 2 barvy – žlutá a zelená. Na třetím pijáku se objeví žlutá a červená barva. Poslední proužek pijáku se zabarví pouze žlutě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9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Vysvětlení:</w:t>
                                  </w:r>
                                  <w:r>
                                    <w:rPr/>
                                    <w:t xml:space="preserve"> Voda rozpouští barvivo na lentilkách. Při vsakování ho unáší s sebou vzhůru po pijáku. Různé druhy barviva se po pijáku pohybují rozdílnou rychlostí, čímž se od sebe oddělují. Díky tomu lze sledovat složení jednotlivých bare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OZNÁMKA:</w:t>
                                  </w:r>
                                  <w:r>
                                    <w:rPr/>
                                    <w:t xml:space="preserve"> Vznik duhy- Světlo(= smíchané všechny barvy) se při proniknutí do kapky vody láme, tím se rozdělí na jednotlivé barvy a vznikne duh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Závě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Závěr si formulují žáci sam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Obrázek z průběhu pokusu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/>
                                    <w:t>Žáci si udělají nákres průběhu pokus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96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Otázky k zamyšlení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 jakých barev se skládá duha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( Duha se skládá ze sedmi barev - červené, oranžové, žluté, zelené, blankytné, modré, fialové )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teré barvy jsou základní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Základní barvy jsou červená, žlutá, modrá. Ostatní barvy získáme smícháním těchto základních barev.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Jaké barvy můžeme získat smícháním některých barev základních?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de bychom mohli využít míchání barev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841.9pt;mso-wrap-distance-left:7.1pt;mso-wrap-distance-right:7.1pt;mso-wrap-distance-top:0pt;mso-wrap-distance-bottom:0pt;margin-top:14.8pt;mso-position-vertical-relative:text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9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0"/>
                        <w:gridCol w:w="2094"/>
                        <w:gridCol w:w="1326"/>
                        <w:gridCol w:w="3108"/>
                      </w:tblGrid>
                      <w:tr>
                        <w:trPr>
                          <w:trHeight w:val="1337" w:hRule="atLeast"/>
                          <w:cantSplit w:val="true"/>
                        </w:trPr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Lentilkový test barevnosti</w:t>
                            </w:r>
                          </w:p>
                        </w:tc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yp pokusu: </w:t>
                            </w:r>
                            <w:r>
                              <w:rPr/>
                              <w:t xml:space="preserve">fyzikální, frontální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3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Časová náročnost:</w:t>
                            </w:r>
                            <w:r>
                              <w:rPr/>
                              <w:t>10 m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3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Ročník, Učivo: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. ročník</w:t>
                            </w:r>
                            <w:r>
                              <w:rPr/>
                              <w:t>, Proměny přírody v jednotlivých ročních obdobích, počasí, duh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spacing w:before="120" w:after="0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 w:cs="Arial Unicode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Cíl:</w:t>
                            </w:r>
                            <w:r>
                              <w:rPr>
                                <w:rFonts w:eastAsia="Arial Unicode MS"/>
                              </w:rPr>
                              <w:t xml:space="preserve"> Žáci rozliší a vyjmenují základní barvy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eastAsia="Arial Unicode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omůcky:</w:t>
                            </w: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lentilky různých barev, proužky pijáku (filtračního papíru), 4 misky, lžičk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3" w:hRule="atLeast"/>
                          <w:cantSplit w:val="true"/>
                        </w:trPr>
                        <w:tc>
                          <w:tcPr>
                            <w:tcW w:w="9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racovní postup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o první misky vložíme lentilky různých barev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o druhé misky vybereme 5 lentilek zelené barv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Třetí misku naplníme lentilkami oranžové barv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o poslední misky vložíme 5 lentilek žluté barv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o každé misky přidáme trochu vody a necháme barvu z lentilek odmoč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o odbarvení lentilky z misek pomocí lžičky odstraní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o každé misky proužek pijáku a pozorujeme, co se bude dít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9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Obrázek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44750" cy="18567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750" cy="185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44750" cy="18567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750" cy="185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ozorování:</w:t>
                            </w:r>
                            <w:r>
                              <w:rPr/>
                              <w:t xml:space="preserve"> Na savém papíru, který je namočený v misce č. 1 se postupně objeví rozložené všechny základní barvy. Na pijáku v misce č. 2 se rozloží 2 barvy – žlutá a zelená. Na třetím pijáku se objeví žlutá a červená barva. Poslední proužek pijáku se zabarví pouze žlutě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9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Vysvětlení:</w:t>
                            </w:r>
                            <w:r>
                              <w:rPr/>
                              <w:t xml:space="preserve"> Voda rozpouští barvivo na lentilkách. Při vsakování ho unáší s sebou vzhůru po pijáku. Různé druhy barviva se po pijáku pohybují rozdílnou rychlostí, čímž se od sebe oddělují. Díky tomu lze sledovat složení jednotlivých bare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POZNÁMKA:</w:t>
                            </w:r>
                            <w:r>
                              <w:rPr/>
                              <w:t xml:space="preserve"> Vznik duhy- Světlo(= smíchané všechny barvy) se při proniknutí do kapky vody láme, tím se rozdělí na jednotlivé barvy a vznikne duha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Závě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Závěr si formulují žáci sami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Obrázek z průběhu poku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/>
                              <w:t>Žáci si udělají nákres průběhu pokus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96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Otázky k zamyšlení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Z jakých barev se skládá duha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( Duha se skládá ze sedmi barev - červené, oranžové, žluté, zelené, blankytné, modré, fialové )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Které barvy jsou základní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Základní barvy jsou červená, žlutá, modrá. Ostatní barvy získáme smícháním těchto základních barev.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Jaké barvy můžeme získat smícháním některých barev základních?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Kde bychom mohli využít míchání barev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1:40:00Z</dcterms:created>
  <dc:creator>Milan</dc:creator>
  <dc:description/>
  <cp:keywords/>
  <dc:language>en-US</dc:language>
  <cp:lastModifiedBy>Irena Plucková</cp:lastModifiedBy>
  <dcterms:modified xsi:type="dcterms:W3CDTF">2011-04-16T21:40:00Z</dcterms:modified>
  <cp:revision>2</cp:revision>
  <dc:subject/>
  <dc:title>5</dc:title>
</cp:coreProperties>
</file>