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094"/>
        <w:gridCol w:w="1326"/>
        <w:gridCol w:w="3309"/>
      </w:tblGrid>
      <w:tr>
        <w:trPr>
          <w:trHeight w:val="1337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96"/>
                <w:szCs w:val="96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k můžeme ovlivnit rychlost rozpouštění látek?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yp pokusu:</w:t>
            </w:r>
            <w:r>
              <w:rPr/>
              <w:t xml:space="preserve"> chemický, frontální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Časová náročnost: </w:t>
            </w:r>
            <w:r>
              <w:rPr/>
              <w:t>10 min.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Ročník, Učivo:</w:t>
            </w:r>
            <w:r>
              <w:rPr/>
              <w:t xml:space="preserve">  </w:t>
            </w:r>
            <w:r>
              <w:rPr>
                <w:b/>
              </w:rPr>
              <w:t>4. ročník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Látky a jejich vlastnosti.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120" w:after="0"/>
              <w:jc w:val="both"/>
              <w:rPr/>
            </w:pPr>
            <w:r>
              <w:rPr>
                <w:rFonts w:eastAsia="Arial Unicode MS" w:cs="Arial Unicode MS" w:ascii="Comic Sans MS" w:hAnsi="Comic Sans MS"/>
                <w:b/>
                <w:sz w:val="28"/>
                <w:szCs w:val="28"/>
                <w:u w:val="single"/>
              </w:rPr>
              <w:t>Cíl:</w:t>
            </w:r>
            <w:r>
              <w:rPr>
                <w:rFonts w:eastAsia="Arial Unicode MS"/>
              </w:rPr>
              <w:t xml:space="preserve"> Žáci na základě praktických činností rozhodnou, které vlastnosti látek ovlivňují jejich rychlost rozpouštění ve vodě jako základním rozpouštědle.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Arial" w:ascii="Comic Sans MS" w:hAnsi="Comic Sans MS"/>
                <w:sz w:val="28"/>
                <w:szCs w:val="28"/>
              </w:rPr>
              <w:t xml:space="preserve"> </w:t>
            </w:r>
            <w:r>
              <w:rPr/>
              <w:t>2 sklenice, 2 lžičky</w:t>
            </w:r>
            <w:r>
              <w:rPr>
                <w:b/>
              </w:rPr>
              <w:t xml:space="preserve">, </w:t>
            </w:r>
            <w:r>
              <w:rPr/>
              <w:t>voda (studená, teplá), cukr (moučka, krystal)</w:t>
            </w:r>
          </w:p>
        </w:tc>
      </w:tr>
      <w:tr>
        <w:trPr>
          <w:trHeight w:val="4979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086225</wp:posOffset>
                  </wp:positionH>
                  <wp:positionV relativeFrom="margin">
                    <wp:posOffset>122555</wp:posOffset>
                  </wp:positionV>
                  <wp:extent cx="1600200" cy="1200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stup 1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bě sklenice naplníme stejným množstvím vod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každé sklenice přidáme 1 lžičku cukr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ednu směs mícháme lžičkou, druhou necháme v klid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zorujeme, ve které sklenici se rozpustí cukr rychleji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up 2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o jedné sklenice nalijeme studenou vodu. Do druhé dáme vodu teplou (alespoň 40°C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o obou sklenic přidáme lžičku cukru a zamícháme h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191000</wp:posOffset>
                  </wp:positionH>
                  <wp:positionV relativeFrom="margin">
                    <wp:posOffset>1827530</wp:posOffset>
                  </wp:positionV>
                  <wp:extent cx="1581150" cy="11906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zorujeme, ve které sklenici se cukr rozpustí rychleji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stup 3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klenice naplníme vodo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o jedné vsypeme 1 lžičku moučkového cukru, do druhé 1 lžičku krystalového cukru (popřípadě kostku cukru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Obě směsi promíchám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Který cukr se rozpustí rychleji?</w:t>
            </w:r>
          </w:p>
        </w:tc>
      </w:tr>
      <w:tr>
        <w:trPr>
          <w:trHeight w:val="121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zorování:</w:t>
            </w:r>
            <w:r>
              <w:rPr>
                <w:rFonts w:cs="Arial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ostup 1:</w:t>
            </w:r>
            <w:r>
              <w:rPr/>
              <w:t xml:space="preserve"> Cukr se rozpouští rychleji ve sklenici, kterou míchám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Postup 2:</w:t>
            </w:r>
            <w:r>
              <w:rPr/>
              <w:t xml:space="preserve"> Cukr se rozpouští lépe ve sklenici s teplou vodou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stup 3:</w:t>
            </w:r>
            <w:r>
              <w:rPr/>
              <w:t xml:space="preserve"> Rychleji se rozpouští cukr moučka.</w:t>
            </w:r>
          </w:p>
        </w:tc>
      </w:tr>
      <w:tr>
        <w:trPr>
          <w:trHeight w:val="82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Vysvětlení:</w:t>
            </w: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 xml:space="preserve"> </w:t>
            </w:r>
            <w:r>
              <w:rPr/>
              <w:t xml:space="preserve">Průběh chemických reakcí je ovlivňován několika faktory. Faktory, které jsme si ověřili při našich pokusech, jsou: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b/>
              </w:rPr>
              <w:t>Postup 1:</w:t>
            </w:r>
            <w:r>
              <w:rPr/>
              <w:t xml:space="preserve"> Jednou z důležitých podmínek vzniku reakce je, že energie částic při srážce musí být dostatečně veliká. Mícháním se tato energie částic při srážce zvyšuje, a tím se zvyšuje i rychlost rozpouštěn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Postup 2:</w:t>
            </w:r>
            <w:r>
              <w:rPr/>
              <w:t xml:space="preserve"> „</w:t>
            </w:r>
            <w:r>
              <w:rPr>
                <w:i/>
              </w:rPr>
              <w:t xml:space="preserve">Na průběh reakce má vliv teplota výchozích látek.“(Beneš a kol., 2002, s. 74) </w:t>
            </w:r>
            <w:r>
              <w:rPr/>
              <w:t>→ Teplé prostředí pozitivně ovlivňuje průběh reakce. Proto se cukr rozpustí rychleji v teplé vodě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Postup 3:</w:t>
            </w:r>
            <w:r>
              <w:rPr/>
              <w:t xml:space="preserve"> „</w:t>
            </w:r>
            <w:r>
              <w:rPr>
                <w:i/>
              </w:rPr>
              <w:t>Na průběh reakce má vliv velikost plošného obsahu povrchu pevných reagujících látek.“(Beneš a kol., 2002, s. 74)→</w:t>
            </w:r>
            <w:r>
              <w:rPr/>
              <w:t xml:space="preserve">  Práškový cukr (s velkým plošným obsahem) reaguje rychleji než krystalový cukr (s malým plošným obsahem).</w:t>
            </w:r>
          </w:p>
        </w:tc>
      </w:tr>
      <w:tr>
        <w:trPr>
          <w:trHeight w:val="375" w:hRule="atLeast"/>
          <w:cantSplit w:val="true"/>
        </w:trPr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/>
              <w:t xml:space="preserve"> Závěr si formulují žáci sami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/>
              <w:t>Žáci si udělají nákres průběhu pokusu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tázky k zamyšlení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 jakých případech můžeme potřebovat, aby se látka ve vodě rychle a pořádně rozpustila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7:00Z</dcterms:created>
  <dc:creator>Milan</dc:creator>
  <dc:description/>
  <dc:language>en-US</dc:language>
  <cp:lastModifiedBy>Pluckova</cp:lastModifiedBy>
  <dcterms:modified xsi:type="dcterms:W3CDTF">2011-04-21T11:00:00Z</dcterms:modified>
  <cp:revision>3</cp:revision>
  <dc:subject/>
  <dc:title>16</dc:title>
</cp:coreProperties>
</file>