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99135</wp:posOffset>
                </wp:positionH>
                <wp:positionV relativeFrom="paragraph">
                  <wp:posOffset>166370</wp:posOffset>
                </wp:positionV>
                <wp:extent cx="6279515" cy="9206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920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  <w:gridCol w:w="2094"/>
                              <w:gridCol w:w="1326"/>
                              <w:gridCol w:w="3309"/>
                            </w:tblGrid>
                            <w:tr>
                              <w:trPr>
                                <w:trHeight w:val="1337" w:hRule="atLeast"/>
                                <w:cantSplit w:val="true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ak čistíme skvrny v domácnosti?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yp pokusu: </w:t>
                                  </w:r>
                                  <w:r>
                                    <w:rPr/>
                                    <w:t>chemický, frontáln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Časová náročnost: </w:t>
                                  </w:r>
                                  <w:r>
                                    <w:rPr/>
                                    <w:t>8 mi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Ročník, Učivo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2. ročník, </w:t>
                                  </w:r>
                                  <w:r>
                                    <w:rPr/>
                                    <w:t>Život rodiny – povinnosti členů rodiny, jejich podíl na chodu domácnosti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6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íl:</w:t>
                                  </w:r>
                                  <w:r>
                                    <w:rPr>
                                      <w:rFonts w:eastAsia="Arial Unicode MS"/>
                                    </w:rPr>
                                    <w:t xml:space="preserve">  Žáci zjišťují, které skvrny se lehce vyčistí vodou. Seznamují se s dalšími látkami, kterými lze skvrny čist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omůcky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velká nádoba, 2 kousky bavlněné látky, rostlinný olej, kakao, voda, prací práš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racovní postup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Na první kousku látky uděláme skvrnu od rostlinného oleje a na druhý udělám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skvrnu od kaka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Do velké nádoby nalijeme roztok vody a pracího prášk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Oba ústřižky látek v této nádobě pečlivě vymáchá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ozorujeme, která skvrna se při praní odstraní a která zůsta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brázek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3550" cy="13049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1304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771650" cy="13239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0" cy="1323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ozorování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kvrna od kakaa se z látky lehce odstraní (rozpustí se). Naopak skvrna od oleje na látce zůstan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Vysvětlení: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Mastné skvrny se rozpouští v lékařském benzínu, nikoli ve vodě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Jiné možnosti čištění skvr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NÁMK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Směs citronu a soli</w:t>
                                  </w:r>
                                  <w:r>
                                    <w:rPr/>
                                    <w:t xml:space="preserve"> výborně odstraňuje skvrny od borůvek, čaje, čokolády, inkoustu, jablek, mléka, moče, rzi, trávy, propisovacích tužek a skvrny po žehlení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, Skvrnu od červeného vína lze vyčistit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bílým vínem </w:t>
                                  </w:r>
                                  <w:r>
                                    <w:rPr/>
                                    <w:t>(musíme ovšem reagovat hned po polití) nebo směsí mléka a soli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, Zažloutlé prádlo namočíme přes noc do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kyselého mléka </w:t>
                                  </w:r>
                                  <w:r>
                                    <w:rPr/>
                                    <w:t>a druhý den vypereme obvyklým způsobem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  <w:cantSplit w:val="true"/>
                              </w:trPr>
                              <w:tc>
                                <w:tcPr>
                                  <w:tcW w:w="5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Závě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Závěr si formulují žáci sa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brázek z průběhu pokusu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  <w:t>Žáci si udělají nákres průběhu pokus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Otázky k zamyšlení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Jaké skvrny maminka lehce vypere a s jakými bude mít problémy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Jakými látkami by se dala odstranit skvrna od olej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24.95pt;mso-wrap-distance-left:7.1pt;mso-wrap-distance-right:7.1pt;mso-wrap-distance-top:0pt;mso-wrap-distance-bottom:0pt;margin-top:13.1pt;mso-position-vertical-relative:text;margin-left:55.0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  <w:gridCol w:w="2094"/>
                        <w:gridCol w:w="1326"/>
                        <w:gridCol w:w="3309"/>
                      </w:tblGrid>
                      <w:tr>
                        <w:trPr>
                          <w:trHeight w:val="1337" w:hRule="atLeast"/>
                          <w:cantSplit w:val="true"/>
                        </w:trPr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ak čistíme skvrny v domácnosti?</w:t>
                            </w:r>
                          </w:p>
                        </w:tc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yp pokusu: </w:t>
                            </w:r>
                            <w:r>
                              <w:rPr/>
                              <w:t>chemický, frontál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3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Časová náročnost: </w:t>
                            </w:r>
                            <w:r>
                              <w:rPr/>
                              <w:t>8 min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Ročník, Učivo:</w:t>
                            </w:r>
                            <w:r>
                              <w:rPr>
                                <w:b/>
                              </w:rPr>
                              <w:t xml:space="preserve"> 2. ročník, </w:t>
                            </w:r>
                            <w:r>
                              <w:rPr/>
                              <w:t>Život rodiny – povinnosti členů rodiny, jejich podíl na chodu domácnosti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spacing w:before="120" w:after="0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 w:cs="Arial Unicode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Cíl: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  Žáci zjišťují, které skvrny se lehce vyčistí vodou. Seznamují se s dalšími látkami, kterými lze skvrny čistit.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omůcky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velká nádoba, 2 kousky bavlněné látky, rostlinný olej, kakao, voda, prací práše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racovní postup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Na první kousku látky uděláme skvrnu od rostlinného oleje a na druhý udělám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skvrnu od kaka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o velké nádoby nalijeme roztok vody a pracího prášk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Oba ústřižky látek v této nádobě pečlivě vymáchá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ozorujeme, která skvrna se při praní odstraní a která zůstane.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brázek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3049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771650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Pozorování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Skvrna od kakaa se z látky lehce odstraní (rozpustí se). Naopak skvrna od oleje na látce zůstane.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Vysvětlení:</w:t>
                            </w: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Mastné skvrny se rozpouští v lékařském benzínu, nikoli ve vod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Jiné možnosti čištění skvr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POZNÁMK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b/>
                                <w:i/>
                              </w:rPr>
                              <w:t>Směs citronu a soli</w:t>
                            </w:r>
                            <w:r>
                              <w:rPr/>
                              <w:t xml:space="preserve"> výborně odstraňuje skvrny od borůvek, čaje, čokolády, inkoustu, jablek, mléka, moče, rzi, trávy, propisovacích tužek a skvrny po žehlení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, Skvrnu od červeného vína lze vyčistit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bílým vínem </w:t>
                            </w:r>
                            <w:r>
                              <w:rPr/>
                              <w:t>(musíme ovšem reagovat hned po polití) nebo směsí mléka a soli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, Zažloutlé prádlo namočíme přes noc do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kyselého mléka </w:t>
                            </w:r>
                            <w:r>
                              <w:rPr/>
                              <w:t>a druhý den vypereme obvyklým způsobem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  <w:cantSplit w:val="true"/>
                        </w:trPr>
                        <w:tc>
                          <w:tcPr>
                            <w:tcW w:w="5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Závě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Závěr si formulují žáci sami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brázek z průběhu poku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/>
                              <w:t>Žáci si udělají nákres průběhu pokus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Otázky k zamyšlení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Jaké skvrny maminka lehce vypere a s jakými bude mít problém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Jakými látkami by se dala odstranit skvrna od oleje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0:00Z</dcterms:created>
  <dc:creator>Milan</dc:creator>
  <dc:description/>
  <dc:language>en-US</dc:language>
  <cp:lastModifiedBy>Pluckova</cp:lastModifiedBy>
  <dcterms:modified xsi:type="dcterms:W3CDTF">2011-04-21T10:50:00Z</dcterms:modified>
  <cp:revision>3</cp:revision>
  <dc:subject/>
  <dc:title>4</dc:title>
</cp:coreProperties>
</file>