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3439"/>
        <w:gridCol w:w="2581"/>
        <w:gridCol w:w="2723"/>
      </w:tblGrid>
      <w:tr>
        <w:trPr>
          <w:trHeight w:val="126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sz w:val="96"/>
                <w:szCs w:val="96"/>
              </w:rPr>
              <w:t>14.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omic Sans MS" w:hAnsi="Comic Sans MS" w:cs="Comic Sans MS"/>
                <w:b/>
                <w:b/>
                <w:cap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Důkaz tuků v semenech máku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Forma provedení:</w:t>
            </w:r>
          </w:p>
          <w:p>
            <w:pPr>
              <w:pStyle w:val="Normal"/>
              <w:tabs>
                <w:tab w:val="clear" w:pos="709"/>
                <w:tab w:val="center" w:pos="1332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žákovský pokus</w:t>
            </w:r>
          </w:p>
          <w:p>
            <w:pPr>
              <w:pStyle w:val="Normal"/>
              <w:tabs>
                <w:tab w:val="clear" w:pos="709"/>
                <w:tab w:val="center" w:pos="1332" w:leader="none"/>
              </w:tabs>
              <w:rPr/>
            </w:pPr>
            <w:r>
              <w:rPr>
                <w:rFonts w:cs="Comic Sans MS" w:ascii="Comic Sans MS" w:hAnsi="Comic Sans MS"/>
                <w:b/>
              </w:rPr>
              <w:t>Časová náročnost: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 minut</w:t>
            </w:r>
          </w:p>
        </w:tc>
      </w:tr>
      <w:tr>
        <w:trPr>
          <w:trHeight w:val="118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rincip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rPr/>
            </w:pPr>
            <w:r>
              <w:rPr/>
              <w:t xml:space="preserve">Tuky jsou rozpustné v organických rozpouštědlech, mezi které patří etanol i benzin. </w:t>
            </w:r>
          </w:p>
        </w:tc>
      </w:tr>
      <w:tr>
        <w:trPr>
          <w:trHeight w:val="1084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65" w:leader="none"/>
              </w:tabs>
              <w:jc w:val="both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omůcky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765" w:leader="none"/>
              </w:tabs>
              <w:spacing w:before="120" w:after="0"/>
              <w:jc w:val="both"/>
              <w:rPr>
                <w:vertAlign w:val="superscript"/>
              </w:rPr>
            </w:pPr>
            <w:r>
              <w:rPr/>
              <w:t>filtrační papír, tlouček, nůžky, kádinky 2 x 150 c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15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Chemikálie:</w:t>
            </w:r>
            <w:r>
              <w:rPr>
                <w:rFonts w:cs="Arial" w:ascii="Comic Sans MS" w:hAnsi="Comic Sans MS"/>
                <w:b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>semena máku, etanol nebo benzin</w:t>
            </w:r>
          </w:p>
        </w:tc>
      </w:tr>
      <w:tr>
        <w:trPr>
          <w:trHeight w:val="2613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racovní postup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) </w:t>
              <w:tab/>
            </w:r>
            <w:r>
              <w:rPr>
                <w:b/>
              </w:rPr>
              <w:t>Semena máku rozmačkejte mezi listy filtračního papíru a zbytky odstraňte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) </w:t>
              <w:tab/>
              <w:t xml:space="preserve">Filtrační list rozstřihněte na dvě části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3) </w:t>
              <w:tab/>
              <w:t xml:space="preserve">Jeden list (část) ponořte do kádinky s vodou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)</w:t>
              <w:tab/>
              <w:t xml:space="preserve">Druhý list (část) ponořte do kádinky s etanolem lépe benzinem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5) </w:t>
              <w:tab/>
              <w:t xml:space="preserve">Nechejte chvíli působit a poté oba papírky vtáhněte a ponechejte na vzduchu, až se rozpouštědla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odpaří. Co pozorujete?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ozorování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Na papírku, který byl ponořený do vody, zůstala mastná skvrna, na papírku ponořeném v etanolu (benzinu) skvrna zmizela.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Obrázek z průběhu pokusu: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Závěr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0"/>
              <w:rPr/>
            </w:pPr>
            <w:r>
              <w:rPr/>
              <w:t>V případě důkazu tuků v semenech máku pozorujeme, že po uschnutí papírků na jednom z nich skvrna zmizela. Tímto můžeme pokládat důkaz tuků a jejich nerozpustnosti ve vodě, ale rozpustnosti v organických rozpouštědlech za splněný.</w:t>
            </w:r>
          </w:p>
        </w:tc>
      </w:tr>
      <w:tr>
        <w:trPr>
          <w:trHeight w:val="1408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Otázk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80" w:leader="none"/>
              </w:tabs>
              <w:spacing w:before="120" w:after="0"/>
              <w:ind w:left="357" w:hanging="357"/>
              <w:jc w:val="both"/>
              <w:rPr>
                <w:lang w:eastAsia="ja-JP"/>
              </w:rPr>
            </w:pPr>
            <w:r>
              <w:rPr/>
              <w:t>Uveďte, ve kterých potravinách bychom mohli ještě hledat tuk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80" w:leader="none"/>
              </w:tabs>
              <w:jc w:val="both"/>
              <w:rPr>
                <w:lang w:eastAsia="ja-JP"/>
              </w:rPr>
            </w:pPr>
            <w:r>
              <w:rPr>
                <w:lang w:eastAsia="ja-JP"/>
              </w:rPr>
              <w:t>Jaký význam má tuk pro výživu člověka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80" w:leader="none"/>
              </w:tabs>
              <w:jc w:val="both"/>
              <w:rPr>
                <w:lang w:eastAsia="ja-JP"/>
              </w:rPr>
            </w:pPr>
            <w:r>
              <w:rPr>
                <w:lang w:eastAsia="ja-JP"/>
              </w:rPr>
              <w:t>Má mýdlo něco společného s tuky? Pokud ano, popište o mýdlu nějaké zajímavosti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27:00Z</dcterms:created>
  <dc:creator>Rostislav Holub</dc:creator>
  <dc:description/>
  <dc:language>en-US</dc:language>
  <cp:lastModifiedBy>Pluckova</cp:lastModifiedBy>
  <cp:lastPrinted>2011-05-09T11:27:00Z</cp:lastPrinted>
  <dcterms:modified xsi:type="dcterms:W3CDTF">2011-05-09T09:27:00Z</dcterms:modified>
  <cp:revision>2</cp:revision>
  <dc:subject/>
  <dc:title>1</dc:title>
</cp:coreProperties>
</file>