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3268"/>
        <w:gridCol w:w="2684"/>
        <w:gridCol w:w="2791"/>
      </w:tblGrid>
      <w:tr>
        <w:trPr>
          <w:trHeight w:val="133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sz w:val="96"/>
                <w:szCs w:val="96"/>
              </w:rPr>
              <w:t>11.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jc w:val="center"/>
              <w:rPr>
                <w:rFonts w:ascii="Comic Sans MS" w:hAnsi="Comic Sans MS" w:cs="Comic Sans MS"/>
                <w:b/>
                <w:b/>
                <w:cap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Důkaz cukru v ovoci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Forma provedení:</w:t>
            </w:r>
          </w:p>
          <w:p>
            <w:pPr>
              <w:pStyle w:val="Normal"/>
              <w:tabs>
                <w:tab w:val="clear" w:pos="709"/>
                <w:tab w:val="center" w:pos="13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ovský pokus, biologicko-chemický</w:t>
            </w:r>
          </w:p>
          <w:p>
            <w:pPr>
              <w:pStyle w:val="Normal"/>
              <w:tabs>
                <w:tab w:val="clear" w:pos="709"/>
                <w:tab w:val="center" w:pos="1332" w:leader="none"/>
              </w:tabs>
              <w:rPr/>
            </w:pPr>
            <w:r>
              <w:rPr>
                <w:rFonts w:cs="Comic Sans MS" w:ascii="Comic Sans MS" w:hAnsi="Comic Sans MS"/>
                <w:b/>
              </w:rPr>
              <w:t xml:space="preserve">Časová náročnost:                           </w:t>
            </w:r>
          </w:p>
          <w:p>
            <w:pPr>
              <w:pStyle w:val="Normal"/>
              <w:tabs>
                <w:tab w:val="clear" w:pos="709"/>
                <w:tab w:val="center" w:pos="1332" w:leader="none"/>
              </w:tabs>
              <w:rPr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</w:t>
            </w:r>
            <w:r>
              <w:rPr>
                <w:sz w:val="22"/>
                <w:szCs w:val="22"/>
              </w:rPr>
              <w:t>15 min</w:t>
            </w:r>
          </w:p>
        </w:tc>
      </w:tr>
      <w:tr>
        <w:trPr>
          <w:trHeight w:val="1115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Princip: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(pro učitele)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evná změna během reakce potvrzuje, že v bobulích hroznového vína je obsažen cukr, hroznový cukr. Vylučování oranžového oxidu měďnatého dokazuje totiž přítomnost jednoduchých cukrů.</w:t>
            </w:r>
          </w:p>
        </w:tc>
      </w:tr>
      <w:tr>
        <w:trPr>
          <w:trHeight w:val="1034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65" w:leader="none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Pomůcky: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765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zkumavka se zátkou, odměrný válec nebo zkumavka, kapátko, kádinka, kahan (čajová svíčka), třecí miska s tloučkem</w:t>
            </w:r>
          </w:p>
        </w:tc>
      </w:tr>
      <w:tr>
        <w:trPr>
          <w:trHeight w:val="1104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Chemikálie:</w:t>
            </w: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bule hroznového vína, kousky jablka (popř. jakékoliv jiné ovoce), 5% roztok hydroxidu sodného NaOH (Fehlingovo činidlo II), 5% roztok síranu měďnatého CuS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 xml:space="preserve"> (Fehlingovo činidlo I)</w:t>
            </w:r>
          </w:p>
        </w:tc>
      </w:tr>
      <w:tr>
        <w:trPr>
          <w:trHeight w:val="3164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Pracovní postup: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)</w:t>
              <w:tab/>
              <w:t>Do první zkumavky odměřte 1 c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 vody a do ní vymačkejte pár kapek hroznové šťávy z bobulí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vinné révy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/>
            </w:pPr>
            <w:r>
              <w:rPr>
                <w:b/>
              </w:rPr>
              <w:t>2)   Do druhé zkumavky taktéž odměřte 1 c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 vody a do ní přidejte rozetřený kousek jablka.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jc w:val="both"/>
              <w:rPr/>
            </w:pPr>
            <w:r>
              <w:rPr>
                <w:b/>
              </w:rPr>
              <w:t>3)  Do každé z obou zkumavek přidejte 3 c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 5% roztoku hydroxidu sodného NaOH (Fehlingovo 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činidlo II)a několik kapek 5% roztoku síranu měďnatého CuSO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 xml:space="preserve"> (Fehlingovo činidlo I)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/>
            </w:pPr>
            <w:r>
              <w:rPr>
                <w:b/>
              </w:rPr>
              <w:t xml:space="preserve">4) </w:t>
              <w:tab/>
              <w:t xml:space="preserve">Obě zkumavky uzavřete zátkou a důkladně protřepejte.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5) </w:t>
              <w:tab/>
              <w:t xml:space="preserve">Odstraňte zátku a každou ze zkumavek mírně zahřívejte nad plamenem kahanu (svíčky).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  <w:i/>
                <w:color w:val="FF0000"/>
              </w:rPr>
              <w:t>Zkumavku vždy držte tak, aby její ústí bylo obráceno od vás!!!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/>
            </w:pPr>
            <w:r>
              <w:rPr>
                <w:b/>
              </w:rPr>
              <w:t xml:space="preserve">6) </w:t>
              <w:tab/>
              <w:t xml:space="preserve">Důkaz cukru ve směsi, kterou zahříváte, je proveden ve chvíli, kdy se tato směs zbarví dočervena 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(oranžovo-červena)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86" w:hRule="atLeast"/>
        </w:trPr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Pozorování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evná změna potvrzuje, že v bobulích hroznového vína je skutečně obsažen cukr - hroznový cukr glukózu. Jablko obsahuje také jednoduchý cukr – ovocný cukr fruktózu.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  <w:szCs w:val="28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524510</wp:posOffset>
                  </wp:positionH>
                  <wp:positionV relativeFrom="margin">
                    <wp:posOffset>333375</wp:posOffset>
                  </wp:positionV>
                  <wp:extent cx="2383155" cy="179895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Obrázek z průběhu pokusu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Závěr: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ěnou barvy jste si dokázali, že hroznové víno skutečně obsahuje jednoduchý cukr.</w:t>
            </w:r>
          </w:p>
        </w:tc>
      </w:tr>
      <w:tr>
        <w:trPr>
          <w:trHeight w:val="1381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Bezpečnost práce: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 práci s NaOH si počínejte opatrně, jedná se o žíravinu. Při zasažení očí vymývejte 15 min proudem čisté vody, při zasažení jiných částí těla, odstraňte potřísněné oblečení a omývejte opět tekoucí vodou. V případě nezlepšení či zhoršení stavu vyhledejte lékaře.</w:t>
            </w:r>
          </w:p>
        </w:tc>
      </w:tr>
      <w:tr>
        <w:trPr>
          <w:trHeight w:val="1406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Otázky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edejte v dostupných zdrojích, jaké druhy cukrů ještě známe?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jistěte, proč se jednoduchému cukru glukóze říká právě hroznový cukr? Proč ne třeba jablečný apod.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pro člověka výhodnější sladit hroznovým cukrem a proč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34:00Z</dcterms:created>
  <dc:creator>Rostislav Holub</dc:creator>
  <dc:description/>
  <cp:keywords/>
  <dc:language>en-US</dc:language>
  <cp:lastModifiedBy>Irena Plucková</cp:lastModifiedBy>
  <dcterms:modified xsi:type="dcterms:W3CDTF">2011-05-06T07:38:00Z</dcterms:modified>
  <cp:revision>3</cp:revision>
  <dc:subject/>
  <dc:title>1</dc:title>
</cp:coreProperties>
</file>