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9305</wp:posOffset>
                </wp:positionH>
                <wp:positionV relativeFrom="paragraph">
                  <wp:posOffset>238125</wp:posOffset>
                </wp:positionV>
                <wp:extent cx="6061710" cy="943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943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8"/>
                              <w:gridCol w:w="2094"/>
                              <w:gridCol w:w="1326"/>
                              <w:gridCol w:w="3108"/>
                            </w:tblGrid>
                            <w:tr>
                              <w:trPr>
                                <w:trHeight w:val="1337" w:hRule="atLeast"/>
                                <w:cantSplit w:val="true"/>
                              </w:trPr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Které látky se ve vodě rozpustí?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yp pokusu: </w:t>
                                  </w:r>
                                  <w:r>
                                    <w:rPr/>
                                    <w:t>chemický, frontál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Časová náročnost: </w:t>
                                  </w:r>
                                  <w:r>
                                    <w:rPr/>
                                    <w:t>10 min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Ročník, Učivo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4. ročník, </w:t>
                                  </w:r>
                                  <w:r>
                                    <w:rPr/>
                                    <w:t>Změny látek, změny skupenství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6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Cíl:</w:t>
                                  </w:r>
                                  <w:r>
                                    <w:rPr>
                                      <w:rFonts w:eastAsia="Arial Unicode MS"/>
                                    </w:rPr>
                                    <w:t xml:space="preserve"> Žáci chápou podmínky, za kterých je možné rozpustit (nerozpustit) vybrané látky ve vodě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Pomůcky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několik sklenic, lžičky, sůl, sirup, písek, cukr, mouka, olej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8" w:hRule="atLeast"/>
                                <w:cantSplit w:val="true"/>
                              </w:trPr>
                              <w:tc>
                                <w:tcPr>
                                  <w:tcW w:w="9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Pracovní postup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Do každé sklenice s vodou přimícháme lžičku vždy jedné látky (sůl, sirup, písek, cukr, mouka, olej,…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Směs mícháme a sledujeme, která z látek se ve vodě rozpustí a která n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9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Obrázek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4025" cy="12954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4025" cy="1295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781175" cy="13335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1175" cy="1333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Pozorování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: s</w:t>
                                  </w:r>
                                  <w:r>
                                    <w:rPr/>
                                    <w:t>ůl, sirup a cukr se ve vodě rozpustí, zatímco mouka, písek a olej n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9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Vysvětlení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Látky můžeme rozlišit na rozpustné a nerozpustné ve vodě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Např. sůl se ve vodě rozpustí a smíchá se s vodou. Vznikne čirá směs bez krystalků soli =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roztok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Molekuly soli jsou smíchané s molekulami vody. Voda je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rozpouštědlo </w:t>
                                  </w:r>
                                  <w:r>
                                    <w:rPr/>
                                    <w:t xml:space="preserve">a sůl </w:t>
                                  </w:r>
                                  <w:r>
                                    <w:rPr>
                                      <w:i/>
                                    </w:rPr>
                                    <w:t>rozpuštěná látk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Závě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Závěr si formulují žáci sam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Obrázek z průběhu pokusu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/>
                                    <w:t>Žáci si udělají nákres průběhu pokus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  <w:cantSplit w:val="true"/>
                              </w:trPr>
                              <w:tc>
                                <w:tcPr>
                                  <w:tcW w:w="9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Otázky k zamyšlení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Rozpouští se látky ve vodě za různých podmínek stejně rychl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Jak by chutnal čaj, kdyby se cukr ve vodě nerozpustil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742.55pt;mso-wrap-distance-left:7.1pt;mso-wrap-distance-right:7.1pt;mso-wrap-distance-top:0pt;mso-wrap-distance-bottom:0pt;margin-top:18.75pt;mso-position-vertical-relative:text;margin-left:62.15pt;mso-position-horizontal-relative:page">
                <v:fill opacity="0f"/>
                <v:textbox inset="0in,0in,0in,0in">
                  <w:txbxContent>
                    <w:tbl>
                      <w:tblPr>
                        <w:tblW w:w="9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8"/>
                        <w:gridCol w:w="2094"/>
                        <w:gridCol w:w="1326"/>
                        <w:gridCol w:w="3108"/>
                      </w:tblGrid>
                      <w:tr>
                        <w:trPr>
                          <w:trHeight w:val="1337" w:hRule="atLeast"/>
                          <w:cantSplit w:val="true"/>
                        </w:trPr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teré látky se ve vodě rozpustí?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yp pokusu: </w:t>
                            </w:r>
                            <w:r>
                              <w:rPr/>
                              <w:t>chemický, frontál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Časová náročnost: </w:t>
                            </w:r>
                            <w:r>
                              <w:rPr/>
                              <w:t>10 min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Ročník, Učiv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4. ročník, </w:t>
                            </w:r>
                            <w:r>
                              <w:rPr/>
                              <w:t>Změny látek, změny skupenstv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spacing w:before="120" w:after="0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 w:cs="Arial Unicode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Cíl:</w:t>
                            </w:r>
                            <w:r>
                              <w:rPr>
                                <w:rFonts w:eastAsia="Arial Unicode MS"/>
                              </w:rPr>
                              <w:t xml:space="preserve"> Žáci chápou podmínky, za kterých je možné rozpustit (nerozpustit) vybrané látky ve vodě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omůcky:</w:t>
                            </w: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několik sklenic, lžičky, sůl, sirup, písek, cukr, mouka, olej </w:t>
                            </w:r>
                          </w:p>
                        </w:tc>
                      </w:tr>
                      <w:tr>
                        <w:trPr>
                          <w:trHeight w:val="2018" w:hRule="atLeast"/>
                          <w:cantSplit w:val="true"/>
                        </w:trPr>
                        <w:tc>
                          <w:tcPr>
                            <w:tcW w:w="9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racovní postup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o každé sklenice s vodou přimícháme lžičku vždy jedné látky (sůl, sirup, písek, cukr, mouka, olej,…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Směs mícháme a sledujeme, která z látek se ve vodě rozpustí a která 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9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Obrázek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025" cy="1295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781175" cy="1333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ozorování:</w:t>
                            </w: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: s</w:t>
                            </w:r>
                            <w:r>
                              <w:rPr/>
                              <w:t>ůl, sirup a cukr se ve vodě rozpustí, zatímco mouka, písek a olej 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9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Vysvětlení:</w:t>
                            </w: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átky můžeme rozlišit na rozpustné a nerozpustné ve vodě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Např. sůl se ve vodě rozpustí a smíchá se s vodou. Vznikne čirá směs bez krystalků soli =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roztok.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Molekuly soli jsou smíchané s molekulami vody. Voda je </w:t>
                            </w:r>
                            <w:r>
                              <w:rPr>
                                <w:i/>
                              </w:rPr>
                              <w:t xml:space="preserve">rozpouštědlo </w:t>
                            </w:r>
                            <w:r>
                              <w:rPr/>
                              <w:t xml:space="preserve">a sůl </w:t>
                            </w:r>
                            <w:r>
                              <w:rPr>
                                <w:i/>
                              </w:rPr>
                              <w:t>rozpuštěná látk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Závě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Závěr si formulují žáci sami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Obrázek z průběhu poku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/>
                              <w:t>Žáci si udělají nákres průběhu pokusu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  <w:cantSplit w:val="true"/>
                        </w:trPr>
                        <w:tc>
                          <w:tcPr>
                            <w:tcW w:w="9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Otázky k zamyšlení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ozpouští se látky ve vodě za různých podmínek stejně rychle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Jak by chutnal čaj, kdyby se cukr ve vodě nerozpustil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51:00Z</dcterms:created>
  <dc:creator>Milan</dc:creator>
  <dc:description/>
  <dc:language>en-US</dc:language>
  <cp:lastModifiedBy>Pluckova</cp:lastModifiedBy>
  <dcterms:modified xsi:type="dcterms:W3CDTF">2011-04-21T10:56:00Z</dcterms:modified>
  <cp:revision>3</cp:revision>
  <dc:subject/>
  <dc:title>15</dc:title>
</cp:coreProperties>
</file>