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648"/>
        <w:gridCol w:w="2349"/>
        <w:gridCol w:w="2746"/>
      </w:tblGrid>
      <w:tr>
        <w:trPr>
          <w:trHeight w:val="13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sz w:val="96"/>
                <w:szCs w:val="96"/>
              </w:rPr>
              <w:t>12.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omic Sans MS" w:hAnsi="Comic Sans MS" w:cs="Comic Sans MS"/>
                <w:b/>
                <w:b/>
                <w:cap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Důkaz cukru v pečiv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orma provedení: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/>
            </w:pPr>
            <w:r>
              <w:rPr/>
              <w:t xml:space="preserve">      </w:t>
            </w:r>
            <w:r>
              <w:rPr/>
              <w:t>žákovský pokus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/>
            </w:pPr>
            <w:r>
              <w:rPr>
                <w:rFonts w:cs="Comic Sans MS" w:ascii="Comic Sans MS" w:hAnsi="Comic Sans MS"/>
                <w:b/>
              </w:rPr>
              <w:t>Časová náročnost: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rPr/>
            </w:pPr>
            <w:r>
              <w:rPr/>
              <w:t xml:space="preserve">      </w:t>
            </w:r>
            <w:r>
              <w:rPr/>
              <w:t>10 minut</w:t>
            </w:r>
          </w:p>
        </w:tc>
      </w:tr>
      <w:tr>
        <w:trPr>
          <w:trHeight w:val="1767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Princip: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(pro učitele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0"/>
              <w:jc w:val="both"/>
              <w:rPr/>
            </w:pPr>
            <w:r>
              <w:rPr/>
              <w:t>Barevná změna během reakce neprobíhá, je to způsobeno tím, že jednoduchý cukr v chlebu obsažen není. Změna barvy nastane ve chvíli, kdy chleba napřed rozžvýkáme a poté použijeme takto připravený. Vylučování oranžového oxidu měďnatého totiž dokazuje přítomnost jednoduchých cukrů, které byly rozloženy slinami (enzymem ptyalinem) ze škrobů obsažených v chlebu.</w:t>
            </w:r>
          </w:p>
        </w:tc>
      </w:tr>
      <w:tr>
        <w:trPr>
          <w:trHeight w:val="103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65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omůcky: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765" w:leader="none"/>
              </w:tabs>
              <w:spacing w:before="120" w:after="0"/>
              <w:jc w:val="both"/>
              <w:rPr/>
            </w:pPr>
            <w:r>
              <w:rPr/>
              <w:t>zkumavka se zátkou, odměrný válec popř odměrná zkumavka, kapátko, kádinka, kahan (čajová svíčka)</w:t>
            </w:r>
          </w:p>
        </w:tc>
      </w:tr>
      <w:tr>
        <w:trPr>
          <w:trHeight w:val="92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Chemikálie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drobty chleba, 5% roztok hydroxidu sodného NaOH (Fehlingovo činidlo II), 5% roztok síranu měďnatého CuSO</w:t>
            </w:r>
            <w:r>
              <w:rPr>
                <w:vertAlign w:val="subscript"/>
              </w:rPr>
              <w:t>4</w:t>
            </w:r>
            <w:r>
              <w:rPr/>
              <w:t xml:space="preserve"> (Fehlingovo činidlo I)</w:t>
            </w:r>
          </w:p>
        </w:tc>
      </w:tr>
      <w:tr>
        <w:trPr>
          <w:trHeight w:val="3531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racovní postup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>1)</w:t>
              <w:tab/>
              <w:t>Drobty chleba vhoďte do zkumavky naplněné 5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vody. Zazátkujte a důkladně protřepejte.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řipravili jste si tak chlebový výluh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) </w:t>
              <w:tab/>
              <w:t>Ke chlebovému výluhu přidejte 5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5% roztoku hydroxidu sodného NaOH (Fehlingovo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činidlo II) a několik kapek 5% roztoku síranu měďnatého Cu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(Fehlingovo činidlo I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>3)</w:t>
              <w:tab/>
              <w:t xml:space="preserve">Zazátkujte a důkladně protřepejte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 xml:space="preserve">4) </w:t>
              <w:tab/>
              <w:t xml:space="preserve">Odstraňte zátku a mírně zahřívejte nad plamenem kahanu. </w:t>
            </w:r>
            <w:r>
              <w:rPr>
                <w:b/>
                <w:i/>
                <w:color w:val="FF0000"/>
              </w:rPr>
              <w:t xml:space="preserve">Přitom zkumavku držte tak, aby její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  <w:i/>
                <w:color w:val="FF0000"/>
              </w:rPr>
              <w:t xml:space="preserve">        </w:t>
            </w:r>
            <w:r>
              <w:rPr>
                <w:b/>
                <w:i/>
                <w:color w:val="FF0000"/>
              </w:rPr>
              <w:t>ústí bylo obráceno od vás!!!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) </w:t>
              <w:tab/>
              <w:t xml:space="preserve">Důkaz jednoduchých cukrů ve směsi, kterou zahříváte, není možné provést, protože ke zbarvení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roztoku nedojde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)</w:t>
              <w:tab/>
              <w:t xml:space="preserve">Namísto suchých drobtů z chleba použijte kousek dobře rozžvýkaného chleba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 pokračujte od bodu 2). Červené (červeno-oranžové) zbarvení se objeví.</w:t>
            </w:r>
          </w:p>
        </w:tc>
      </w:tr>
      <w:tr>
        <w:trPr>
          <w:trHeight w:val="1242" w:hRule="atLeast"/>
        </w:trPr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ozorování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Jelikož sliny obsahují látky (enzymy), jejímž účinkem se škrob (v našem případě dextrin) rozloží na hroznový cukr, dochází při následném důkazu cukru v rozžvýkaném chlebu k barevné změně roztoku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brázek z průběhu pokusu: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Závěr: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Změnou barvy jste si dokázali, že v pečivu nalezneme jednoduché cukry až po jeho rozžvýkání.</w:t>
            </w:r>
          </w:p>
        </w:tc>
      </w:tr>
      <w:tr>
        <w:trPr>
          <w:trHeight w:val="154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Bezpečnost prác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ři práci s NaOH si počínejte opatrně, jedná se o žíravinu. Při zasažení očí vymývejte 15 min proudem čisté vody, při zasažení jiných částí těla, odstraňte potřísněné oblečení a omývejte opět tekoucí vodou. V případě nezlepšení či zhoršení stavu vyhledejte lékaře.</w:t>
            </w:r>
          </w:p>
        </w:tc>
      </w:tr>
      <w:tr>
        <w:trPr>
          <w:trHeight w:val="14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Otázky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obsažen cukr i v pečivu? A pokud ne, zjistěte, zda je obsažena látka cukru příbuzná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ete, proč po rozžvýkání chleba bylo možné dokázat přítomnost jednoduchých cukrů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de všude můžeme škrob nalézt? Vysvětlete význam škrobu ve stravě člověk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1:00Z</dcterms:created>
  <dc:creator>Rostislav Holub</dc:creator>
  <dc:description/>
  <cp:keywords/>
  <dc:language>en-US</dc:language>
  <cp:lastModifiedBy>Irena Plucková</cp:lastModifiedBy>
  <dcterms:modified xsi:type="dcterms:W3CDTF">2011-05-06T07:39:00Z</dcterms:modified>
  <cp:revision>4</cp:revision>
  <dc:subject/>
  <dc:title>1</dc:title>
</cp:coreProperties>
</file>