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402"/>
        <w:gridCol w:w="2602"/>
        <w:gridCol w:w="2739"/>
      </w:tblGrid>
      <w:tr>
        <w:trPr>
          <w:trHeight w:val="140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sz w:val="96"/>
                <w:szCs w:val="96"/>
              </w:rPr>
              <w:t>16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omic Sans MS" w:hAnsi="Comic Sans MS" w:cs="Comic Sans MS"/>
                <w:b/>
                <w:b/>
                <w:cap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Důkaz bílkoviny ve vlasech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ap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rma provedení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žákovský pokus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Časová náročnost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0 minut</w:t>
            </w:r>
          </w:p>
        </w:tc>
      </w:tr>
      <w:tr>
        <w:trPr>
          <w:trHeight w:val="118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rincip:</w:t>
            </w:r>
          </w:p>
          <w:p>
            <w:pPr>
              <w:pStyle w:val="Normal"/>
              <w:rPr/>
            </w:pPr>
            <w:r>
              <w:rPr/>
              <w:t>Reakce, při kterých dokazujeme bílkoviny, jsou založeny na vytvoření produktu, který dokáže změnou barvy přítomnost bílkovin ve vzorku.</w:t>
            </w:r>
          </w:p>
        </w:tc>
      </w:tr>
      <w:tr>
        <w:trPr>
          <w:trHeight w:val="108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65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můck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zkumavka, držák, kapátko</w:t>
            </w:r>
          </w:p>
        </w:tc>
      </w:tr>
      <w:tr>
        <w:trPr>
          <w:trHeight w:val="115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Chemikálie:</w:t>
            </w:r>
            <w:r>
              <w:rPr>
                <w:rFonts w:cs="Arial" w:ascii="Comic Sans MS" w:hAnsi="Comic Sans MS"/>
                <w:b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homáček vlasů, 5% roztok hydroxidu sodného NaOH (Fehlingovo činidlo II), 5% roztok síranu měďnatéhoCuSO</w:t>
            </w:r>
            <w:r>
              <w:rPr>
                <w:vertAlign w:val="subscript"/>
              </w:rPr>
              <w:t>4</w:t>
            </w:r>
            <w:r>
              <w:rPr/>
              <w:t xml:space="preserve"> (Fehlingovo činidlo I)</w:t>
            </w:r>
          </w:p>
        </w:tc>
      </w:tr>
      <w:tr>
        <w:trPr>
          <w:trHeight w:val="141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racovní postup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)</w:t>
              <w:tab/>
              <w:t>Chomáček vlasů velmi opatrně povařte ve zkumavce se 3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 5% roztoku hydroxidu sodného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 xml:space="preserve">NaOH (Fehlingovo činidlo II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</w:t>
              <w:tab/>
              <w:t xml:space="preserve">Roztok nechejte trošku vychladnout a pak po kapkách přidejte roztok 5% síranu měďnatého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 xml:space="preserve">CuSO4 (Fehlingovo činidlo I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</w:t>
              <w:tab/>
              <w:t xml:space="preserve">Důkazem bílkoviny je tmavě fialové až černé zbarvení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5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zorování:</w:t>
            </w:r>
          </w:p>
          <w:p>
            <w:pPr>
              <w:pStyle w:val="Normal"/>
              <w:rPr/>
            </w:pPr>
            <w:r>
              <w:rPr/>
              <w:t>Po přidání roztoku síranu měďnatého změní roztok (sraženina) barvu na modrofialovou až černou, což je důkazem obsahu bílkovin ve vlasech. Tato reakce se nazývá biuretová reakce.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brázek z průběhu pokusu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Závěr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Ve vlasech je obsažena bílkovina keratin, která je dokázána modrofialovým až černým zbarvením.</w:t>
            </w:r>
          </w:p>
        </w:tc>
      </w:tr>
      <w:tr>
        <w:trPr>
          <w:trHeight w:val="1597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tázky:</w:t>
            </w:r>
          </w:p>
          <w:p>
            <w:pPr>
              <w:pStyle w:val="Normal"/>
              <w:rPr/>
            </w:pPr>
            <w:r>
              <w:rPr/>
              <w:t>1. V jakých částech lidského těla je ještě keratin obsažen?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. Zjistěte, jaké jsou následky nedostatku keratinu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37:00Z</dcterms:created>
  <dc:creator>Rostislav Holub</dc:creator>
  <dc:description/>
  <cp:keywords/>
  <dc:language>en-US</dc:language>
  <cp:lastModifiedBy>Irena Plucková</cp:lastModifiedBy>
  <dcterms:modified xsi:type="dcterms:W3CDTF">2011-05-06T07:37:00Z</dcterms:modified>
  <cp:revision>3</cp:revision>
  <dc:subject/>
  <dc:title>1</dc:title>
</cp:coreProperties>
</file>