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31"/>
        <w:gridCol w:w="2829"/>
        <w:gridCol w:w="2814"/>
      </w:tblGrid>
      <w:tr>
        <w:trPr>
          <w:trHeight w:val="126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5.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ůkaz bílkoviny v droždí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orma provedení: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žákovský pokus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Časová náročnost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 minut</w:t>
            </w:r>
          </w:p>
        </w:tc>
      </w:tr>
      <w:tr>
        <w:trPr>
          <w:trHeight w:val="118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incip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rPr/>
            </w:pPr>
            <w:r>
              <w:rPr/>
              <w:t>Reakce, při kterých dokazujeme bílkoviny, jsou založeny na vytvoření produktu, který změnou barvy dokáže přítomnost bílkovin ve vzorku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pacing w:before="120" w:after="0"/>
              <w:jc w:val="both"/>
              <w:rPr/>
            </w:pPr>
            <w:r>
              <w:rPr/>
              <w:t>kádinka, skleněná tyčinka, zkumavka, odměrný válec 15 cm</w:t>
            </w:r>
            <w:r>
              <w:rPr>
                <w:vertAlign w:val="superscript"/>
              </w:rPr>
              <w:t>3</w:t>
            </w:r>
            <w:r>
              <w:rPr/>
              <w:t>, zátka, kapátko</w:t>
            </w:r>
          </w:p>
        </w:tc>
      </w:tr>
      <w:tr>
        <w:trPr>
          <w:trHeight w:val="115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Chemikálie:</w:t>
            </w:r>
            <w:r>
              <w:rPr>
                <w:rFonts w:cs="Arial" w:ascii="Comic Sans MS" w:hAnsi="Comic Sans MS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Cs w:val="22"/>
              </w:rPr>
              <w:t>droždí, písek, 5% roztok hydroxidu sodného NaOH (Fehlingovo činidlo II), 5% roztok síranu měďnatého CuSO</w:t>
            </w:r>
            <w:r>
              <w:rPr>
                <w:szCs w:val="22"/>
                <w:vertAlign w:val="subscript"/>
              </w:rPr>
              <w:t>4</w:t>
            </w:r>
            <w:r>
              <w:rPr>
                <w:szCs w:val="22"/>
              </w:rPr>
              <w:t xml:space="preserve"> (Fehlingovo činidlo I)</w:t>
            </w:r>
          </w:p>
        </w:tc>
      </w:tr>
      <w:tr>
        <w:trPr>
          <w:trHeight w:val="2613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</w:t>
              <w:tab/>
              <w:t xml:space="preserve">Malé množství droždí rozpusťte ve vodě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</w:t>
              <w:tab/>
              <w:t xml:space="preserve">Chvíli nechte ustá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</w:t>
              <w:tab/>
              <w:t>Do zkumavky odměřte 2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směsi vody a droždí. Přidejte 2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5% roztoku hydroxidu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 xml:space="preserve">sodného NaOH </w:t>
            </w:r>
            <w:r>
              <w:rPr>
                <w:b/>
                <w:szCs w:val="22"/>
              </w:rPr>
              <w:t>(Fehlingovo činidlo II)</w:t>
            </w:r>
            <w:r>
              <w:rPr>
                <w:b/>
              </w:rPr>
              <w:t>. Vzniklou směs protřepejt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)</w:t>
              <w:tab/>
              <w:t>Přikápněte 10-15 kapek 5% roztoku síranu měďnatého Cu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</w:t>
            </w:r>
            <w:r>
              <w:rPr>
                <w:b/>
                <w:szCs w:val="22"/>
              </w:rPr>
              <w:t>(Fehlingovo činidlo I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)</w:t>
              <w:tab/>
              <w:t>Pozorujete barevnou změnu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zorování:</w:t>
            </w:r>
          </w:p>
          <w:p>
            <w:pPr>
              <w:pStyle w:val="Normal"/>
              <w:rPr/>
            </w:pPr>
            <w:r>
              <w:rPr/>
              <w:t>Roztok resp. sraženina se zbarví do fialova. Tato reakce je důkazem bílkovin v droždí. Nazývá se biuretovou reakcí.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roždí obsahuje bílkoviny, což je dokázáno fialovým zabarvením sraženiny vzniklé při reakci.</w:t>
            </w:r>
          </w:p>
        </w:tc>
      </w:tr>
      <w:tr>
        <w:trPr>
          <w:trHeight w:val="226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tázky:</w:t>
            </w:r>
          </w:p>
          <w:p>
            <w:pPr>
              <w:pStyle w:val="Normal"/>
              <w:rPr/>
            </w:pPr>
            <w:r>
              <w:rPr/>
              <w:t>1. Kde všude se s bílkovinami můžete setkat?</w:t>
            </w:r>
          </w:p>
          <w:p>
            <w:pPr>
              <w:pStyle w:val="Normal"/>
              <w:rPr/>
            </w:pPr>
            <w:r>
              <w:rPr/>
              <w:t>2. Vysvětlete, proč mají kulturisté v potravě nadměrné množství bílkovin?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3. Zjistěte, jaké dopady má malý příjem a velký příjem bílkovin ve stravě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27:00Z</dcterms:created>
  <dc:creator>Rostislav Holub</dc:creator>
  <dc:description/>
  <cp:keywords/>
  <dc:language>en-US</dc:language>
  <cp:lastModifiedBy>Irena Plucková</cp:lastModifiedBy>
  <dcterms:modified xsi:type="dcterms:W3CDTF">2011-05-06T07:40:00Z</dcterms:modified>
  <cp:revision>3</cp:revision>
  <dc:subject/>
  <dc:title>1</dc:title>
</cp:coreProperties>
</file>