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ěření ve fyzic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>Fyzikálními veličinami (fv) vyjadřujeme fyzikální vlastnosti, stavy a změny, které je možné změřit. Hodnota fv je určena číselnou hodnotou a příslušnou měřící jednotkou. Hodnota fv = číselná hodnota . jednotka</w:t>
      </w:r>
    </w:p>
    <w:p>
      <w:pPr>
        <w:pStyle w:val="Normal"/>
        <w:jc w:val="both"/>
        <w:rPr/>
      </w:pPr>
      <w:r>
        <w:rPr/>
        <w:tab/>
        <w:t xml:space="preserve">X = </w:t>
      </w:r>
      <w:r>
        <w:rPr>
          <w:lang w:val="en-US"/>
        </w:rPr>
        <w:t>{X} . [X]               {X} označuje kvantitu, [X] druh fv neboli kvalitu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SI soustava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ě</w:t>
      </w:r>
      <w:r>
        <w:rPr>
          <w:lang w:val="en-US"/>
        </w:rPr>
        <w:t>dci přicházeli na to, že spolu jednotlivé veličiny souvisí, tak je bylo potřeba vhodně uspořádat =&gt;soustava veličin a jejich jednotek</w:t>
      </w:r>
    </w:p>
    <w:p>
      <w:pPr>
        <w:pStyle w:val="Normal"/>
        <w:jc w:val="both"/>
        <w:rPr/>
      </w:pPr>
      <w:r>
        <w:rPr>
          <w:u w:val="single"/>
          <w:lang w:val="en-US"/>
        </w:rPr>
        <w:tab/>
      </w:r>
      <w:r>
        <w:rPr/>
        <w:t>7 základních</w:t>
      </w:r>
    </w:p>
    <w:tbl>
      <w:tblPr>
        <w:tblW w:w="84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67"/>
        <w:gridCol w:w="993"/>
        <w:gridCol w:w="567"/>
        <w:gridCol w:w="41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é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élka trajektorie světla ve vakuu za zlomek 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mot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logr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motnost mezinárodního prototypu v Sévre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kun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iody zářební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lektrický prou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mpé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álý proud mezi 2 vodiči; d=1m, F=2.10</w:t>
            </w:r>
            <w:r>
              <w:rPr>
                <w:vertAlign w:val="superscript"/>
                <w:lang w:val="en-US"/>
              </w:rPr>
              <w:t>-7</w:t>
            </w:r>
            <w:r>
              <w:rPr>
                <w:lang w:val="en-US"/>
              </w:rPr>
              <w:t>na 1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ermodynamická teplo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elv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 / 273,16 T trojného bodu vody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átkové množstv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olik elem. částic jako v 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 o m=0,01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vítiv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and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onofrkvenční záření zdroje o f=540.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lang w:val="en-US"/>
              </w:rPr>
              <w:t xml:space="preserve">Hz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>
          <w:u w:val="single"/>
          <w:lang w:val="en-US"/>
        </w:rPr>
        <w:tab/>
      </w:r>
      <w:r>
        <w:rPr/>
        <w:t>2 doplňkové</w:t>
      </w:r>
    </w:p>
    <w:tbl>
      <w:tblPr>
        <w:tblW w:w="411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56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vinný úh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di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storový úh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eradi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u w:val="single"/>
          <w:lang w:val="en-US"/>
        </w:rPr>
        <w:t>odvozené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mapř. N=kg.m.s</w:t>
      </w:r>
      <w:r>
        <w:rPr>
          <w:vertAlign w:val="superscript"/>
          <w:lang w:val="en-US"/>
        </w:rPr>
        <w:t>-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odvozují se od základních jednotek pomocí definičních vztahů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Skaláry a vektory</w:t>
      </w:r>
    </w:p>
    <w:p>
      <w:pPr>
        <w:pStyle w:val="Normal"/>
        <w:jc w:val="both"/>
        <w:rPr/>
      </w:pPr>
      <w:r>
        <w:rPr>
          <w:lang w:val="en-US"/>
        </w:rPr>
        <w:t>Skaláry (m,t)  jsou určeny číselnou hodnotou a jednotkou, vektory (</w:t>
      </w:r>
      <w:r>
        <w:rPr>
          <w:b/>
          <w:lang w:val="en-US"/>
        </w:rPr>
        <w:t>F</w:t>
      </w:r>
      <w:r>
        <w:rPr>
          <w:lang w:val="en-US"/>
        </w:rPr>
        <w:t>) navícsměrem, který vyjadřujeme orientovanou úsečkou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Měření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římá metoda - přímo odečítáme hodnotu ze stupni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přímá -"- - přes vztahy s jinými veličinam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bsolutní - přímo v jednotkác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lativní - v porovnání s normálem (etalon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atické - tělesa v klid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ynamické - tělěsa v pohyb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bstituční - postupné zapojování odporů (???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ompenzační - normál opačného smě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Chyb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ystematické - způsobeny nedokonalostí měřidel, popř. lidských smyslů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áhodné - vznikají působením náhodných vlivů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rubé - nepozornost, omyl, přepsání (snadno rozeznatelné a odstranitelné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Odchylka</w:t>
      </w:r>
    </w:p>
    <w:p>
      <w:pPr>
        <w:pStyle w:val="Normal"/>
        <w:jc w:val="both"/>
        <w:rPr/>
      </w:pPr>
      <w:r>
        <w:rPr>
          <w:lang w:val="en-US"/>
        </w:rPr>
        <w:t>Po několika měření získáme střed intervalu=&gt;střední hodnota interval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dyž se střední hodnota intervalu a aritmetický průměr hodně liší, upozornění na hrubou chyb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7:36:00Z</dcterms:created>
  <dc:creator>Mrázek</dc:creator>
  <dc:description/>
  <dc:language>en-US</dc:language>
  <cp:lastModifiedBy>Mrázek</cp:lastModifiedBy>
  <dcterms:modified xsi:type="dcterms:W3CDTF">1999-09-20T20:05:00Z</dcterms:modified>
  <cp:revision>2</cp:revision>
  <dc:subject/>
  <dc:title>Měření ve fyzice</dc:title>
</cp:coreProperties>
</file>