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gnetické pol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Magnetické pole vodiče s proud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gnetická indukční čára – prostorová orientovaná křivka; orientaci určuje směr od Jižního k Severnímu pól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dukční čáry vodiče s proudem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991235" cy="767080"/>
            <wp:effectExtent l="0" t="0" r="0" b="0"/>
            <wp:wrapTight wrapText="bothSides">
              <wp:wrapPolygon edited="0">
                <wp:start x="-177" y="9568"/>
                <wp:lineTo x="-177" y="5615"/>
                <wp:lineTo x="21600" y="5615"/>
                <wp:lineTo x="21600" y="9568"/>
                <wp:lineTo x="-177" y="95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103" r="-6" b="15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mpérovo pravidlo pravé ruky:</w:t>
      </w:r>
    </w:p>
    <w:p>
      <w:pPr>
        <w:pStyle w:val="TextBody"/>
        <w:rPr/>
      </w:pPr>
      <w:r>
        <w:rPr/>
        <w:t>Naznačíme uchopení vodiče do pravé ruky tak, aby palec ukazoval dohodnutý směr proudu ve vodiči, prsty pak ukazují orientaci magnetických indukčních ča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elektrickém poli jsou nabitá tělesa zdroji – pole zřídlové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 magnetického pole  zdroje nejsou – pole vírov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agnetická síla</w:t>
      </w:r>
    </w:p>
    <w:p>
      <w:pPr>
        <w:pStyle w:val="Normal"/>
        <w:jc w:val="both"/>
        <w:rPr/>
      </w:pPr>
      <w:r>
        <w:rPr>
          <w:sz w:val="20"/>
        </w:rPr>
        <w:t>demonstrace F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028700" cy="1011555"/>
            <wp:effectExtent l="0" t="0" r="0" b="0"/>
            <wp:wrapTight wrapText="bothSides">
              <wp:wrapPolygon edited="0">
                <wp:start x="-93" y="0"/>
                <wp:lineTo x="-93" y="21473"/>
                <wp:lineTo x="21600" y="21473"/>
                <wp:lineTo x="21600" y="0"/>
                <wp:lineTo x="-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0"/>
        </w:rPr>
        <w:t>V případě, že vodič nebude kolmý na směr indukčních čar, bude F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vždy menší. Pokud má vodič směr shodný se směrem indukčních čar, silové působení nenastává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myčka mezi póly – uvádí vodič do otáčivého pohyb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agnetická indukce</w:t>
      </w:r>
    </w:p>
    <w:p>
      <w:pPr>
        <w:pStyle w:val="Normal"/>
        <w:jc w:val="both"/>
        <w:rPr/>
      </w:pPr>
      <w:r>
        <w:rPr>
          <w:sz w:val="20"/>
        </w:rPr>
        <w:t>F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je přímo úměrná délce vodiče a proudu, který jím prochází =&gt; F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B I l (sin α )</w:t>
      </w:r>
    </w:p>
    <w:p>
      <w:pPr>
        <w:pStyle w:val="Heading2"/>
        <w:rPr/>
      </w:pPr>
      <w:r>
        <w:rPr/>
        <w:t>B</w:t>
      </w:r>
      <w:r>
        <w:rPr>
          <w:b w:val="false"/>
          <w:bCs w:val="false"/>
        </w:rPr>
        <w:t xml:space="preserve"> – magnetická indukce (má smysl konstanty úměrnosti); má směr tečny k indukčním čarám</w:t>
      </w:r>
    </w:p>
    <w:p>
      <w:pPr>
        <w:pStyle w:val="Normal"/>
        <w:jc w:val="both"/>
        <w:rPr/>
      </w:pPr>
      <w:r>
        <w:rPr>
          <w:sz w:val="20"/>
          <w:lang w:val="de-DE"/>
        </w:rPr>
        <w:t>[</w:t>
      </w:r>
      <w:r>
        <w:rPr>
          <w:b/>
          <w:bCs/>
          <w:sz w:val="20"/>
          <w:lang w:val="de-DE"/>
        </w:rPr>
        <w:t>B</w:t>
      </w:r>
      <w:r>
        <w:rPr>
          <w:sz w:val="20"/>
          <w:lang w:val="de-DE"/>
        </w:rPr>
        <w:t>]</w:t>
      </w:r>
      <w:r>
        <w:rPr>
          <w:sz w:val="20"/>
        </w:rPr>
        <w:t xml:space="preserve"> = T – Tesla (10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 až 10</w:t>
      </w:r>
      <w:r>
        <w:rPr>
          <w:sz w:val="20"/>
          <w:vertAlign w:val="superscript"/>
        </w:rPr>
        <w:t>-1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lemingovo pravidlo levé ruk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iložíme-li otevřenou levou ruku k přímému vodiči tak, aby prsty ukazovaly směr proudu a indukční čáry vstupovaly do dlaně, ukazuje odtažený palec směr síly, kterou působí magnetické pole na vodič s proud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/>
      </w:pPr>
      <w:r>
        <w:rPr/>
        <w:t>Magnetické pole rovnoběžných vodičů s proud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 = μ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μ – permeabilita prostředí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μ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permeabilita vakua  = 4π . 10</w:t>
      </w:r>
      <w:r>
        <w:rPr>
          <w:sz w:val="20"/>
          <w:vertAlign w:val="superscript"/>
        </w:rPr>
        <w:t>-7</w:t>
      </w:r>
      <w:r>
        <w:rPr>
          <w:sz w:val="20"/>
        </w:rPr>
        <w:t xml:space="preserve">  N. A</w:t>
      </w:r>
      <w:r>
        <w:rPr>
          <w:sz w:val="20"/>
          <w:vertAlign w:val="superscript"/>
        </w:rPr>
        <w:t>-2</w:t>
      </w:r>
    </w:p>
    <w:p>
      <w:pPr>
        <w:pStyle w:val="Normal"/>
        <w:jc w:val="both"/>
        <w:rPr/>
      </w:pPr>
      <w:r>
        <w:rPr>
          <w:sz w:val="20"/>
        </w:rPr>
        <w:t>μ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=  - relativní pemeabilita prostředí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bezrozměrová veliči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měr magnetické síly, která působí na jeden z rovnoběžných vodičů proudem, závisí na směru proudu v druhém vodič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má stejný směr – přitahují 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má opačný směr – odpuzují se</w:t>
      </w:r>
    </w:p>
    <w:p>
      <w:pPr>
        <w:pStyle w:val="Normal"/>
        <w:jc w:val="both"/>
        <w:rPr/>
      </w:pPr>
      <w:r>
        <w:rPr>
          <w:sz w:val="20"/>
        </w:rPr>
        <w:t>F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l</w:t>
      </w:r>
    </w:p>
    <w:p>
      <w:pPr>
        <w:pStyle w:val="Normal"/>
        <w:jc w:val="both"/>
        <w:rPr/>
      </w:pPr>
      <w:r>
        <w:rPr>
          <w:sz w:val="20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a 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jsou proudy ve vodičích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Ampér je stálý proud , který při průchodu dvěma přímými rovnoběžnými nekonečně dlouhými vodiči zanedbatelného průřezu umístěnými ve vakuuve vzdálenosti 1m od sebe vyvolá mezi vodiči sílu o velikosti  2.10</w:t>
      </w:r>
      <w:r>
        <w:rPr>
          <w:vertAlign w:val="superscript"/>
        </w:rPr>
        <w:t>-7</w:t>
      </w:r>
      <w:r>
        <w:rPr/>
        <w:t xml:space="preserve"> N na 1m délky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Magnetické pole cívky</w:t>
      </w:r>
    </w:p>
    <w:p>
      <w:pPr>
        <w:pStyle w:val="TextBody"/>
        <w:rPr/>
      </w:pPr>
      <w:r>
        <w:rPr/>
        <w:t>uvnitř cívky je homogenní magnetické pole (idukční čáry jsou rovnoběžné s osou cívky); vně je podobné tyčovému magnet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pérovo pravidlo pravé ruky pro cívku:</w:t>
      </w:r>
    </w:p>
    <w:p>
      <w:pPr>
        <w:pStyle w:val="TextBody"/>
        <w:rPr/>
      </w:pPr>
      <w:r>
        <w:rPr/>
        <w:t>Pravou ruku přiložíme na cívku tak, aby pokrčené prsty ukazovaly  dohodnutý směr proudu v závitech cívky, a palec ukazuje orientaci magnetických indukčních čar a severní pól cív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 = μ</w:t>
      </w:r>
      <w:r>
        <w:rPr>
          <w:vertAlign w:val="subscript"/>
        </w:rPr>
        <w:t>0</w:t>
      </w:r>
      <w:r>
        <w:rPr/>
        <w:t xml:space="preserve">  I - proud na cívce, N - počet závitů, l - délka vodiče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Částice s nábojem v magnetickém poli</w:t>
      </w:r>
    </w:p>
    <w:p>
      <w:pPr>
        <w:pStyle w:val="TextBody"/>
        <w:rPr/>
      </w:pPr>
      <w:r>
        <w:rPr/>
        <w:t>I = Nev / l; F</w:t>
      </w:r>
      <w:r>
        <w:rPr>
          <w:vertAlign w:val="subscript"/>
        </w:rPr>
        <w:t>m</w:t>
      </w:r>
      <w:r>
        <w:rPr/>
        <w:t xml:space="preserve"> = Bil =&gt; Bnev; na jeden e F</w:t>
      </w:r>
      <w:r>
        <w:rPr>
          <w:vertAlign w:val="subscript"/>
        </w:rPr>
        <w:t>m</w:t>
      </w:r>
      <w:r>
        <w:rPr/>
        <w:t xml:space="preserve"> = Bev</w:t>
      </w:r>
    </w:p>
    <w:p>
      <w:pPr>
        <w:pStyle w:val="TextBody"/>
        <w:rPr/>
      </w:pPr>
      <w:r>
        <w:rPr/>
        <w:t>platí i pro částice s nábojem mimo vodič</w:t>
      </w:r>
    </w:p>
    <w:p>
      <w:pPr>
        <w:pStyle w:val="TextBody"/>
        <w:rPr/>
      </w:pPr>
      <w:r>
        <w:rPr/>
        <w:t>F</w:t>
      </w:r>
      <w:r>
        <w:rPr>
          <w:vertAlign w:val="subscript"/>
        </w:rPr>
        <w:t>m</w:t>
      </w:r>
      <w:r>
        <w:rPr/>
        <w:t xml:space="preserve"> = Bev = ; r = </w:t>
      </w:r>
    </w:p>
    <w:p>
      <w:pPr>
        <w:pStyle w:val="TextBody"/>
        <w:rPr/>
      </w:pPr>
      <w:r>
        <w:rPr/>
        <w:t>F</w:t>
      </w:r>
      <w:r>
        <w:rPr>
          <w:vertAlign w:val="subscript"/>
        </w:rPr>
        <w:t>m</w:t>
      </w:r>
      <w:r>
        <w:rPr/>
        <w:t xml:space="preserve"> působí v trubici na elektrony a zakřivuje jejich dráhu do kružnice, F</w:t>
      </w:r>
      <w:r>
        <w:rPr>
          <w:vertAlign w:val="subscript"/>
        </w:rPr>
        <w:t>m</w:t>
      </w:r>
      <w:r>
        <w:rPr/>
        <w:t xml:space="preserve"> je silou dostředivou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agnetické vlastnosti látek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iamagnetické látky – permeabilita trochu &lt; 1; mírně zeslabují účinky mag. pole (Ag, Cu, Hg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ametrické látky – permeabilita  trochu &gt; 1 ; mírně zesilují účinky mag. pole (K, Al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Feromagnetické látky – permeabilita má velkou hodnotu (10</w:t>
      </w:r>
      <w:r>
        <w:rPr>
          <w:vertAlign w:val="superscript"/>
        </w:rPr>
        <w:t>2</w:t>
      </w:r>
      <w:r>
        <w:rPr/>
        <w:t xml:space="preserve"> až 10</w:t>
      </w:r>
      <w:r>
        <w:rPr>
          <w:vertAlign w:val="superscript"/>
        </w:rPr>
        <w:t>5</w:t>
      </w:r>
      <w:r>
        <w:rPr/>
        <w:t>) značně zesilují mag. pole (Fe, Co, Ni) magnetování látky – magnetické pole v ní zůstává, i když vnější působení zanik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Ferimagnetické l. (ferity) – sloučeniny železa; mnohem větší odpor než feromagnetické látky – jádra cívek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Magnetické materiály v technické praxi</w:t>
      </w:r>
    </w:p>
    <w:p>
      <w:pPr>
        <w:pStyle w:val="TextBody"/>
        <w:rPr/>
      </w:pPr>
      <w:r>
        <w:rPr/>
        <w:t>elektromagnet – cívka na feromagnetickém jádře</w:t>
      </w:r>
    </w:p>
    <w:p>
      <w:pPr>
        <w:pStyle w:val="TextBody"/>
        <w:rPr/>
      </w:pPr>
      <w:r>
        <w:rPr/>
        <w:t>magneticky tvrdá ocel zůstává po přerušení proudu zmagnetovaná</w:t>
      </w:r>
    </w:p>
    <w:p>
      <w:pPr>
        <w:pStyle w:val="TextBody"/>
        <w:rPr/>
      </w:pPr>
      <w:r>
        <w:rPr/>
        <w:t xml:space="preserve">        </w:t>
      </w:r>
      <w:r>
        <w:rPr/>
        <w:t>-“-        měkká ocel po přerušení dodávky proudu nezůstává zmagnetová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ektromagnetické relé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0" cy="1600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55pt" to="171pt,136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342900" cy="1143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55pt;width:26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800100" cy="228600"/>
                <wp:effectExtent l="4445" t="13970" r="444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88.95pt,19.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55pt" to="198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5pt" to="207pt,1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3398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5pt" to="198pt,19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207pt,19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0223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05pt" to="63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05pt" to="108pt,1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05pt" to="152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05pt" to="153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05pt" to="107.9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114300" cy="228600"/>
                <wp:effectExtent l="13335" t="6985" r="1333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05pt" to="197.95pt,26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02235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05pt" to="117pt,11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02235</wp:posOffset>
                </wp:positionV>
                <wp:extent cx="0" cy="1371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05pt" to="144pt,11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5715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5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71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6733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05pt" to="80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6733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05pt" to="63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10235</wp:posOffset>
                </wp:positionV>
                <wp:extent cx="22860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.05pt" to="62.9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83883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6.05pt" to="63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181735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05pt" to="152.95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29603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2.05pt" to="170.9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296035</wp:posOffset>
                </wp:positionV>
                <wp:extent cx="20574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2.05pt;width:16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296035</wp:posOffset>
                </wp:positionV>
                <wp:extent cx="8001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2.05pt" to="170.95pt,10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181735</wp:posOffset>
                </wp:positionV>
                <wp:extent cx="342900" cy="1143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3.05pt;width:26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83883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6.05pt" to="63pt,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067435</wp:posOffset>
                </wp:positionV>
                <wp:extent cx="5715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4.0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838835</wp:posOffset>
                </wp:positionV>
                <wp:extent cx="5715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6.0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610235</wp:posOffset>
                </wp:positionV>
                <wp:extent cx="5715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8.0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81635</wp:posOffset>
                </wp:positionV>
                <wp:extent cx="5715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0.0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5715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0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29603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2.05pt" to="198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29603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2.05pt" to="207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4:34:00Z</dcterms:created>
  <dc:creator>Zdenek Mrazek</dc:creator>
  <dc:description/>
  <dc:language>en-US</dc:language>
  <cp:lastModifiedBy>Zdenek Mrazek</cp:lastModifiedBy>
  <cp:lastPrinted>2000-01-31T21:22:00Z</cp:lastPrinted>
  <dcterms:modified xsi:type="dcterms:W3CDTF">2000-01-31T20:23:00Z</dcterms:modified>
  <cp:revision>5</cp:revision>
  <dc:subject/>
  <dc:title>Magnetické pole</dc:title>
</cp:coreProperties>
</file>