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práva školského poradenského zaříze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. j.: ……….....…..</w:t>
        <w:tab/>
      </w:r>
      <w:r>
        <w:rPr>
          <w:rFonts w:cs="Arial" w:ascii="Arial" w:hAnsi="Arial"/>
          <w:b/>
        </w:rPr>
        <w:t>Pouze pro žáka nebo zákonného zástupc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….</w:t>
        <w:tab/>
        <w:t xml:space="preserve">  dne 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méno a příjmení dítěte/žáka/studenta (dále jen „žák"):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cs="Arial" w:ascii="Arial" w:hAnsi="Arial"/>
          <w:b/>
        </w:rPr>
        <w:t>Datum narození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Věk v době vyšetření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ydliště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Škola, ročník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 vyšetřen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ráva je určena (uvést komu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klady pro stanovení podpůrných opatření ve vzděláván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mnéz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ůběh vyšetření:</w:t>
      </w:r>
      <w:r>
        <w:rPr>
          <w:rFonts w:cs="Arial" w:ascii="Arial" w:hAnsi="Arial"/>
        </w:rPr>
        <w:t xml:space="preserve"> (záznam o průběhu vyšetření, popis použitých postupů a diagnostických nástrojů, záznam konzultace s dalšími subjekty, které se podílejí na péči o žáka)</w:t>
      </w:r>
    </w:p>
    <w:p>
      <w:pPr>
        <w:pStyle w:val="Normal"/>
        <w:rPr/>
      </w:pPr>
      <w:r>
        <w:rPr>
          <w:rFonts w:cs="Arial" w:ascii="Arial" w:hAnsi="Arial"/>
        </w:rPr>
        <w:t>a)</w:t>
        <w:tab/>
        <w:t>Část psychologick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Část speciálně-pedagogick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Část pedagogická (vyhodnocení plánu pedagogické podpory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 z vyšetřen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ín kontrolního vyšetření:</w:t>
      </w:r>
    </w:p>
    <w:p>
      <w:pPr>
        <w:pStyle w:val="Normal"/>
        <w:rPr/>
      </w:pPr>
      <w:r>
        <w:rPr>
          <w:rFonts w:cs="Arial" w:ascii="Arial" w:hAnsi="Arial"/>
        </w:rPr>
        <w:t>Žák nebo zákonný zástupce byl s výsledky vyšetření a s navrhovaným doporučením pro vzdělávání žáka osobně seznámen. Dále byl seznámen s dalšími postupy, které jsou nezbytné pro úpravy průběhu vzdělávání žáka, způsobem pro žáka nebo jeho zákonného zástupce srozumitelný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ovaný souhlas zletilého žáka nebo jeho zákonného zástupce 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učení: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Žák nebo zákonný zástupce může do 30 dnů ode dne, kdy obdržel tuto zprávu školského poradenského zařízení, požádat právnickou osobu zřízenou a pověřenou ministerstvem prováděním revizí o její revizi.</w:t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7:44:00Z</dcterms:created>
  <dc:creator>Richard Tichý</dc:creator>
  <dc:description/>
  <dc:language>en-US</dc:language>
  <cp:lastModifiedBy>ION</cp:lastModifiedBy>
  <cp:lastPrinted>2016-02-15T18:43:00Z</cp:lastPrinted>
  <dcterms:modified xsi:type="dcterms:W3CDTF">2016-02-15T17:44:00Z</dcterms:modified>
  <cp:revision>2</cp:revision>
  <dc:subject/>
  <dc:title/>
</cp:coreProperties>
</file>