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Příklad zařazení problematiky volby povolání do školního vzdělávacího programu</w:t>
      </w:r>
    </w:p>
    <w:p>
      <w:pPr>
        <w:pStyle w:val="Subtitle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"/>
        <w:gridCol w:w="3600"/>
        <w:gridCol w:w="360"/>
        <w:gridCol w:w="1800"/>
        <w:gridCol w:w="180"/>
        <w:gridCol w:w="1440"/>
      </w:tblGrid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covní činnosti – Svět práce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arakteristika vyučovacího předmětu:</w:t>
            </w:r>
          </w:p>
          <w:p>
            <w:pPr>
              <w:pStyle w:val="Heading1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ředmět Svět práce je vyučován jako samostatný předmět v 8. a 9. ročníku. V rámci tohoto předmětu pod názvem volba povolání se žáci v 8. a v 1. pololetí 9. ročníku zorientují v různých oborech lidské činnosti, osvojí si potřebné poznatky a dovednosti významné pro volbu vlastního profesního zaměření a pro další životní a profesní orientaci. Cílem je vybavit žáky informacemi a rozvinout u nich kompetence, které je připraví na rozhodnutí o volbě své vzdělávací cesty, na přechod ze základní školy na školu střední a do zaměstnání. Ve 2. pololetí 9. ročníku v rámci předmětu Svět práce, pod názvem finanční gramotnost, získají kompetence v peněžní, cenové a rozpočtové gramotnosti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Vzdělávací oblast Člověk a svět práce se prolíná celou školní docházkou. V rámci předmětu Svět práce v 8. a 9. ročníku žáci využívají informací a praktických dovedností, které získali dříve.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ředmětem prolínají průřezová témata: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OSV – rozvoj schopnosti poznávání, sebepoznání a sebepojetí, seberegulace a sebeorganizace, psychohygiena, kreativita, poznávání lidí, mezilidské vztahy, komunikace, spolupráce a soutěživost, řešení problémů a rozhodovací dovednosti, hodnoty a postoje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EGS – možnosti studia a zaměstnání v jiných zemích Evropy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MKV – kulturní diference, člověk jako individualita, tolerance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ENV – lidské aktivity a problémy životního prostředí, vztah člověka k prostředí (lidské hodnoty), význam a role různých profesí ve vztahu k životnímu prostředí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MEDV – vyhledávání relevantních informací, tvorba mediálního sdělení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V předmětu Svět práce využíváme tyto realizační metody a formy práce:</w:t>
            </w:r>
          </w:p>
          <w:p>
            <w:pPr>
              <w:pStyle w:val="Heading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Individuální a skupinové práce, modelové situace, diskuse,hry, testy a dotazníky, projekty, práce s texty z různých zdrojů, vyhledávání informací v mediích, práce s PC, exkurze, besedy, práce s portfoliem, sebehodnocení. 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ět práce - 8. roční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výstu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RVP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ip. vzta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.téma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osoudí své možnosti v oblasti profesní orient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rientuje se v pracovních činnostech vybraných profes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yužije profesní informace a poradenské služby pro výběr vhodného vzdělá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okáže v mode-lových situacích prezentaci své osoby při vstupu na trh prác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zná své základní osobnostní charakteristi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mapuje a pojmenuje své zájmy a schop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pozná limitující faktory a překážky, které mohou profesní volbu ovlivňov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uvědomí si, kdo a jak může ovlivnit jeho profesní volb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ealisticky posoudí své školní výsledky a uvědomí si, jak mohou ovlivňovat jeho profesní volb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zná a pojmenuje základní typy profes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charakterizuje obecné pracovní podmínky a typy činností v jednotlivých profesních oblast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světlí, jaký význam mají osobní předpoklady pro výkon vybraných povol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rozpozná rozdíly v přípravě na různá povol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íská přehled o regionální nabídce poradenských služeb v oblasti profesní orient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íská základní informace o typech středních ško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získá základní informace o možnostech absolventa Z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rozumí tomu, s čím by měl člověk spojovat realistickou volbu povolání a které skutečnosti by měl při rozhodování o své profesní budoucnosti zvažov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í poznatky z oblasti sebepoznání s volbou vhodné vzdělávací a profesní drá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seznámí se s obsahem pojmů přijímací, výběrové a konkursní říz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orozumí principu nabídky a poptávky na trhu prá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odelově natrénuje roli žadatele o zaměstná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odelově prožije situaci přijímacího řízení na střední školu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ment a temperamentové typ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llandova typologie osobno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hodovací strategie, styly rozhodová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dnotová orientace, hierarchie hodn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y uč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y schopnos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ájmové a osobnostní dotazník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e na životní změ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ové a konfliktní situace, duševní hygiena, zvládání zátěže, principy aser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llandova typologie profesních skup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rofese Zpracovávání informací z méd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řehled typů vzdělává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ormační a poradenské středisko při Úřadu prác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adenské služby pro pomoc při volbě povol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středních šk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žnosti absolventa základní škol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ční plánová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ijímací zkoušky nanečis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kursní a výběrové řízení, přijímací pohov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h práce, nezaměstnanos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Život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ověk jako jedin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ostní rozvo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ozvoj schopnosti poznává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ebepoznání a sebepoje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eberegulace sebeorgan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ativ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ciální rozvo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znávání lid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munik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koopera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rální rozvo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řešení problémů a rozhodovací dovedno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hodnoty, postoje</w:t>
            </w:r>
          </w:p>
        </w:tc>
      </w:tr>
      <w:tr>
        <w:trPr>
          <w:cantSplit w:val="true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vět práce - 9. ročník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výstu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RVP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ní výstu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čiv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ip. vzta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.témata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orientuje se v pracovních činnostech vybraných oblas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osoudí své možnosti v oblasti profesní orient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využije profesní informace a poradenské služby pro výběr vhodného povol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zná práva a povinnosti zaměstnanců a zaměstnavatel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prokáže v modelo-vých situacích prezentaci své osoby při vstupu na trh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eznámí se s charakteristikami frekventovaných profesí a stručně je popíš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í se  podrobněji s charakteristikami profesí, které jsou mu blízk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í se s pojmem náplň práce, pracovní prostředky a objek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ozná druhy a strukturu organizací, nejčastější formy podnik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alisticky zhodnotí své školní výsledky, na základě toho vybere vhodnou vzdělávací dráh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je schopen akčního plánování, zná kroky, které vedou ke splnění vytčeného cí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hodnotí, zdá má pro zvolený obor předpoklady ( osobní i fyzické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ozpozná okolnosti, které by mohly negativně ovlivňovat  úspěšnost  jeho studijní, resp. profesní volby a jeho uplatnění na trhu prá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eznámí se s konkrétní nabídkou poradenských služeb k volbě povolání v regio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učí se aktivně využívat těchto služ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 dostupných materiálů (media, propagační materiály, návštěvy škol apod.) vybere podstatné profesní inform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na základě těchto informací je schopen zvolit realistickou vzdělávací a profesní dráh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eznámí se s legislativním rámcem pracovních vzta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eznámí se se strategiemi řešení  problémových  a konfliktních situ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íjí své komunikační doved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zná možnosti pro hledání zaměstn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napsat životop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seznámí se orientačně se strukturou vstupního rozhovoru ve výběrovém a konkursním říz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zumí nutnosti adaptace na životní změ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alog profes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covní nápl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ik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kční pláno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zn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denství k volbě povol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 středních šk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plň učebních a studijních obor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hledávání informací v medi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ní smlou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unikační doved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ertivi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Řešení problémových situa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ce v mediích, personální agen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otopi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kursní a výběrové říz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e na životní změn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Člověk a společn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sobnostní rozvo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bepozn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pojet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beregu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eorgan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ativ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ální výcho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ýchova demokratického obč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azyk a jazyková komun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ční a komunikační technolog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sectPr>
      <w:type w:val="nextPage"/>
      <w:pgSz w:w="11906" w:h="16838"/>
      <w:pgMar w:left="1080" w:right="1106" w:gutter="0" w:header="0" w:top="89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sz w:val="40"/>
      <w:szCs w:val="24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1:45:00Z</dcterms:created>
  <dc:creator>Lenka Ondráčková</dc:creator>
  <dc:description/>
  <dc:language>en-US</dc:language>
  <cp:lastModifiedBy>ION</cp:lastModifiedBy>
  <cp:lastPrinted>2010-09-30T09:10:00Z</cp:lastPrinted>
  <dcterms:modified xsi:type="dcterms:W3CDTF">2014-12-11T21:45:00Z</dcterms:modified>
  <cp:revision>2</cp:revision>
  <dc:subject/>
  <dc:title>Z á k l a d n í     š k o l a     R o s i c e</dc:title>
</cp:coreProperties>
</file>