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Optické jevy na rozhraní prostředí</w:t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Šíření světl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šíření světla ovlivňují  vlastnosti prostředí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ptické prostředí: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ůhledné – nedochází k rozptylu světl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růsvitné – světlo prochází, ale rozptyluje se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eprůhledné – světlo je pohlceno, nebo se odráží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kud je v každé části prostředí opticky stejné – opticky homogenní (stejnorodé)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kud rychlost nezáleží na směru – izotropní; v opačném případě – anizotropní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měr šíření světla ve stejnorodém optickém prostředí udávají přímky kolmé na vlnoplochu, které se nazývají světelné paprsky. Ve stejnorodém optickém prostředí se světlo šíří přímočaře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</w:rPr>
        <w:t>Odraz a lom světl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Jestliže světelný paprsek dopadne na rozhraní prostředí, částečně se odráží a částečně láme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DRAZ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aprsek dopadá pod úhlem α – úhel který svírá s kolmicí dopadu, vztyčenou v bodě dopadu na rozhraní prostředí, když je zakřivené, vztyčíme kolmici k tečně zakřivené plochy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olmice a paprsek tvoří rovinu dopadu, ve které paprsek zůstává po odrazu i po lomu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elikost úhlu odrazu se rovná velikosti úhlu dopadu, odražený paprsek leží v rovině dopadu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LOM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 xml:space="preserve">= </w:t>
      </w:r>
    </w:p>
    <w:p>
      <w:pPr>
        <w:pStyle w:val="Subtitle"/>
        <w:rPr/>
      </w:pPr>
      <w:r>
        <w:rPr>
          <w:b w:val="false"/>
          <w:bCs w:val="false"/>
          <w:u w:val="none"/>
        </w:rPr>
        <w:t>n =  - index lomu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ákon lomu (Snellův zákon):</w:t>
      </w:r>
    </w:p>
    <w:p>
      <w:pPr>
        <w:pStyle w:val="Subtitle"/>
        <w:rPr/>
      </w:pP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u w:val="none"/>
        </w:rPr>
        <w:t>=    =&gt; n</w:t>
      </w:r>
      <w:r>
        <w:rPr>
          <w:b w:val="false"/>
          <w:bCs w:val="false"/>
          <w:u w:val="none"/>
          <w:vertAlign w:val="subscript"/>
        </w:rPr>
        <w:t>1</w:t>
      </w:r>
      <w:r>
        <w:rPr>
          <w:b w:val="false"/>
          <w:bCs w:val="false"/>
          <w:u w:val="none"/>
        </w:rPr>
        <w:t>sin α = n</w:t>
      </w:r>
      <w:r>
        <w:rPr>
          <w:b w:val="false"/>
          <w:bCs w:val="false"/>
          <w:u w:val="none"/>
          <w:vertAlign w:val="subscript"/>
        </w:rPr>
        <w:t>2</w:t>
      </w:r>
      <w:r>
        <w:rPr>
          <w:b w:val="false"/>
          <w:bCs w:val="false"/>
          <w:u w:val="none"/>
        </w:rPr>
        <w:t>sin β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aprsek zůstává v rovině dopadu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enší index lomu – opticky řidší prostředí; větší n – opticky hustší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řidší – hustší =&gt; láme se ke kolmici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hustší – řidčí =&gt; láme se od kolmice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</w:rPr>
        <w:t>Úplný odraz světl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ři přechodu z opticky řidšího prostředí do hustšího  nacházíme mezní úhel dopadu α, při kterém je úhel lomu β 90° - (mezní úhel dopadu) největší úhel, kdy dochází k lomu. Pod větším úhlem lom nenastává a světlo se jen odráží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in α</w:t>
      </w:r>
      <w:r>
        <w:rPr>
          <w:b w:val="false"/>
          <w:bCs w:val="false"/>
          <w:u w:val="none"/>
          <w:vertAlign w:val="subscript"/>
        </w:rPr>
        <w:t>m</w:t>
      </w:r>
      <w:r>
        <w:rPr>
          <w:b w:val="false"/>
          <w:bCs w:val="false"/>
          <w:u w:val="none"/>
        </w:rPr>
        <w:t xml:space="preserve"> =  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</w:rPr>
        <w:t>Dispreze světl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ílé světlo se při lomu rozloží na barevné složky, index lomu závisí na frekvenci světl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ílé světlo se skládá z barevných složek (červená, oranžová, žlutá, zelená, modrá fialová)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</w:rPr>
        <w:t>Interference světl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ůležitá je koherence – Koherentní  jsou světelná vlnění stejné frekvence, jejichž vzájemný fázový rozdíl v uvažovaném bodě prostoru se s časem nemění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oherenci lze dosáhnout i tím, že světlo rozdělíme na dva svazky paprsků a ty se po průběhu různými dráhami setkají s dráhovým rozdílem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Interferenční maximum vzniká v místech, kde se koherentní světelná vlnění setkávají se stejnou fází, minimum tam, kde se setkávají s opačnou fází.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Interference světla na tenké vrstvě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kud je vrstva dostatečně tenká, tak se světlo odrazí od vrchního i spodního rozhraní s dráhovým posunem, ten pak vytváří zesílení a zeslabení odraženého světl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</w:rPr>
        <w:t>Ohyb (difrakce) světl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šíření světla je ovlivněno překážkami, po dopadu na překážku světlo pronikne i do míst geometrického stínu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zniká ohybový obrazec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Ohyb světla na štěrbině 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Čím užší štěrbina, tím výraznější bude ohyb světl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</w:rPr>
        <w:t>Ohyb světla na optické mřížce</w:t>
      </w:r>
    </w:p>
    <w:p>
      <w:pPr>
        <w:pStyle w:val="Subtitle"/>
        <w:rPr/>
      </w:pPr>
      <w:r>
        <w:rPr>
          <w:b w:val="false"/>
          <w:bCs w:val="false"/>
          <w:u w:val="none"/>
        </w:rPr>
        <w:t>Ohyb na dvou štěrbinách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 stínítku vzniká ohybový obrazec (naskládané světlé a tmavé pruhy – maxima a minima), v případě koherence paprsků dojde k inteferenci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Ohyb na optické mřížce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oustava velkého počtu stejně širokých štěrbin v malé vzdálenosti od sebe – perioda mřížby – b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ři kolmém dopadu světla platí: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b sin α = k λ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α – směr, ve kterém vzniká maximum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 – je řád mamim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λ – vlnová délk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padaá-li na mřížku bílé světo, je nulté maximum bílé, dále pozorujeme rozklad světla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mřížkový spektroskop – ke zkoumání spekter látek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</w:rPr>
        <w:t>Polarizace světla</w:t>
      </w:r>
    </w:p>
    <w:p>
      <w:pPr>
        <w:pStyle w:val="Subtitle"/>
        <w:rPr/>
      </w:pPr>
      <w:r>
        <w:rPr>
          <w:b w:val="false"/>
          <w:bCs w:val="false"/>
          <w:u w:val="none"/>
        </w:rPr>
        <w:t xml:space="preserve">λ ektor intenzity </w:t>
      </w:r>
      <w:r>
        <w:rPr>
          <w:u w:val="none"/>
        </w:rPr>
        <w:t>E</w:t>
      </w:r>
      <w:r>
        <w:rPr>
          <w:b w:val="false"/>
          <w:bCs w:val="false"/>
          <w:u w:val="none"/>
        </w:rPr>
        <w:t xml:space="preserve"> má směr kolmý ke směru šíření vlnění. U přirozeného světla je tento vektor nahodilý=&gt;nepolarizované světlo.</w:t>
      </w:r>
    </w:p>
    <w:p>
      <w:pPr>
        <w:pStyle w:val="Subtitle"/>
        <w:rPr/>
      </w:pPr>
      <w:r>
        <w:rPr>
          <w:b w:val="false"/>
          <w:bCs w:val="false"/>
          <w:u w:val="none"/>
        </w:rPr>
        <w:t xml:space="preserve">Pokud </w:t>
      </w:r>
      <w:r>
        <w:rPr>
          <w:u w:val="none"/>
        </w:rPr>
        <w:t>E</w:t>
      </w:r>
      <w:r>
        <w:rPr>
          <w:b w:val="false"/>
          <w:bCs w:val="false"/>
          <w:u w:val="none"/>
        </w:rPr>
        <w:t xml:space="preserve"> kmitá stále v jedné přímce=&gt;lineárně polarizované světlo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larizace odrazem a lomem</w:t>
      </w:r>
    </w:p>
    <w:p>
      <w:pPr>
        <w:pStyle w:val="Subtitle"/>
        <w:rPr/>
      </w:pPr>
      <w:r>
        <w:rPr>
          <w:b w:val="false"/>
          <w:bCs w:val="false"/>
          <w:u w:val="none"/>
        </w:rPr>
        <w:t xml:space="preserve">po odrazu kmitá </w:t>
      </w:r>
      <w:r>
        <w:rPr>
          <w:u w:val="none"/>
        </w:rPr>
        <w:t>E</w:t>
      </w:r>
      <w:r>
        <w:rPr>
          <w:b w:val="false"/>
          <w:bCs w:val="false"/>
          <w:u w:val="none"/>
        </w:rPr>
        <w:t xml:space="preserve"> kolmo na rovinu dopadu; úplná polarizace se děje jen pod určitým úhlem – vzduch-sklo – 57° </w:t>
      </w:r>
    </w:p>
    <w:p>
      <w:pPr>
        <w:pStyle w:val="Subtitle"/>
        <w:rPr/>
      </w:pPr>
      <w:r>
        <w:rPr>
          <w:b w:val="false"/>
          <w:bCs w:val="false"/>
          <w:u w:val="none"/>
        </w:rPr>
        <w:t xml:space="preserve">po lomu </w:t>
      </w:r>
      <w:r>
        <w:rPr>
          <w:u w:val="none"/>
        </w:rPr>
        <w:t>E</w:t>
      </w:r>
      <w:r>
        <w:rPr>
          <w:b w:val="false"/>
          <w:bCs w:val="false"/>
          <w:u w:val="none"/>
        </w:rPr>
        <w:t xml:space="preserve"> kmitá rovnoběžně s rovinou dopadu, lepších výsledků dosáhneme několikanásobným lomem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larizace dvojlomem</w:t>
      </w:r>
    </w:p>
    <w:p>
      <w:pPr>
        <w:pStyle w:val="Subtitle"/>
        <w:rPr/>
      </w:pPr>
      <w:r>
        <w:rPr>
          <w:b w:val="false"/>
          <w:bCs w:val="false"/>
          <w:u w:val="none"/>
        </w:rPr>
        <w:t>u anizotropních látek (islandský vápenec) nastává dvojlom – paprsek se rozdělí na dva řádný a mimořádný</w:t>
      </w:r>
    </w:p>
    <w:p>
      <w:pPr>
        <w:pStyle w:val="Subtitle"/>
        <w:rPr/>
      </w:pPr>
      <w:r>
        <w:rPr>
          <w:u w:val="none"/>
        </w:rPr>
        <w:t>E</w:t>
      </w:r>
      <w:r>
        <w:rPr>
          <w:b w:val="false"/>
          <w:bCs w:val="false"/>
          <w:u w:val="none"/>
        </w:rPr>
        <w:t xml:space="preserve"> kmitájí v navzájem kolmých rovinách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larizace polaroidem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laroidy – speciální filtry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zařízení – polarizátor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k rozlišení polarizovaného světla potřebujeme analyzátor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ři různých polohách dvou polaroidů světlo prochází a neprochází</w:t>
      </w:r>
    </w:p>
    <w:p>
      <w:pPr>
        <w:pStyle w:val="Subtitl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 praxi se používá při zkoumání opticky aktivních látek – stáčejí kmitovou rovinu polarizovaného světl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5:12:00Z</dcterms:created>
  <dc:creator>Zdenek Mrazek</dc:creator>
  <dc:description/>
  <dc:language>en-US</dc:language>
  <cp:lastModifiedBy>Zdenek Mrazek</cp:lastModifiedBy>
  <cp:lastPrinted>2000-05-02T16:58:00Z</cp:lastPrinted>
  <dcterms:modified xsi:type="dcterms:W3CDTF">2000-05-02T14:58:00Z</dcterms:modified>
  <cp:revision>3</cp:revision>
  <dc:subject/>
  <dc:title>Optické jevy na rozhraní prostředí</dc:title>
</cp:coreProperties>
</file>