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15. </w:t>
      </w:r>
      <w:r>
        <w:rPr>
          <w:sz w:val="30"/>
        </w:rPr>
        <w:t>Teoretická otázka - Elektrický proud v plynech a ve vaku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yny - vodiče III. tříd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 normálních podmínek nevodiče (malý počet částic s nábojem)</w:t>
      </w:r>
    </w:p>
    <w:p>
      <w:pPr>
        <w:pStyle w:val="Normal"/>
        <w:bidi w:val="0"/>
        <w:ind w:right="-234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onizace </w:t>
      </w:r>
      <w:r>
        <w:rPr>
          <w:sz w:val="24"/>
        </w:rPr>
        <w:t xml:space="preserve">- dodáním energie se z molekul uvolňují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iontů (opakem </w:t>
      </w:r>
      <w:r>
        <w:rPr>
          <w:b/>
          <w:sz w:val="24"/>
        </w:rPr>
        <w:t>rekombinace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onizátor</w:t>
        <w:tab/>
      </w:r>
      <w:r>
        <w:rPr>
          <w:sz w:val="24"/>
        </w:rPr>
        <w:t>- prostředek k dosažení ionizace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1135" w:right="50" w:hanging="0"/>
        <w:jc w:val="both"/>
        <w:rPr/>
      </w:pPr>
      <w:r>
        <w:rPr>
          <w:sz w:val="24"/>
        </w:rPr>
        <w:t>- druhy</w:t>
        <w:tab/>
        <w:t>- zahřátí plynu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záření - UV, RTG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částice urychlené elektrickým polem - </w:t>
      </w:r>
      <w:r>
        <w:rPr>
          <w:b/>
          <w:sz w:val="24"/>
        </w:rPr>
        <w:t>ionizace nárazem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ionizační energie</w:t>
      </w:r>
      <w:r>
        <w:rPr>
          <w:sz w:val="24"/>
        </w:rPr>
        <w:t xml:space="preserve"> - energie potřebná k vytržení elektronu z atomu [E</w:t>
      </w:r>
      <w:r>
        <w:rPr>
          <w:position w:val="-4"/>
          <w:sz w:val="16"/>
        </w:rPr>
        <w:t>i</w:t>
      </w:r>
      <w:r>
        <w:rPr>
          <w:sz w:val="24"/>
        </w:rPr>
        <w:t>] = eV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VEDENÍ ELEKTRICKÉHO PROUDU V PLYNE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elektrický proud v plynech = </w:t>
      </w:r>
      <w:r>
        <w:rPr>
          <w:b/>
          <w:sz w:val="24"/>
        </w:rPr>
        <w:t>výboj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/>
      </w:pPr>
      <w:r>
        <w:rPr>
          <w:sz w:val="24"/>
        </w:rPr>
        <w:t>- voltampérová charakteristika výboje v plynu:</w:t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103" w:right="50" w:hanging="0"/>
        <w:jc w:val="both"/>
        <w:rPr/>
      </w:pPr>
      <w:r>
        <w:rPr>
          <w:sz w:val="24"/>
        </w:rPr>
        <w:t>I</w:t>
      </w:r>
      <w:r>
        <w:rPr>
          <w:position w:val="-4"/>
          <w:sz w:val="16"/>
        </w:rPr>
        <w:t>n</w:t>
      </w:r>
      <w:r>
        <w:rPr>
          <w:sz w:val="24"/>
        </w:rPr>
        <w:t xml:space="preserve"> .....nasycený proud</w:t>
      </w:r>
    </w:p>
    <w:p>
      <w:pPr>
        <w:pStyle w:val="Normal"/>
        <w:bidi w:val="0"/>
        <w:ind w:left="5103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>Z</w:t>
      </w:r>
      <w:r>
        <w:rPr>
          <w:sz w:val="24"/>
        </w:rPr>
        <w:t>....zápalné napětí</w:t>
      </w:r>
    </w:p>
    <w:p>
      <w:pPr>
        <w:pStyle w:val="Normal"/>
        <w:bidi w:val="0"/>
        <w:ind w:left="5103" w:right="50" w:hanging="0"/>
        <w:jc w:val="both"/>
        <w:rPr/>
      </w:pPr>
      <w:r>
        <w:rPr>
          <w:sz w:val="24"/>
        </w:rPr>
        <w:t>B......elektrický průraz plynu</w:t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samostatný výboj - </w:t>
      </w:r>
      <w:r>
        <w:rPr>
          <w:sz w:val="24"/>
        </w:rPr>
        <w:t>pouze pokud prochází pouze za přítomnosti ionizátoru (U&lt;U</w:t>
      </w:r>
      <w:r>
        <w:rPr>
          <w:position w:val="-4"/>
          <w:sz w:val="16"/>
        </w:rPr>
        <w:t xml:space="preserve">n 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2268" w:right="50" w:hanging="2268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amostatný výboj</w:t>
        <w:tab/>
      </w:r>
      <w:r>
        <w:rPr>
          <w:sz w:val="24"/>
        </w:rPr>
        <w:t>- (U</w:t>
      </w:r>
      <w:r>
        <w:rPr>
          <w:b/>
          <w:sz w:val="24"/>
        </w:rPr>
        <w:t xml:space="preserve"> </w:t>
      </w:r>
      <w:r>
        <w:rPr>
          <w:sz w:val="24"/>
        </w:rPr>
        <w:t>&gt;U</w:t>
      </w:r>
      <w:r>
        <w:rPr>
          <w:position w:val="-4"/>
          <w:sz w:val="16"/>
        </w:rPr>
        <w:t>Z</w:t>
      </w:r>
      <w:r>
        <w:rPr>
          <w:sz w:val="24"/>
        </w:rPr>
        <w:t xml:space="preserve"> ) při napětí větším než je zápalné napě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lektrony jsou natolik urychle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stává ionizace náraze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čet iontů lavinovitě rost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oud protéká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i nižším tlaku je i zápalné napětí niž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DRUHY VÝBOJ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obloukový výbo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klad sváření a obloukových lamp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tisknutím elektrod k sobě </w:t>
      </w:r>
      <w:r>
        <w:rPr>
          <w:rFonts w:ascii="Symbol" w:hAnsi="Symbol"/>
          <w:sz w:val="24"/>
        </w:rPr>
        <w:t></w:t>
      </w:r>
      <w:r>
        <w:rPr>
          <w:sz w:val="24"/>
        </w:rPr>
        <w:t xml:space="preserve">průtok velkého proud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hřá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dálení elektro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tvoření obloukového výboj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doprovázen světlem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b) jiskrový výboj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časově velmi krátký - vznik při dosažení U</w:t>
      </w:r>
      <w:r>
        <w:rPr>
          <w:position w:val="-4"/>
          <w:sz w:val="16"/>
        </w:rPr>
        <w:t>Z</w:t>
      </w:r>
      <w:r>
        <w:rPr>
          <w:sz w:val="24"/>
        </w:rPr>
        <w:t xml:space="preserve"> není-li zdroj schopen dodávat velký proud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přírodě - bles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laboratorně - Ruhmkorfův induktor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c) korona - Eliášovo světlo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znik v okolí hran, hrotů, tenkých vodičů (místa s velkou intenzitou el. po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nadná ionizace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ozorovatelný na lodích na vrcholech stožárů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d) doutnavý výboj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zniká při malých proudech, teplotách a tlacích ve výbojových trubicích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blízkosti anody - anodové světlo; v blízkosti katody - katodové světlo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doprovázen světelnými efekt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užití v reklamních trubicích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řiblížení elektrod zůstává pouze katodové světlo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utnav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e) sekundární emis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kladné ionty, které vznikly při ionizaci, dopadají na katod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trhávají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lektrony dopadají na anod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f) termoemise (Edisonův jev)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kov za zvýšené teploty uvolňuje elektr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ELEKTRICKÝ PROUD VE VAKUU - KATODOVÉ ZÁŘ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b/>
          <w:sz w:val="24"/>
        </w:rPr>
        <w:t xml:space="preserve">- katodové záření - </w:t>
      </w:r>
      <w:r>
        <w:rPr>
          <w:sz w:val="24"/>
        </w:rPr>
        <w:t xml:space="preserve">při velmi nízkém tlaku (1 Pa) - výboj tvořen proudem elektronů od katody k anodě 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>- vlastnosti</w:t>
        <w:tab/>
        <w:t>- ovlivnitelné elektromagnetickým polem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ionizuje plyny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vyvolává světelkování různých látek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místo dopadu se zahřívá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vyvolává rentgenové záření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 xml:space="preserve">- má mechanické účinky 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571</Characters>
  <CharactersWithSpaces>20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9:00Z</dcterms:created>
  <dc:creator>Kábrt</dc:creator>
  <dc:description/>
  <dc:language>en-US</dc:language>
  <cp:lastModifiedBy/>
  <dcterms:modified xsi:type="dcterms:W3CDTF">1998-12-01T18:59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