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10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 energetice se využívá trojfázová soustava střídavého proudu. Zdrojem trojfázového napětí je alternátor. Ze zdroje ke spotřebiči se trojfázový proud přenáší třemi fázovými vodiči a jedním nulovacím vodičem. Napětí mezi fázovým vodičem a nulovacím vodičem je napětí fázové (v elektrické síti 230 V). Napětí mezi fázovými vodiči je napětí sdružené (400 V). Spotřebiče na trojfázový proud se zapojují do hvězdy nebo do trojúhelníku.</w:t>
      </w:r>
    </w:p>
    <w:p>
      <w:pPr>
        <w:pStyle w:val="Normal"/>
        <w:ind w:firstLine="709"/>
        <w:rPr/>
      </w:pPr>
      <w:r>
        <w:rPr/>
        <w:t>Nejdůležitějším motorem na trojfázový proud je asynchronní elektromotor. Proud v cívkách statoru vytváří točivé magnetické pole, v němž se otáčí rotor v podobě kotvy s klecovým vinutím nakrátko. Při otáčení kotvy vzniká skluz, jehož velikost závisí na zatížení motoru.</w:t>
      </w:r>
    </w:p>
    <w:p>
      <w:pPr>
        <w:pStyle w:val="Normal"/>
        <w:ind w:firstLine="709"/>
        <w:rPr/>
      </w:pPr>
      <w:r>
        <w:rPr/>
        <w:t>Důležitou součástí přenosové soustavy energetiky je transformátor, který se skládá z uzavřeného ocelového jádra, z primárního a sekundárního vinutí. Pro činnost transformátoru platí vzta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/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/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/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k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U</w:t>
      </w:r>
      <w:r>
        <w:rPr>
          <w:vertAlign w:val="subscript"/>
        </w:rPr>
        <w:t>0</w:t>
      </w:r>
      <w:r>
        <w:rPr/>
        <w:t xml:space="preserve"> je primární a sekundární střídavé napětí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je počet závitů primární a sekundární cívky,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je primární a sekundární střídavý proud, k je transformační poměr).</w:t>
      </w:r>
    </w:p>
    <w:p>
      <w:pPr>
        <w:pStyle w:val="Normal"/>
        <w:ind w:firstLine="709"/>
        <w:rPr/>
      </w:pPr>
      <w:r>
        <w:rPr/>
        <w:t>Při transformaci je výkon v obvodu primárního vinutí (zanedbáme-li ztráty) stejný jako výkon v obvodu sekundárního vinutí. Proto se proudy transformují v převráceném poměru napětí. Pro přenos energie střídavým proudem se v energetice využívá transformace na vysoké napětí. Tím se snižují ztráty ve vedení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Allen</dc:creator>
  <dc:description/>
  <dc:language>en-US</dc:language>
  <cp:lastModifiedBy>xxx</cp:lastModifiedBy>
  <dcterms:modified xsi:type="dcterms:W3CDTF">2003-08-02T13:38:00Z</dcterms:modified>
  <cp:revision>7</cp:revision>
  <dc:subject/>
  <dc:title>Shrnutí učiva 1</dc:title>
</cp:coreProperties>
</file>