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učiva 4. kapitol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olovodiče jsou pevné látky, jejichž rezistivita je mnohem větší než u kovů a mnohem menší než u izolantů. S rostoucí teplotou se rychle zmenšuje.</w:t>
      </w:r>
    </w:p>
    <w:p>
      <w:pPr>
        <w:pStyle w:val="Normal"/>
        <w:ind w:firstLine="709"/>
        <w:rPr/>
      </w:pPr>
      <w:r>
        <w:rPr/>
        <w:t>Vlastní vodivost čistého polovodiče je způsobena uvolněním elektronů z vazeb v krystalové mřížce tepelným pohybem mřížky nebo při ozáření polovodiče. Místa, kde elektrony ve vazbě chybějí, se chovají jako pohyblivé kladné částice s elementárním nábojem – díry. Vznik (generace) párů elektron – díra je v rovnováze s jejich zánikem (rekombinací). S rostoucí teplotou hustota elektronů a děr roste a odpor vlastního polovodiče se zmenšuje. Vlastní vodivost polovodičů se využívá např. v termistorech a fotorezistorech.</w:t>
      </w:r>
    </w:p>
    <w:p>
      <w:pPr>
        <w:pStyle w:val="Normal"/>
        <w:ind w:firstLine="709"/>
        <w:rPr/>
      </w:pPr>
      <w:r>
        <w:rPr/>
        <w:t>Příměrová vodivost polovodiče může být typu N nebo P. V polovodiči typu N, který obsahuje jako příměsi donory, převládá elektronová vodivost. V polovodičích typu P, který obsahuje jako příměsi akceptory, převládá děrová vodivost.</w:t>
      </w:r>
    </w:p>
    <w:p>
      <w:pPr>
        <w:pStyle w:val="Normal"/>
        <w:ind w:firstLine="709"/>
        <w:rPr/>
      </w:pPr>
      <w:r>
        <w:rPr/>
        <w:t>Polovodičová dioda je součástka s jedním přechodem PN. Na rozhraní oblastí s různým typem vodivosti vzniká hradlová vrstva, která je v propustném směru dobře vodivá a v závěrném směru téměř nevodivá. Vlastnosti polovodičových diod nejlépe vystihují jejich voltampérové charakteristiky.</w:t>
      </w:r>
    </w:p>
    <w:p>
      <w:pPr>
        <w:pStyle w:val="Normal"/>
        <w:ind w:firstLine="709"/>
        <w:rPr/>
      </w:pPr>
      <w:r>
        <w:rPr/>
        <w:t>Tranzistor má tři elektrody: bázi, editor a kolektor. Malé napětí mezi bází a editorem vzbuzuje v obvodu báze proud, který je příčinnou mnohokrát většího proudu v obvodu kolektorovém. Charakteristickou veličinou tranzistoru je proudový zesilovací činitel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β</w:t>
      </w:r>
      <w:r>
        <w:rPr/>
        <w:t xml:space="preserve"> = Δ</w:t>
      </w:r>
      <w:r>
        <w:rPr>
          <w:i/>
        </w:rPr>
        <w:t>I</w:t>
      </w:r>
      <w:r>
        <w:rPr>
          <w:vertAlign w:val="subscript"/>
        </w:rPr>
        <w:t>C</w:t>
      </w:r>
      <w:r>
        <w:rPr/>
        <w:t xml:space="preserve"> / Δ</w:t>
      </w:r>
      <w:r>
        <w:rPr>
          <w:i/>
        </w:rPr>
        <w:t>I</w:t>
      </w:r>
      <w:r>
        <w:rPr>
          <w:vertAlign w:val="subscript"/>
        </w:rPr>
        <w:t>B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ý dosahuje hodnoty řádově 10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V technické praxi se široce využívají integrované obvody, obsahující mnoho součástek v jediné křemíkové destičce (čipu). Integrované obvody dělíme na obvody analogové a číslicové techniky. K nejdokonalejším integrovaným obvodům patří mikroprocesor. Je základním funkčním prvkem zařízením mikroprocesorové techniky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1:25:00Z</dcterms:created>
  <dc:creator>xxx</dc:creator>
  <dc:description/>
  <dc:language>en-US</dc:language>
  <cp:lastModifiedBy>xxx</cp:lastModifiedBy>
  <dcterms:modified xsi:type="dcterms:W3CDTF">2003-01-23T16:30:00Z</dcterms:modified>
  <cp:revision>12</cp:revision>
  <dc:subject/>
  <dc:title>Shrnutí učiva 4</dc:title>
</cp:coreProperties>
</file>