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20"/>
          <w:szCs w:val="20"/>
        </w:rPr>
      </w:pPr>
      <w:r>
        <w:rPr>
          <w:rFonts w:cs="Verdana,Italic" w:ascii="Verdana,Italic" w:hAnsi="Verdana,Italic"/>
          <w:i/>
          <w:iCs/>
          <w:sz w:val="20"/>
          <w:szCs w:val="20"/>
        </w:rPr>
        <w:t>Najděte někoho, kdo ….</w:t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už byl na jiném kontinentu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……………………………..… stát ……………………………….…… kontinent……………………………..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má v zahraničí příbuzn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………………………………… stát…………………………..……… kontinent………………………………..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už letěl letadl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kdo…………………………….………… stát …………………………..………… kontinent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se domluví dvěma cizími jazyky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………………………….………… 1. jazyk …………………..……………. 2. jazyk…………………………..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četl knihu zahraničního auto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…………………..………………… koho ………………………..…………… kontinent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si dopisuje s někým ze zahraničí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………………..……………… stát……………………………………… kontinent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má problém se spolužákem, který mu bere svačinu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……………………………………… nemusíš ho jmenovat, ale můžeš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komu rodiče, sourozenec, kamarád přečetli jeho dop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kdo ……………………………………...…………… vadilo ti to …………………………………………….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chodí rád do ško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 …………………………..……………….. oblíbený předmět …………………….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20"/>
          <w:szCs w:val="20"/>
        </w:rPr>
      </w:pPr>
      <w:r>
        <w:rPr>
          <w:rFonts w:cs="Verdana,Italic" w:ascii="Verdana,Italic" w:hAnsi="Verdana,Itali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20"/>
          <w:szCs w:val="20"/>
        </w:rPr>
      </w:pPr>
      <w:r>
        <w:rPr>
          <w:rFonts w:cs="Verdana,Italic" w:ascii="Verdana,Italic" w:hAnsi="Verdana,Itali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20"/>
          <w:szCs w:val="20"/>
        </w:rPr>
      </w:pPr>
      <w:r>
        <w:rPr>
          <w:rFonts w:cs="Verdana,Italic" w:ascii="Verdana,Italic" w:hAnsi="Verdana,Itali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20"/>
          <w:szCs w:val="20"/>
        </w:rPr>
      </w:pPr>
      <w:r>
        <w:rPr>
          <w:rFonts w:cs="Verdana,Italic" w:ascii="Verdana,Italic" w:hAnsi="Verdana,Itali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20"/>
          <w:szCs w:val="20"/>
        </w:rPr>
      </w:pPr>
      <w:r>
        <w:rPr>
          <w:rFonts w:cs="Verdana,Italic" w:ascii="Verdana,Italic" w:hAnsi="Verdana,Itali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20"/>
          <w:szCs w:val="20"/>
        </w:rPr>
      </w:pPr>
      <w:r>
        <w:rPr>
          <w:rFonts w:cs="Verdana,Italic" w:ascii="Verdana,Italic" w:hAnsi="Verdana,Itali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20"/>
          <w:szCs w:val="20"/>
        </w:rPr>
      </w:pPr>
      <w:r>
        <w:rPr>
          <w:rFonts w:cs="Verdana,Italic" w:ascii="Verdana,Italic" w:hAnsi="Verdana,Italic"/>
          <w:i/>
          <w:iCs/>
          <w:sz w:val="20"/>
          <w:szCs w:val="20"/>
        </w:rPr>
        <w:t>Najděte někoho, kdo ….</w:t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už byl na jiném kontinen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kdo……………………………..… stát ……………………………….…… kontinent……………………………..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má v zahraničí příbuzn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………………………………… stát…………………………..……… kontinent………………………………..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už letěl letadlem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…………………………….………… stát …………………………..………… kontinent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se domluví dvěma cizími jazyky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………………………….………… 1. jazyk …………………..……………. 2. jazyk…………………………..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četl knihu zahraničního auto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…………………..………………… koho ………………………..…………… kontinent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si dopisuje s někým ze zahraničí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………………..……………… stát……………………………………… kontinent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má problém se spolužákem, který mu bere svačinu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……………………………………… nemusíš ho jmenovat, ale můžeš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komu rodiče, sourozenec, kamarád přečetli jeho dopi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 ……………………………………...…………… vadilo ti to …………………………………………….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,BoldItalic;Times New Roman" w:hAnsi="Verdana,BoldItalic;Times New Roman" w:cs="Verdan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…</w:t>
      </w:r>
      <w:r>
        <w:rPr>
          <w:rFonts w:cs="Verdana,BoldItalic;Times New Roman" w:ascii="Verdana,BoldItalic;Times New Roman" w:hAnsi="Verdana,BoldItalic;Times New Roman"/>
          <w:b/>
          <w:bCs/>
          <w:i/>
          <w:iCs/>
          <w:sz w:val="20"/>
          <w:szCs w:val="20"/>
        </w:rPr>
        <w:t>.chodí rád do školy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do …………………………..……………….. oblíbený předmět …………………….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Italic"/>
    <w:charset w:val="ee"/>
    <w:family w:val="auto"/>
    <w:pitch w:val="default"/>
  </w:font>
  <w:font w:name="Verdana">
    <w:altName w:val="BoldItalic"/>
    <w:charset w:val="ee"/>
    <w:family w:val="auto"/>
    <w:pitch w:val="default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9:43:00Z</dcterms:created>
  <dc:creator>ALFA</dc:creator>
  <dc:description/>
  <dc:language>en-US</dc:language>
  <cp:lastModifiedBy>ALFA</cp:lastModifiedBy>
  <dcterms:modified xsi:type="dcterms:W3CDTF">2010-12-12T19:49:00Z</dcterms:modified>
  <cp:revision>1</cp:revision>
  <dc:subject/>
  <dc:title/>
</cp:coreProperties>
</file>