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lton: Lidská práva dětská práva a jejich porušování</w:t>
        <w:tab/>
        <w:tab/>
        <w:tab/>
        <w:t>Jmén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Vyber dle svého názoru 3 nejdůležitější a svůj výběr zdůvodn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zi základní práva dítěte patří: </w:t>
      </w:r>
      <w:r>
        <w:rPr>
          <w:bCs/>
        </w:rPr>
        <w:t>právo na život</w:t>
      </w:r>
      <w:r>
        <w:rPr/>
        <w:t>, právo na jméno, právo na zajištění ochrany a pomoci poskytované státem, pokud je dítě zbaveno rodinného prostředí, duševně nebo tělesně postižené děti mají právo prožít plný a řádný život, právo na ochranu zdraví a využívání zdravotnických zařízení, právo na ochranu před násilím, ponižováním a vykořisťován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Jak chápeš právo dítěte na zajištění ochrany a pomoci poskytované státem? Kdy a jak je stát povinen tuto pomoc zajist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Najdi na internetu, nebo si vzpomeň na organizaci, kam můžeš v případě ohrožení nebo útlaku zavolat. Napiš název organizace a uveď její telefonní čís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zace: ………………………………………………………..   Tel: 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Doplň vě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Z každého práva vyplívají zároveň p _ _ _ _ _ _ _ _ i.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Vysvětli, jak chápeš tento (↑) výr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Uveď alespoň 2 příklady z historie, kdy byla lidská práva porušová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Podle mezinárodní organizace Amnesty international jsou lidská práva alespoň částečně porušována ve více jak 140 zemích světa. Vyhledej v tabulce některé z nich (8).</w:t>
      </w:r>
    </w:p>
    <w:p>
      <w:pPr>
        <w:pStyle w:val="Normal"/>
        <w:rPr/>
      </w:pPr>
      <w:r>
        <w:rPr/>
      </w:r>
    </w:p>
    <w:tbl>
      <w:tblPr>
        <w:tblW w:w="6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</w:tblGrid>
      <w:tr>
        <w:trPr>
          <w:trHeight w:val="40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Ž</w:t>
            </w:r>
          </w:p>
        </w:tc>
      </w:tr>
      <w:tr>
        <w:trPr>
          <w:trHeight w:val="41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</w:tr>
      <w:tr>
        <w:trPr>
          <w:trHeight w:val="40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Í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41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</w:tr>
      <w:tr>
        <w:trPr>
          <w:trHeight w:val="40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>
          <w:trHeight w:val="41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>
          <w:trHeight w:val="40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Í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</w:tr>
      <w:tr>
        <w:trPr>
          <w:trHeight w:val="41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Í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40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>
          <w:trHeight w:val="41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Ě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>
          <w:trHeight w:val="40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41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) Vysvětli pojem diskrimin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Najdi v kalendáři nebo na internetu, který den je označován jako Mezinárodní den lidských práv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Jak rozumíš výroku: „Právo je minimem morálky.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Hodnocení: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9:37:00Z</dcterms:created>
  <dc:creator>ALFA</dc:creator>
  <dc:description/>
  <dc:language>en-US</dc:language>
  <cp:lastModifiedBy>ALFA</cp:lastModifiedBy>
  <dcterms:modified xsi:type="dcterms:W3CDTF">2012-01-04T09:37:00Z</dcterms:modified>
  <cp:revision>2</cp:revision>
  <dc:subject/>
  <dc:title/>
</cp:coreProperties>
</file>