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  <w:lang w:bidi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  <w:lang w:bidi="ar-SA"/>
        </w:rPr>
        <w:t>Pracovní text – Úmluva o právech dítět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  <w:lang w:bidi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2"/>
          <w:szCs w:val="22"/>
          <w:lang w:bidi="ar-SA"/>
        </w:rPr>
        <w:t>1989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  <w:t xml:space="preserve"> – teprve v tomto roce jednomyslně přijalo Valné shromáždění OSN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bidi="ar-SA"/>
        </w:rPr>
        <w:t>Úmluvu o právech dítěte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  <w:t>, která nabyla právní moci 2. září 1990. Jejím cílem je definovat dětská práva na celosvětové úrovni. Z 54 článků, které Úmluva obsahuje, se jich 45 věnuje právům dítěte. Úmluva o právech dítěte převzala část práv ze Všeobecné deklarace lidských práv, některé z nich posílila a jiná specifická přidala. Zahrnuje občanská, sociální, kulturní a politická práva dětí, která odpovídají třem kritériím – ochraně dítěte, zajištění dítěte a jeho účasti na věcech, které se ho týkají. Úmluvu do současnosti ratifikovalo (podepsalo a přijalo) celkem 191 států (187 členských států OSN, 3 nečlenové a Svatá stolic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bidi="ar-S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2"/>
          <w:szCs w:val="22"/>
          <w:lang w:bidi="ar-SA"/>
        </w:rPr>
        <w:t>6. února 1991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  <w:t xml:space="preserve"> – Úmluvu o právech dítěte přijalo Federální shromáždění ČSFR a ratifikoval ji prezident republiky. Od té doby platí v Č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bidi="ar-S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2"/>
          <w:szCs w:val="22"/>
          <w:lang w:bidi="ar-SA"/>
        </w:rPr>
        <w:t>1997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  <w:t xml:space="preserve"> –v Evropě byla založena Evropská síť ombudsmanů pro děti (European Network of Ombudsman for Children – ENOC). Jedná se o síť nezávislou na mezinárodních institucích, jejímž cílem je podporovat aplikaci Úmluvy o právech dítě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bidi="ar-S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ar-SA"/>
        </w:rPr>
        <w:t>Definice dítě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0574000</wp:posOffset>
                </wp:positionH>
                <wp:positionV relativeFrom="paragraph">
                  <wp:posOffset>2024380</wp:posOffset>
                </wp:positionV>
                <wp:extent cx="206397225" cy="19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5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  <w:t xml:space="preserve">Podle článku 1 Úmluvy o právech dítěte z roku 1989 se dítětem rozumí: </w:t>
      </w:r>
      <w:r>
        <w:rPr>
          <w:rFonts w:cs="Times New Roman" w:ascii="Times New Roman" w:hAnsi="Times New Roman"/>
          <w:sz w:val="22"/>
          <w:szCs w:val="22"/>
          <w:lang w:bidi="ar-SA"/>
        </w:rPr>
        <w:t xml:space="preserve">Každá lidská bytost mladší osmnácti let, pokud podle právního řádu, jenž se na dítě vztahuje, není zletilosti dosaženo dříve.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  <w:t>Tato definice odráží současné diskuse o právní ochraně a konceptu pojmu dítěte. Vzhledem ke kulturnímu relativismu se jedná o citlivé otázky, které ještě zdaleka nejsou vyřešeny. Je důležité zdůraznit, že bez ohledu na domnělou zralost „dětského vojáka“, „dětského uprchlíka“, zneužívaného, týraného neb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bidi="ar-S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  <w:t>deportovaného dítěte, a bez ohledu na kontinent nebo jeho kulturního prostředí, požívá dítě podle mezinárodní Úmluvy o právech dítěte zvláštní ochrany až do svých 18 l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bidi="ar-S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18"/>
          <w:szCs w:val="18"/>
          <w:lang w:bidi="ar-SA"/>
        </w:rPr>
        <w:t>V</w:t>
      </w:r>
      <w:r>
        <w:rPr>
          <w:rFonts w:cs="Times New Roman" w:ascii="Times New Roman" w:hAnsi="Times New Roman"/>
          <w:i w:val="false"/>
          <w:iCs w:val="false"/>
          <w:sz w:val="18"/>
          <w:szCs w:val="18"/>
          <w:lang w:bidi="ar-SA"/>
        </w:rPr>
        <w:t xml:space="preserve">  </w:t>
        <w:tab/>
        <w:tab/>
        <w:t>potvrzení, to znám, to určitě ví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18"/>
          <w:szCs w:val="18"/>
          <w:lang w:bidi="ar-SA"/>
        </w:rPr>
        <w:t>+</w:t>
      </w:r>
      <w:r>
        <w:rPr>
          <w:rFonts w:cs="Times New Roman" w:ascii="Times New Roman" w:hAnsi="Times New Roman"/>
          <w:i w:val="false"/>
          <w:iCs w:val="false"/>
          <w:sz w:val="18"/>
          <w:szCs w:val="18"/>
          <w:lang w:bidi="ar-SA"/>
        </w:rPr>
        <w:tab/>
        <w:tab/>
        <w:t>nová informace, nevěděl js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18"/>
          <w:szCs w:val="18"/>
          <w:lang w:bidi="ar-SA"/>
        </w:rPr>
        <w:t>-</w:t>
      </w:r>
      <w:r>
        <w:rPr>
          <w:rFonts w:cs="Times New Roman" w:ascii="Times New Roman" w:hAnsi="Times New Roman"/>
          <w:i w:val="false"/>
          <w:iCs w:val="false"/>
          <w:sz w:val="18"/>
          <w:szCs w:val="18"/>
          <w:lang w:bidi="ar-SA"/>
        </w:rPr>
        <w:tab/>
        <w:tab/>
        <w:t>je v rozporu s tím, co jsem si myslel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18"/>
          <w:szCs w:val="18"/>
          <w:lang w:bidi="ar-SA"/>
        </w:rPr>
        <w:t>?</w:t>
      </w:r>
      <w:r>
        <w:rPr>
          <w:rFonts w:cs="Times New Roman" w:ascii="Times New Roman" w:hAnsi="Times New Roman"/>
          <w:i w:val="false"/>
          <w:iCs w:val="false"/>
          <w:sz w:val="18"/>
          <w:szCs w:val="18"/>
          <w:lang w:bidi="ar-SA"/>
        </w:rPr>
        <w:tab/>
        <w:tab/>
        <w:t>nevím, potřebuji vědě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bidi="ar-S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  <w:lang w:bidi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  <w:lang w:bidi="ar-SA"/>
        </w:rPr>
        <w:t>Pracovní text – Úmluva o právech dítět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  <w:lang w:bidi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2"/>
          <w:szCs w:val="22"/>
          <w:lang w:bidi="ar-SA"/>
        </w:rPr>
        <w:t>1989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  <w:t xml:space="preserve"> – teprve v tomto roce jednomyslně přijalo Valné shromáždění OSN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bidi="ar-SA"/>
        </w:rPr>
        <w:t>Úmluvu o právech dítěte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  <w:t>, která nabyla právní moci 2. září 1990. Jejím cílem je definovat dětská práva na celosvětové úrovni. Z 54 článků, které Úmluva obsahuje, se jich 45 věnuje právům dítěte. Úmluva o právech dítěte převzala část práv ze Všeobecné deklarace lidských práv, některé z nich posílila a jiná specifická přidala. Zahrnuje občanská, sociální, kulturní a politická práva dětí, která odpovídají třem kritériím – ochraně dítěte, zajištění dítěte a jeho účasti na věcech, které se ho týkají. Úmluvu do současnosti ratifikovalo (podepsalo a přijalo) celkem 191 států (187 členských států OSN, 3 nečlenové a Svatá stolic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bidi="ar-S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2"/>
          <w:szCs w:val="22"/>
          <w:lang w:bidi="ar-SA"/>
        </w:rPr>
        <w:t>6. února 1991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  <w:t xml:space="preserve"> – Úmluvu o právech dítěte přijalo Federální shromáždění ČSFR a ratifikoval ji prezident republiky. Od té doby platí v Č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bidi="ar-S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2"/>
          <w:szCs w:val="22"/>
          <w:lang w:bidi="ar-SA"/>
        </w:rPr>
        <w:t>1997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  <w:t xml:space="preserve"> –v Evropě byla založena Evropská síť ombudsmanů pro děti (European Network of Ombudsman for Children – ENOC). Jedná se o síť nezávislou na mezinárodních institucích, jejímž cílem je podporovat aplikaci Úmluvy o právech dítě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bidi="ar-S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ar-SA"/>
        </w:rPr>
        <w:t>Definice dítě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  <w:t xml:space="preserve">Podle článku 1 Úmluvy o právech dítěte z roku 1989 se dítětem rozumí: </w:t>
      </w:r>
      <w:r>
        <w:rPr>
          <w:rFonts w:cs="Times New Roman" w:ascii="Times New Roman" w:hAnsi="Times New Roman"/>
          <w:sz w:val="22"/>
          <w:szCs w:val="22"/>
          <w:lang w:bidi="ar-SA"/>
        </w:rPr>
        <w:t xml:space="preserve">Každá lidská bytost mladší osmnácti let, pokud podle právního řádu, jenž se na dítě vztahuje, není zletilosti dosaženo dříve.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  <w:t>Tato definice odráží současné diskuse o právní ochraně a konceptu pojmu dítěte. Vzhledem ke kulturnímu relativismu se jedná o citlivé otázky, které ještě zdaleka nejsou vyřešeny. Je důležité zdůraznit, že bez ohledu na domnělou zralost „dětského vojáka“, „dětského uprchlíka“, zneužívaného, týraného neb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bidi="ar-S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  <w:t>deportovaného dítěte, a bez ohledu na kontinent nebo jeho kulturního prostředí, požívá dítě podle mezinárodní Úmluvy o právech dítěte zvláštní ochrany až do svých 18 l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bidi="ar-S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18"/>
          <w:szCs w:val="18"/>
          <w:lang w:bidi="ar-SA"/>
        </w:rPr>
        <w:t>V</w:t>
      </w:r>
      <w:r>
        <w:rPr>
          <w:rFonts w:cs="Times New Roman" w:ascii="Times New Roman" w:hAnsi="Times New Roman"/>
          <w:i w:val="false"/>
          <w:iCs w:val="false"/>
          <w:sz w:val="18"/>
          <w:szCs w:val="18"/>
          <w:lang w:bidi="ar-SA"/>
        </w:rPr>
        <w:t xml:space="preserve">  </w:t>
        <w:tab/>
        <w:tab/>
        <w:t>potvrzení, to znám, to určitě ví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18"/>
          <w:szCs w:val="18"/>
          <w:lang w:bidi="ar-SA"/>
        </w:rPr>
        <w:t>+</w:t>
      </w:r>
      <w:r>
        <w:rPr>
          <w:rFonts w:cs="Times New Roman" w:ascii="Times New Roman" w:hAnsi="Times New Roman"/>
          <w:i w:val="false"/>
          <w:iCs w:val="false"/>
          <w:sz w:val="18"/>
          <w:szCs w:val="18"/>
          <w:lang w:bidi="ar-SA"/>
        </w:rPr>
        <w:tab/>
        <w:tab/>
        <w:t>nová informace, nevěděl js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18"/>
          <w:szCs w:val="18"/>
          <w:lang w:bidi="ar-SA"/>
        </w:rPr>
        <w:t>-</w:t>
      </w:r>
      <w:r>
        <w:rPr>
          <w:rFonts w:cs="Times New Roman" w:ascii="Times New Roman" w:hAnsi="Times New Roman"/>
          <w:i w:val="false"/>
          <w:iCs w:val="false"/>
          <w:sz w:val="18"/>
          <w:szCs w:val="18"/>
          <w:lang w:bidi="ar-SA"/>
        </w:rPr>
        <w:tab/>
        <w:tab/>
        <w:t>je v rozporu s tím, co jsem si myslel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18"/>
          <w:szCs w:val="18"/>
          <w:lang w:bidi="ar-SA"/>
        </w:rPr>
        <w:t>?</w:t>
      </w:r>
      <w:r>
        <w:rPr>
          <w:rFonts w:cs="Times New Roman" w:ascii="Times New Roman" w:hAnsi="Times New Roman"/>
          <w:i w:val="false"/>
          <w:iCs w:val="false"/>
          <w:sz w:val="18"/>
          <w:szCs w:val="18"/>
          <w:lang w:bidi="ar-SA"/>
        </w:rPr>
        <w:tab/>
        <w:tab/>
        <w:t>nevím, potřebuji vědět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  <w:lang w:val="en-US"/>
    </w:rPr>
  </w:style>
  <w:style w:type="character" w:styleId="WW8Num1z0">
    <w:name w:val="WW8Num1z0"/>
    <w:qFormat/>
    <w:rPr>
      <w:rFonts w:ascii="Verdana" w:hAnsi="Verdana" w:eastAsia="Calibri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Calibri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Calibri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5Char">
    <w:name w:val="Nadpis 5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943634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943634"/>
    </w:rPr>
  </w:style>
  <w:style w:type="character" w:styleId="Nadpis8Char">
    <w:name w:val="Nadpis 8 Char"/>
    <w:qFormat/>
    <w:rPr>
      <w:rFonts w:ascii="Cambria" w:hAnsi="Cambria" w:eastAsia="Times New Roman" w:cs="Times New Roman"/>
      <w:i/>
      <w:iCs/>
      <w:color w:val="C0504D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CittChar">
    <w:name w:val="Citát Char"/>
    <w:qFormat/>
    <w:rPr>
      <w:color w:val="943634"/>
      <w:sz w:val="20"/>
      <w:szCs w:val="20"/>
    </w:rPr>
  </w:style>
  <w:style w:type="character" w:styleId="VrazncittChar">
    <w:name w:val="Výrazný citát Char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Zdraznnjemn">
    <w:name w:val="Zdůraznění – jemné"/>
    <w:qFormat/>
    <w:rPr>
      <w:rFonts w:ascii="Cambria" w:hAnsi="Cambria" w:eastAsia="Times New Roman" w:cs="Times New Roman"/>
      <w:i/>
      <w:iCs/>
      <w:color w:val="C0504D"/>
    </w:rPr>
  </w:style>
  <w:style w:type="character" w:styleId="Zdraznnintenzivn">
    <w:name w:val="Zdůraznění – intenzivní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Odkazjemn">
    <w:name w:val="Odkaz – jemný"/>
    <w:qFormat/>
    <w:rPr>
      <w:i/>
      <w:iCs/>
      <w:smallCaps/>
      <w:color w:val="C0504D"/>
    </w:rPr>
  </w:style>
  <w:style w:type="character" w:styleId="Odkazintenzivn">
    <w:name w:val="Odkaz – intenzivní"/>
    <w:qFormat/>
    <w:rPr>
      <w:b/>
      <w:bCs/>
      <w:i/>
      <w:iCs/>
      <w:smallCaps/>
      <w:color w:val="C0504D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TextbublinyChar">
    <w:name w:val="Text bubliny Char"/>
    <w:qFormat/>
    <w:rPr>
      <w:rFonts w:ascii="Segoe UI" w:hAnsi="Segoe UI" w:cs="Segoe UI"/>
      <w:i/>
      <w:iCs/>
      <w:sz w:val="18"/>
      <w:szCs w:val="18"/>
      <w:lang w:val="cs-CZ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  <w:lang w:val="en-US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 w:val="false"/>
      <w:iCs w:val="false"/>
      <w:color w:val="943634"/>
      <w:lang w:val="en-US"/>
    </w:rPr>
  </w:style>
  <w:style w:type="paragraph" w:styleId="Vrazncitt">
    <w:name w:val="Výrazný citá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lang w:val="cs-CZ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29:00Z</dcterms:created>
  <dc:creator>Josef Strouhal</dc:creator>
  <dc:description/>
  <cp:keywords/>
  <dc:language>en-US</dc:language>
  <cp:lastModifiedBy>Josef Strouhal</cp:lastModifiedBy>
  <cp:lastPrinted>2019-03-12T15:39:00Z</cp:lastPrinted>
  <dcterms:modified xsi:type="dcterms:W3CDTF">2019-03-12T14:51:00Z</dcterms:modified>
  <cp:revision>1</cp:revision>
  <dc:subject/>
  <dc:title/>
</cp:coreProperties>
</file>