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/>
      </w:pPr>
      <w:r>
        <w:rPr>
          <w:b/>
          <w:sz w:val="28"/>
          <w:szCs w:val="28"/>
        </w:rPr>
        <w:t xml:space="preserve">Individuální vzdělávací plán: </w:t>
      </w:r>
      <w:r>
        <w:rPr>
          <w:b/>
        </w:rPr>
        <w:t>na období od</w:t>
        <w:tab/>
        <w:t>2.9.2013 do 31.8.2014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</w:rPr>
        <w:t xml:space="preserve">Jméno a příjmení:                        </w:t>
      </w:r>
      <w:r>
        <w:rPr>
          <w:b/>
          <w:bCs/>
        </w:rPr>
        <w:t>Da</w:t>
      </w:r>
      <w:r>
        <w:rPr>
          <w:b/>
        </w:rPr>
        <w:t xml:space="preserve">tum narození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</w:rPr>
      </w:pPr>
      <w:r>
        <w:rPr>
          <w:b/>
        </w:rPr>
        <w:t>Škola/třída:</w:t>
        <w:tab/>
        <w:tab/>
        <w:t xml:space="preserve">      Bydliště: </w:t>
      </w:r>
    </w:p>
    <w:p>
      <w:pPr>
        <w:pStyle w:val="Normal"/>
        <w:widowControl w:val="false"/>
        <w:overflowPunct w:val="false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Diagnóza:</w:t>
      </w:r>
      <w:r>
        <w:rPr/>
        <w:t xml:space="preserve"> Chlapec ve věku 8,6let s dg. znaky Aspergerova syndromu; projevy ADHD,vývojová porucha chování , rozumové schopnosti v pásmo nadprůměru – doporučen asistent pedagog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čební dokumenty:</w:t>
      </w:r>
      <w:r>
        <w:rPr/>
        <w:t xml:space="preserve"> Vzdělávací program Amosek, 8.6.200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Poradenské zařízení a jméno konzultanta:</w:t>
      </w:r>
      <w:r>
        <w:rPr/>
        <w:t xml:space="preserve"> PPP Voroněžská 5, Brno, Mgr. L. Šešul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yšetření:</w:t>
      </w:r>
      <w:r>
        <w:rPr/>
        <w:t xml:space="preserve"> PPP Voroněžská 5, Mgr. L. Šešulková, doporučení k integraci dne  23.5.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ntrolní vyšetření</w:t>
      </w:r>
      <w:r>
        <w:rPr/>
        <w:t>: vyšetření proběhne v PPP Voroněžská 5, Brno, v období  před vypršením integrace u Mgr. L. Šešulkov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rakteristika dítěte a priority rozvo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I. Sociální  chování:</w:t>
      </w:r>
      <w:r>
        <w:rPr/>
        <w:t xml:space="preserve">  Ve styku s dospělými, které dobře zná – rodiče a třídní učitelka, je většinou bez větších potíží. Chlapec se zcela nevčlenil do třídního kolektivu, po práci asistentky pedagoga je zaznamenán mírný pokrok. Potíže přetrvávají z doby předškolního věku. V kolektivu se projevují častá nedorozumění v sociálních situacích, Ríšův specifický smysl pro humor, hlučnost, zuřivost, agresivita vůči ostatním dětem i proti sobě samému. Richard si ne vždy uvědomuje následky svého chování. Na paní asistentku reaguje velmi dobře a respektuje její poky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 Komunikace:</w:t>
      </w:r>
      <w:r>
        <w:rPr/>
        <w:t xml:space="preserve"> Ríša s dospělými navazuje bezprostřední kontakt, opačné je to s vrstevníky.</w:t>
      </w:r>
    </w:p>
    <w:p>
      <w:pPr>
        <w:pStyle w:val="Normal"/>
        <w:jc w:val="both"/>
        <w:rPr/>
      </w:pPr>
      <w:r>
        <w:rPr/>
        <w:t>Projevuje se u něho slabší schopnost vést oboustranný rozhovor. Vždy chce mluvit on a to pouze  o tématech, které ho zajímají. Pokud mu druhá strana nenaslouchá, reaguje podrážděním, agresí. Rád „ řídí“ děti, komanduje je, chce být vůdčí osobností. Pokud není akceptován, reaguje opět agresivit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 Volná činnost, hra:</w:t>
      </w:r>
      <w:r>
        <w:rPr/>
        <w:t xml:space="preserve"> Ríša se ve volném čase zabývá hrou na klavír, navštěvuje kroužek stepu, angličtiny,zpěv. Je velmi tvořivý, vymýšlí vlastní vtipy a komiksy, chová myši, hraje si rád v klubovně vytvořené doma, hraje na Pc, Nintendo nebo sleduje Tv. Nemá rád kolektivní hry, jeho vnitřní zapojení silně závisí na jeho individuálním úspěch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V. Výhled </w:t>
      </w:r>
    </w:p>
    <w:p>
      <w:pPr>
        <w:pStyle w:val="Normal"/>
        <w:jc w:val="both"/>
        <w:rPr/>
      </w:pPr>
      <w:r>
        <w:rPr/>
        <w:t>Asistent pedagoga bude spolupracovat s TU na usměrňování Ríšovy pozornosti , podporovat  jeho práci, dále se podílet na  prevenci sociálně- patologických jevů, individuálně podporovat Ríšovu tvořivost, usměrňovat jeho neadekvátní agresivní reakce, bude dbát na dodržování stanovených pravidel. Jak TU tak i asistent budou i nadále intenzivně spolupracovat s rodiči na jednotném přístupu k Ríšovu chování, budou trénovat sociální situace, skupinové práce, oceňovat pozitivně jeho snahu. TU i asistent se budou nadále řídit doporučením PPP v práci s dětmi s poruchou ch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Hodnocení práce a chování</w:t>
      </w:r>
    </w:p>
    <w:p>
      <w:pPr>
        <w:pStyle w:val="Normal"/>
        <w:jc w:val="both"/>
        <w:rPr/>
      </w:pPr>
      <w:r>
        <w:rPr/>
        <w:t>Třídní učitelka bude v kontaktu s ostatními vyučujícími (Aj, Hv, Pč) a i nadále bude intenzivně spolupracovat s rodiči. Ríšovi je nezbytné dávat okamžitou a konkrétní zpětnou vazbu, jeho práci i chování ocenit. Co se týče chování, je třeba vysvětlit mu podrobně nevhodné vzorce chování a vštěpovat mu opakováním a nácvikem sociálně vhodné reakce.</w:t>
      </w:r>
    </w:p>
    <w:p>
      <w:pPr>
        <w:pStyle w:val="Normal"/>
        <w:jc w:val="both"/>
        <w:rPr/>
      </w:pPr>
      <w:r>
        <w:rPr/>
        <w:t>Budeme pokračovat v zavedeném systému práce, který se nám osvědči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Brně dne 16.9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P vypracoval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řídní učitelka , VP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lánem byli seznámeni: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</w:t>
      </w:r>
      <w:r>
        <w:rPr/>
        <w:t>ředitelka školy ……………………………………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>Zákonní zástupci žáka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 xml:space="preserve">Příloha k IVP  </w:t>
      </w:r>
    </w:p>
    <w:p>
      <w:pPr>
        <w:pStyle w:val="Heading1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asistent pedagoga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Jméno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Třída: 4.B</w:t>
      </w:r>
    </w:p>
    <w:p>
      <w:pPr>
        <w:pStyle w:val="Heading2"/>
        <w:rPr>
          <w:color w:val="000000"/>
        </w:rPr>
      </w:pPr>
      <w:r>
        <w:rPr>
          <w:color w:val="000000"/>
        </w:rPr>
        <w:t>Rozvr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281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55"/>
        <w:gridCol w:w="1155"/>
        <w:gridCol w:w="821"/>
        <w:gridCol w:w="1489"/>
        <w:gridCol w:w="1155"/>
        <w:gridCol w:w="1302"/>
      </w:tblGrid>
      <w:tr>
        <w:trPr/>
        <w:tc>
          <w:tcPr>
            <w:tcW w:w="120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1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</w:t>
            </w:r>
          </w:p>
        </w:tc>
        <w:tc>
          <w:tcPr>
            <w:tcW w:w="11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</w:t>
            </w:r>
          </w:p>
        </w:tc>
        <w:tc>
          <w:tcPr>
            <w:tcW w:w="8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</w:t>
            </w:r>
          </w:p>
        </w:tc>
        <w:tc>
          <w:tcPr>
            <w:tcW w:w="14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</w:t>
            </w:r>
          </w:p>
        </w:tc>
        <w:tc>
          <w:tcPr>
            <w:tcW w:w="11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</w:t>
            </w:r>
          </w:p>
        </w:tc>
        <w:tc>
          <w:tcPr>
            <w:tcW w:w="13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.</w:t>
            </w:r>
          </w:p>
        </w:tc>
      </w:tr>
      <w:tr>
        <w:trPr>
          <w:trHeight w:val="555" w:hRule="atLeast"/>
        </w:trPr>
        <w:tc>
          <w:tcPr>
            <w:tcW w:w="120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Ponděl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Čj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j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HV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20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Úter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J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Čj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Č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20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Střed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Čj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20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Čtvrtek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Čj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Č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j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Čj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20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Pátek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Čč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Čj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Č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Čj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Přestávky: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Je potřeba trávit s Ríšou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Zasedací pořádek asistent: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Se žákem v  lavici u dveří. </w:t>
      </w:r>
    </w:p>
    <w:p>
      <w:pPr>
        <w:pStyle w:val="Normal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Náplň práce asistenta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je přítomen v rozsahu 20 hod týdně ve třídě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hodiny jsou stabilně vybrány podle potřeby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hodnotí s učitelkou i Ríšou  průběžně úroveň práce a chování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čí žáka základním pracovním návykům a sebekontro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podporuje koncentraci na pochopení zadání úkolů ,</w:t>
      </w:r>
      <w:r>
        <w:rPr>
          <w:b/>
          <w:bCs/>
          <w:color w:val="000000"/>
        </w:rPr>
        <w:t xml:space="preserve"> dává pozor, zda je dítě „duchem přítomno“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eliminuje potíže s oslabenou koncentrací pozornosti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opomáhá pedagogovi při práci se třídou, při potřebě individuální práce s jinými dětmi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vede žáka k samostatnosti, sebekontrole a sebeobsluz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rvá na důsledném dodržování pravidel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v průběhu výuky je nutné oceňovat snahu i soustředění, pochválit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častá je zpětná vazba o jeho chování, což povede Ríšu k upevňování správných vzorců chování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směrňuje Ríšovy neadekvátní agresivní reak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</w:rPr>
        <w:t xml:space="preserve">Poznámka: </w:t>
      </w:r>
      <w:r>
        <w:rPr>
          <w:rFonts w:cs="Garamond" w:ascii="Garamond" w:hAnsi="Garamond"/>
          <w:bCs/>
          <w:color w:val="000000"/>
        </w:rPr>
        <w:t>v případě nepřítomnosti třídy/žáka ve škole (např. výukové programy, výlety, nemoc…) řeší zapojení asistenta</w:t>
      </w:r>
      <w:r>
        <w:rPr>
          <w:rFonts w:cs="Garamond" w:ascii="Garamond" w:hAnsi="Garamond"/>
          <w:color w:val="000000"/>
        </w:rPr>
        <w:t xml:space="preserve">  ZŘŠ, např. práce s potřebnými žáky v jiné třídě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Garamond" w:hAnsi="Garamond" w:cs="Garamond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Garamond" w:hAnsi="Garamond" w:cs="Garamond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">
    <w:name w:val="WW-Absatz-Standardschriftart1111"/>
    <w:qFormat/>
    <w:rPr/>
  </w:style>
  <w:style w:type="character" w:styleId="WWStandardnpsmoodstavce1">
    <w:name w:val="WW-Standardní písmo odstavce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Standardnpsmoodstavce11">
    <w:name w:val="WW-Standardní písmo odstavce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Standardnpsmoodstavce111">
    <w:name w:val="WW-Standardní písmo odstavce111"/>
    <w:qFormat/>
    <w:rPr/>
  </w:style>
  <w:style w:type="character" w:styleId="WWStandardnpsmoodstavce1111">
    <w:name w:val="WW-Standardní písmo odstavce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Standardnpsmoodstavce11111">
    <w:name w:val="WW-Standardní písmo odstavce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Standardnpsmoodstavce111111">
    <w:name w:val="WW-Standardní písmo odstavce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Appleconvertedspace">
    <w:name w:val="apple-converted-space"/>
    <w:basedOn w:val="WW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5:27:00Z</dcterms:created>
  <dc:creator>XX</dc:creator>
  <dc:description/>
  <cp:keywords/>
  <dc:language>en-US</dc:language>
  <cp:lastModifiedBy>Uživatel systému Windows</cp:lastModifiedBy>
  <cp:lastPrinted>2010-09-22T11:26:00Z</cp:lastPrinted>
  <dcterms:modified xsi:type="dcterms:W3CDTF">2017-07-19T15:27:00Z</dcterms:modified>
  <cp:revision>2</cp:revision>
  <dc:subject/>
  <dc:title>Individuální vzdělávací plán: na období od</dc:title>
</cp:coreProperties>
</file>