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520"/>
        <w:gridCol w:w="2340"/>
        <w:gridCol w:w="3330"/>
        <w:gridCol w:w="3120"/>
        <w:gridCol w:w="1562"/>
      </w:tblGrid>
      <w:tr>
        <w:trPr>
          <w:cantSplit w:val="true"/>
        </w:trPr>
        <w:tc>
          <w:tcPr>
            <w:tcW w:w="1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INDIVIDUÁLNÍ VÝCHOVNÝ A VÝUKOVÝ PLÁ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Jméno: ___________    </w:t>
              <w:tab/>
              <w:tab/>
              <w:t xml:space="preserve">           Zaměření na: chování</w:t>
              <w:tab/>
              <w:tab/>
              <w:tab/>
              <w:tab/>
              <w:tab/>
              <w:t>Ročník/třída: 3./ II</w:t>
            </w:r>
          </w:p>
          <w:p>
            <w:pPr>
              <w:pStyle w:val="Zhutn"/>
              <w:rPr/>
            </w:pPr>
            <w:r>
              <w:rPr>
                <w:b/>
                <w:bCs/>
              </w:rPr>
              <w:t xml:space="preserve">Třídní učitel: </w:t>
            </w:r>
            <w:r>
              <w:rPr/>
              <w:t xml:space="preserve">Mgr. Jana Nováková  </w:t>
              <w:tab/>
            </w:r>
            <w:r>
              <w:rPr>
                <w:b/>
                <w:bCs/>
              </w:rPr>
              <w:t xml:space="preserve">Zahájení: </w:t>
            </w:r>
            <w:r>
              <w:rPr/>
              <w:t>září 2009</w:t>
              <w:tab/>
              <w:tab/>
              <w:tab/>
              <w:tab/>
              <w:tab/>
              <w:tab/>
            </w:r>
            <w:r>
              <w:rPr>
                <w:b/>
                <w:bCs/>
              </w:rPr>
              <w:t>Kontrola dne:</w:t>
            </w:r>
          </w:p>
          <w:p>
            <w:pPr>
              <w:pStyle w:val="Zhutn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í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itéria úspěš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é prameny </w:t>
              <w:br/>
              <w:t>a metod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ve třídě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individuálního přístup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ýsledek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Hlásit se zvednutím ruky, ne vykřikování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sná pravidla a očekávání,  jak se žáci mají ve třídě chovat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Nežádoucí chování ignorovat, správnému chování věnovat pozitivní pozornos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Pomáhat Honzovi sledovat své chování a zaznamenávat si je. Chválit úspěch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Nevykřikovat ve tříd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sná pravidla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řipomínat, že vykřikování je nepřípustné. Správnému chování věnovat pozitivní pozornos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Individuální pohovor. Pomáhat Honzovi monitorovat své chování. Chválit úspěch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Samostatná práce – sám si přečte zadání a nejde hned za paní učitelk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Úkol začne plnit samostatně bez pomoci vyučujícího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řipomínat, vracet k úkolu. Motivovat tím, že po skončení úkolu půjde s vyučujícím – na počítač, kartičky. (Bude mít  chvíli paní učitelku pro sebe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Pomáhat Honzovi pochopit, že výhodnější je pro něj snažit se sám, než to, že úkol dopředu vzdá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</w:rPr>
            </w:pPr>
            <w:r>
              <w:rPr/>
              <w:t xml:space="preserve">Rodiče/pěstouni: </w:t>
            </w:r>
            <w:r>
              <w:rPr>
                <w:b w:val="false"/>
              </w:rPr>
              <w:t>Zkoušet Honzovi dávat samostatné úkoly doma, po jejich splnění odměnou nabídnout pozornost pouze pro něj.</w:t>
            </w:r>
          </w:p>
        </w:tc>
      </w:tr>
      <w:tr>
        <w:trPr>
          <w:cantSplit w:val="true"/>
        </w:trPr>
        <w:tc>
          <w:tcPr>
            <w:tcW w:w="1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Žák:</w:t>
            </w:r>
            <w:r>
              <w:rPr>
                <w:b w:val="false"/>
                <w:bCs w:val="false"/>
              </w:rPr>
              <w:t xml:space="preserve">  Pamatovat, že se má hlásit zvednutím ruky. Nevykřikovat. Samostatnou práci se pokusit vypracovat sám.  Snažit se tohoto cíle dosáhnou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pseudonymizované</w:t>
      </w:r>
    </w:p>
    <w:tbl>
      <w:tblPr>
        <w:tblW w:w="144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93"/>
        <w:gridCol w:w="2880"/>
        <w:gridCol w:w="2930"/>
        <w:gridCol w:w="2430"/>
        <w:gridCol w:w="1472"/>
      </w:tblGrid>
      <w:tr>
        <w:trPr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INDIVIDUÁLNÍ VÝCHOVNÝ A VÝUKOVÝ PLÁ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méno:</w:t>
              <w:tab/>
              <w:t>___________</w:t>
              <w:tab/>
              <w:tab/>
              <w:tab/>
              <w:t xml:space="preserve">            Zaměření na: čtení a psaní</w:t>
              <w:tab/>
              <w:tab/>
              <w:tab/>
              <w:tab/>
              <w:tab/>
              <w:t>Ročník/třída: 3./ II.</w:t>
            </w:r>
          </w:p>
          <w:p>
            <w:pPr>
              <w:pStyle w:val="Zhutn"/>
              <w:rPr/>
            </w:pPr>
            <w:r>
              <w:rPr>
                <w:b/>
                <w:bCs/>
              </w:rPr>
              <w:t xml:space="preserve">Třídní učitel: </w:t>
            </w:r>
            <w:r>
              <w:rPr/>
              <w:t>Mgr. Jana Nováková</w:t>
              <w:tab/>
              <w:tab/>
            </w:r>
            <w:r>
              <w:rPr>
                <w:b/>
                <w:bCs/>
              </w:rPr>
              <w:t xml:space="preserve">Zahájení: </w:t>
            </w:r>
            <w:r>
              <w:rPr/>
              <w:t>září 2009</w:t>
              <w:tab/>
              <w:tab/>
              <w:tab/>
              <w:tab/>
              <w:tab/>
              <w:tab/>
            </w:r>
            <w:r>
              <w:rPr>
                <w:b/>
                <w:bCs/>
              </w:rPr>
              <w:t>Kontrola dne:</w:t>
            </w:r>
          </w:p>
          <w:p>
            <w:pPr>
              <w:pStyle w:val="Zhutn"/>
              <w:rPr/>
            </w:pPr>
            <w:r>
              <w:rPr/>
              <w:tab/>
              <w:t xml:space="preserve">                                                  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í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itéria úspěš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é prameny </w:t>
              <w:br/>
              <w:t>a metod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ve tříd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individuálního přístup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ýslede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V době, kdy třída čte, sedět a sledovat alespoň jednu stranu textu bez vyrušování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Jasné očekávání, jak se třída má chovat. Záznamový list / pochvalná karta. Stopky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racet do činnosti. Oceňovat úspěchy. Oceňovat správné chování ostatních žáků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Sedět v blízkosti Honzy, udržovat jeho pozornost dotykem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Při hlasitém čtení – nečíst dvojitě, ale slabikovat a postupně přejít k plynulému čtení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Sám si hlídá delší slova (trojslabičná) a čte postupně – pět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Učitel zakrývá dlouhá slova, jejichž čtení činí obtíže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Oceňovat zlepšení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řed čtením pojmenovávat Honzovi cíl – „minule jsi zvládl x slov, …“ - vést k soutěži sám se sebou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–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elká písme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 šesti větách sám zkontroluje velká písmena – tři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Z uvedených sledovat vždy maximálně dva cíle. Pojmenovat s Honzou, co bude hlídat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 -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élk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 označeném slově  opraví délku</w:t>
            </w:r>
            <w:r>
              <w:rPr/>
              <w:t xml:space="preserve"> </w:t>
            </w:r>
            <w:r>
              <w:rPr>
                <w:b w:val="false"/>
              </w:rPr>
              <w:t>t</w:t>
            </w: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řikrát za sebou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tvrdé a měkké slabik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Zdůvodní a opraví i, y v označené větě tři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Procvičování kartiček. Programy na počítači. Diktáty ve dvojici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yjmenovaná slov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Zdůvodní a opraví i, y v označeném slově – tři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rocvičování kartiček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Rodiče/pěstouni:</w:t>
            </w:r>
            <w:r>
              <w:rPr>
                <w:b w:val="false"/>
                <w:bCs w:val="false"/>
              </w:rPr>
              <w:t xml:space="preserve"> Číst společně s Honzou, hlídat plynulost čtení, netolerovat dvojité čtení. Při procvičování doma a psaní úkolů nutit Honzu k sebekontrole.</w:t>
            </w:r>
          </w:p>
        </w:tc>
      </w:tr>
      <w:tr>
        <w:trPr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Žák musí:</w:t>
            </w:r>
            <w:r>
              <w:rPr>
                <w:b w:val="false"/>
                <w:bCs w:val="false"/>
              </w:rPr>
              <w:t xml:space="preserve"> Procvičovat čtení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utn">
    <w:name w:val="zhuštěně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12:00Z</dcterms:created>
  <dc:creator>Kuchaříková</dc:creator>
  <dc:description/>
  <cp:keywords/>
  <dc:language>en-US</dc:language>
  <cp:lastModifiedBy>Vlčková</cp:lastModifiedBy>
  <dcterms:modified xsi:type="dcterms:W3CDTF">2019-03-29T09:52:00Z</dcterms:modified>
  <cp:revision>5</cp:revision>
  <dc:subject/>
  <dc:title>INDIVIDUÁLNÍ VÝCHOVNÝ A VÝUKOVÝ PLÁN</dc:title>
</cp:coreProperties>
</file>