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Hausbau der Römer</w:t>
      </w:r>
    </w:p>
    <w:p>
      <w:pPr>
        <w:pStyle w:val="Normal"/>
        <w:tabs>
          <w:tab w:val="clear" w:pos="708"/>
          <w:tab w:val="left" w:pos="369" w:leader="none"/>
        </w:tabs>
        <w:rPr/>
      </w:pPr>
      <w:r>
        <w:rPr>
          <w:b/>
          <w:sz w:val="22"/>
          <w:szCs w:val="22"/>
          <w:u w:val="single"/>
        </w:rPr>
        <w:t>Aufgabe:</w:t>
      </w:r>
      <w:r>
        <w:rPr>
          <w:sz w:val="22"/>
          <w:szCs w:val="22"/>
        </w:rPr>
        <w:t xml:space="preserve"> </w:t>
        <w:tab/>
        <w:t xml:space="preserve">Schreibe über jedes Bild, um welches Haus es sich handelt: „Haus der Germanen“, „heutiges Haus“ oder „Römerhaus“. </w:t>
        <w:br/>
        <w:tab/>
        <w:tab/>
        <w:tab/>
        <w:t>Beschrifte die Teile der Häuser.</w:t>
        <w:tab/>
        <w:tab/>
        <w:t>Was fällt dir auf an der Ausstattung der Häuser?</w:t>
      </w:r>
    </w:p>
    <w:p>
      <w:pPr>
        <w:pStyle w:val="Normal"/>
        <w:tabs>
          <w:tab w:val="clear" w:pos="708"/>
          <w:tab w:val="left" w:pos="369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1600</wp:posOffset>
                </wp:positionV>
                <wp:extent cx="9589770" cy="5664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9680" cy="5664960"/>
                          <a:chOff x="0" y="0"/>
                          <a:chExt cx="9589680" cy="566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89680" cy="5664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4120"/>
                              <a:ext cx="9589680" cy="56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5920" y="0"/>
                              <a:ext cx="19818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Haus der German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040" y="2972520"/>
                              <a:ext cx="19825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Römerha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720" y="2972520"/>
                              <a:ext cx="1983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Heutiges  Ha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5120" y="915120"/>
                              <a:ext cx="1983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Dächer aus Str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720" y="2973240"/>
                              <a:ext cx="22359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Dach aus gebrannten Ziegel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720" y="3350160"/>
                              <a:ext cx="22359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enster für helle Zim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720" y="3683160"/>
                              <a:ext cx="22359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lasscheiben in den Fenster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720" y="4001760"/>
                              <a:ext cx="22359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Kacheln, Ziegelsteine gemau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720" y="4344840"/>
                              <a:ext cx="22359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Verschließbare Haustü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720" y="4687560"/>
                              <a:ext cx="22359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Haustreppe zum Einga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4040" y="5030640"/>
                              <a:ext cx="22359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Zentralheiz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4040" y="5373360"/>
                              <a:ext cx="22359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Keller unter der Wohn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04600" y="2456640"/>
                            <a:ext cx="22359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olzstämme als Mauerstütz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8pt;width:755.1pt;height:446.05pt" coordorigin="-120,160" coordsize="15102,8921">
                <v:group id="shape_0" style="position:absolute;left:-120;top:160;width:15102;height:89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20;top:198;width:15101;height:888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13;top:160;width:312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Haus der German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4;top:4841;width:3121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Römerhau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93;top:4841;width:3123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Heutiges  Hau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5;top:1601;width:3123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Dächer aus Stro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4842;width:3520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Dach aus gebrannten Ziegel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5436;width:3520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enster für helle Zimm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5960;width:3520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lasscheiben in den Fenster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6462;width:3520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Kacheln, Ziegelsteine gemaue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7002;width:3520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Verschließbare Haustü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7542;width:3520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Haustreppe zum Einga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3;top:8082;width:3520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Zentralheizu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3;top:8622;width:3520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Keller unter der Wohnu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399;top:4029;width:352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olzstämme als Mauerstütz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6:47:00Z</dcterms:created>
  <dc:creator>Horst Hicke</dc:creator>
  <dc:description/>
  <dc:language>en-US</dc:language>
  <cp:lastModifiedBy>Horst Hicke</cp:lastModifiedBy>
  <dcterms:modified xsi:type="dcterms:W3CDTF">2003-07-26T17:18:00Z</dcterms:modified>
  <cp:revision>3</cp:revision>
  <dc:subject/>
  <dc:title>Hausbau der Römer</dc:title>
</cp:coreProperties>
</file>