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7924800" cy="621982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680" cy="6219720"/>
                          <a:chOff x="0" y="0"/>
                          <a:chExt cx="7924680" cy="621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24680" cy="62197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1334880"/>
                            <a:ext cx="57204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podun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0pt;width:624pt;height:489.75pt" coordorigin="2040,0" coordsize="12480,9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040;top:0;width:12479;height:9794;mso-wrap-style:none;v-text-anchor:middle" type="_x0000_t75">
                  <v:imagedata r:id="rId3" o:detectmouseclick="t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9;top:2102;width:90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podun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Stadt-</w:t>
        <w:br/>
        <w:t>gründungen</w:t>
        <w:br/>
        <w:t>der Römer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27pt;mso-wrap-distance-left:9.05pt;mso-wrap-distance-right:9.05pt;mso-wrap-distance-top:0pt;mso-wrap-distance-bottom:0pt;margin-top:7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andard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ösungen:</w:t>
      </w:r>
    </w:p>
    <w:p>
      <w:pPr>
        <w:pStyle w:val="StandardWeb"/>
        <w:rPr/>
      </w:pPr>
      <w:r>
        <w:rPr>
          <w:rFonts w:cs="Arial" w:ascii="Arial" w:hAnsi="Arial"/>
        </w:rPr>
        <w:t xml:space="preserve">Moguntiacum - Mainz      </w:t>
        <w:tab/>
        <w:tab/>
        <w:t xml:space="preserve">Arae Flaviae - Rottweil       </w:t>
        <w:tab/>
        <w:t>Cambodunum  -  Kempten</w:t>
      </w:r>
    </w:p>
    <w:p>
      <w:pPr>
        <w:pStyle w:val="StandardWeb"/>
        <w:rPr/>
      </w:pPr>
      <w:r>
        <w:rPr>
          <w:rFonts w:cs="Arial" w:ascii="Arial" w:hAnsi="Arial"/>
        </w:rPr>
        <w:t xml:space="preserve">Lopodunum - Ladenburg      </w:t>
        <w:tab/>
        <w:t xml:space="preserve">Sumelocenna  - Rottenburg      </w:t>
        <w:tab/>
        <w:t>Foetes - Füssen</w:t>
      </w:r>
    </w:p>
    <w:p>
      <w:pPr>
        <w:pStyle w:val="StandardWeb"/>
        <w:rPr/>
      </w:pPr>
      <w:r>
        <w:rPr>
          <w:rFonts w:cs="Arial" w:ascii="Arial" w:hAnsi="Arial"/>
        </w:rPr>
        <w:t xml:space="preserve">Portus - Pforzheim           </w:t>
        <w:tab/>
        <w:tab/>
        <w:t xml:space="preserve">Grinario - Köngen       </w:t>
        <w:tab/>
        <w:tab/>
        <w:t>Brigantium  - Bregenz</w:t>
      </w:r>
    </w:p>
    <w:p>
      <w:pPr>
        <w:pStyle w:val="StandardWeb"/>
        <w:rPr/>
      </w:pPr>
      <w:r>
        <w:rPr>
          <w:rFonts w:cs="Arial" w:ascii="Arial" w:hAnsi="Arial"/>
        </w:rPr>
        <w:t xml:space="preserve">Aquae  -  Baden-Baden    </w:t>
        <w:tab/>
        <w:tab/>
        <w:t xml:space="preserve">Aquileia  -  Heidenheim     </w:t>
        <w:tab/>
        <w:tab/>
        <w:t>Castra Regina  -  Regensburg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Basilia  - Basel    </w:t>
        <w:tab/>
        <w:tab/>
        <w:tab/>
        <w:t xml:space="preserve">Guntia - Günzburg      </w:t>
        <w:tab/>
        <w:tab/>
        <w:t xml:space="preserve">Constantia - Konstanz     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ugusta Vindelicum – Augsburg</w:t>
      </w:r>
    </w:p>
    <w:sectPr>
      <w:type w:val="nextPage"/>
      <w:pgSz w:orient="landscape" w:w="16838" w:h="11906"/>
      <w:pgMar w:left="1021" w:right="107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9:17:00Z</dcterms:created>
  <dc:creator>Horst Hicke</dc:creator>
  <dc:description/>
  <dc:language>en-US</dc:language>
  <cp:lastModifiedBy>Horst Hicke</cp:lastModifiedBy>
  <dcterms:modified xsi:type="dcterms:W3CDTF">2003-07-26T12:38:00Z</dcterms:modified>
  <cp:revision>7</cp:revision>
  <dc:subject/>
  <dc:title>Stadt-</dc:title>
</cp:coreProperties>
</file>