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454" w:hRule="exac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zen und Hunde im Vergleich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atzen und Hunde haben Gemeinsamkeiten. In vielen Dingen sind sie aber auch sehr verschieden.</w:t>
      </w:r>
    </w:p>
    <w:p>
      <w:pPr>
        <w:pStyle w:val="Normal"/>
        <w:rPr/>
      </w:pPr>
      <w:r>
        <w:rPr>
          <w:b/>
          <w:sz w:val="22"/>
          <w:u w:val="single"/>
        </w:rPr>
        <w:t>1. Aufgabe:</w:t>
      </w:r>
      <w:r>
        <w:rPr>
          <w:sz w:val="22"/>
        </w:rPr>
        <w:t xml:space="preserve"> </w:t>
        <w:tab/>
        <w:t xml:space="preserve">Welche Merkmale sind typisch für Hunde und welche für Katzen? </w:t>
        <w:br/>
        <w:tab/>
        <w:tab/>
        <w:t>Schreibe sie in die Tabelle unter das entsprechende Ti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6319520" cy="853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853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etzjäg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angordnung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asthaare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chleichjäg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zelgänge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arkiert sein Revi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achtjäg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Nasenti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Rudeltier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nschleichen und lauer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kann besser hören als riechen,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ziehbare Krallen,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mpfindlicher Tastsin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497.55pt;height:6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etzjäg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angordnung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asthaare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chleichjäg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zelgänger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arkiert sein Revi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achtjäg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Nasenti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Rudeltier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nschleichen und lauern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kann besser hören als riechen, 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ziehbare Krallen,</w:t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mpfindlicher Tastsin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7705</wp:posOffset>
            </wp:positionH>
            <wp:positionV relativeFrom="page">
              <wp:posOffset>2927350</wp:posOffset>
            </wp:positionV>
            <wp:extent cx="1552575" cy="857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6"/>
        <w:gridCol w:w="4946"/>
      </w:tblGrid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070985</wp:posOffset>
                  </wp:positionH>
                  <wp:positionV relativeFrom="page">
                    <wp:posOffset>2653665</wp:posOffset>
                  </wp:positionV>
                  <wp:extent cx="933450" cy="13335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2. Aufgabe:</w:t>
      </w:r>
      <w:r>
        <w:rPr>
          <w:sz w:val="22"/>
        </w:rPr>
        <w:t xml:space="preserve"> </w:t>
        <w:tab/>
        <w:t>Vergleiche den Schädel einer Katze mit dem Schädel des Hundes.</w:t>
        <w:br/>
        <w:tab/>
        <w:tab/>
        <w:t>Welcher Schädel gehört zu welcher Tierart?</w:t>
        <w:br/>
        <w:tab/>
        <w:tab/>
        <w:t>Welche Unterschiede erkennst du? Schreibe sie auf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Welches Tier?  </w:t>
            </w:r>
            <w:r>
              <w:rPr>
                <w:sz w:val="22"/>
                <w:u w:val="single"/>
              </w:rPr>
              <w:tab/>
              <w:tab/>
              <w:tab/>
              <w:tab/>
            </w:r>
          </w:p>
        </w:tc>
        <w:tc>
          <w:tcPr>
            <w:tcW w:w="4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lches Tier?  </w:t>
            </w:r>
            <w:r>
              <w:rPr>
                <w:sz w:val="22"/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390775" cy="1476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19400" cy="1485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7:42:00Z</dcterms:created>
  <dc:creator>Horst Hicke</dc:creator>
  <dc:description/>
  <cp:keywords/>
  <dc:language>en-US</dc:language>
  <cp:lastModifiedBy>Dana</cp:lastModifiedBy>
  <dcterms:modified xsi:type="dcterms:W3CDTF">2010-05-30T16:53:00Z</dcterms:modified>
  <cp:revision>6</cp:revision>
  <dc:subject/>
  <dc:title>Katzen und Hunde im Vergleich</dc:title>
</cp:coreProperties>
</file>