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</w:tblGrid>
      <w:tr>
        <w:trPr>
          <w:trHeight w:val="454" w:hRule="exac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mkreise und Zeichen für Schaltplän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1315</wp:posOffset>
            </wp:positionH>
            <wp:positionV relativeFrom="page">
              <wp:posOffset>991235</wp:posOffset>
            </wp:positionV>
            <wp:extent cx="3505200" cy="1438275"/>
            <wp:effectExtent l="0" t="0" r="0" b="0"/>
            <wp:wrapTight wrapText="bothSides">
              <wp:wrapPolygon edited="0">
                <wp:start x="-58" y="0"/>
                <wp:lineTo x="-58" y="21398"/>
                <wp:lineTo x="21600" y="21398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Einfache Stromkreise und Geräte kann man durch eine Zeichnung oder Skizze darstellen. Das ist aber sehr umständlich.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2"/>
          <w:szCs w:val="22"/>
        </w:rPr>
        <w:t>Deshalb hat man sich auf bestimmte</w:t>
        <w:br/>
        <w:t>Symbole geeinigt, die man zum</w:t>
        <w:br/>
        <w:t xml:space="preserve">Zeichnen von </w:t>
      </w:r>
      <w:r>
        <w:rPr>
          <w:rFonts w:cs="Arial" w:ascii="Arial" w:hAnsi="Arial"/>
          <w:b/>
          <w:sz w:val="22"/>
          <w:szCs w:val="22"/>
          <w:u w:val="single"/>
        </w:rPr>
        <w:t>Schaltplänen</w:t>
      </w:r>
      <w:r>
        <w:rPr>
          <w:rFonts w:cs="Arial" w:ascii="Arial" w:hAnsi="Arial"/>
          <w:sz w:val="22"/>
          <w:szCs w:val="22"/>
        </w:rPr>
        <w:t xml:space="preserve"> verwendet.</w:t>
      </w:r>
    </w:p>
    <w:p>
      <w:pPr>
        <w:pStyle w:val="Normal"/>
        <w:spacing w:lineRule="auto" w:line="3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Bedeutung der Symbole kannst du leicht herausfinden.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b/>
          <w:sz w:val="22"/>
          <w:szCs w:val="22"/>
          <w:u w:val="single"/>
        </w:rPr>
        <w:t>Aufgabe:</w:t>
      </w:r>
      <w:r>
        <w:rPr/>
        <w:t xml:space="preserve"> Schreibe zu jedem Symbol die richtige Bedeutung in die Tabelle.</w:t>
      </w:r>
    </w:p>
    <w:tbl>
      <w:tblPr>
        <w:tblW w:w="7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127"/>
        <w:gridCol w:w="3707"/>
      </w:tblGrid>
      <w:tr>
        <w:trPr>
          <w:trHeight w:val="851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180340</wp:posOffset>
                  </wp:positionV>
                  <wp:extent cx="828675" cy="400050"/>
                  <wp:effectExtent l="0" t="0" r="0" b="0"/>
                  <wp:wrapTight wrapText="bothSides">
                    <wp:wrapPolygon edited="0">
                      <wp:start x="-248" y="0"/>
                      <wp:lineTo x="-248" y="20842"/>
                      <wp:lineTo x="21600" y="20842"/>
                      <wp:lineTo x="21600" y="0"/>
                      <wp:lineTo x="-248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90" r="-4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align>center</wp:align>
                      </wp:positionH>
                      <wp:positionV relativeFrom="page">
                        <wp:posOffset>274320</wp:posOffset>
                      </wp:positionV>
                      <wp:extent cx="759460" cy="1905"/>
                      <wp:effectExtent l="635" t="12700" r="63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21.6pt" to="77.6pt,21.7pt" stroked="t" o:allowincell="t" style="position:absolute;mso-position-horizontal:center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274320</wp:posOffset>
                      </wp:positionV>
                      <wp:extent cx="1631315" cy="6743700"/>
                      <wp:effectExtent l="5080" t="508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1160" cy="6743880"/>
                                <a:chOff x="0" y="0"/>
                                <a:chExt cx="1631160" cy="674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920" cy="53722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u w:val="single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edeutunge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Leitung oder Kabe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7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(zeichnet man ste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7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waagrecht oder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480"/>
                                      <w:ind w:left="17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enkrecht!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Eine Verzweigung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7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Von Leitungen, mi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480"/>
                                      <w:ind w:left="17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fester Verbindung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4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Klingel / Hup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4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chalt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4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trommessgerä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4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Generator/Dynam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Batterie, Akku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7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Stromquelle für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480"/>
                                      <w:ind w:left="17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Gleichstrom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4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Glühbirne, Leuch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4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Elektromoto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Umschalter zu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7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Umschalten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7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zwischen zwei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7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Leitungen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7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5829480"/>
                                  <a:ext cx="162864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u w:val="single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ufgabe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Zeichne zum Bild oben auf dieser Seite einen Schaltplan mit den Symbolen in dein Heft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5pt;margin-top:21.6pt;width:128.45pt;height:531pt" coordorigin="3690,432" coordsize="2569,10620"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white" stroked="t" o:allowincell="t" style="position:absolute;left:3690;top:432;width:2279;height:8459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edeutun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eitung oder Kab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zeichnet man ste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waagrecht od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enkrecht!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ine Verzweig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on Leitungen, 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ester Verbindu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lingel / Hu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chal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rommessgerä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enerator/Dynam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Batterie, Akk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Stromquelle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leichstr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lühbirne, Leuch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lektromo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mschalter z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Umschalt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zwischen zwe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eitung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3694;top:9612;width:2564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ufgab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eichne zum Bild oben auf dieser Seite einen Schaltplan mit den Symbolen in dein Heft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21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33655</wp:posOffset>
                  </wp:positionH>
                  <wp:positionV relativeFrom="page">
                    <wp:posOffset>143510</wp:posOffset>
                  </wp:positionV>
                  <wp:extent cx="819150" cy="457200"/>
                  <wp:effectExtent l="0" t="0" r="0" b="0"/>
                  <wp:wrapTight wrapText="bothSides">
                    <wp:wrapPolygon edited="0">
                      <wp:start x="-251" y="0"/>
                      <wp:lineTo x="-251" y="20904"/>
                      <wp:lineTo x="21600" y="20904"/>
                      <wp:lineTo x="21600" y="0"/>
                      <wp:lineTo x="-251" y="0"/>
                    </wp:wrapPolygon>
                  </wp:wrapTight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79" r="-4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align>center</wp:align>
                      </wp:positionH>
                      <wp:positionV relativeFrom="page">
                        <wp:posOffset>144145</wp:posOffset>
                      </wp:positionV>
                      <wp:extent cx="903605" cy="421005"/>
                      <wp:effectExtent l="635" t="635" r="63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3600" cy="420840"/>
                                <a:chOff x="0" y="0"/>
                                <a:chExt cx="903600" cy="42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4120"/>
                                  <a:ext cx="903600" cy="1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34920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0"/>
                                  <a:ext cx="720" cy="374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15pt;margin-top:11.35pt;width:71.1pt;height:33.15pt" coordorigin="243,227" coordsize="1422,663">
                      <v:line id="shape_0" from="243,832" to="1665,834" stroked="t" o:allowincell="t" style="position:absolute;mso-position-horizontal:center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926;top:777;width:112;height:112;mso-wrap-style:none;v-text-anchor:middle;mso-position-horizontal:center;mso-position-vertical-relative:page">
                        <v:fill o:detectmouseclick="t" type="solid" color2="white"/>
                        <v:stroke color="black" weight="6480" joinstyle="miter" endcap="flat"/>
                        <w10:wrap type="none"/>
                      </v:oval>
                      <v:line id="shape_0" from="984,227" to="984,816" stroked="t" o:allowincell="t" style="position:absolute;mso-position-horizontal:center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74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7465</wp:posOffset>
                  </wp:positionH>
                  <wp:positionV relativeFrom="page">
                    <wp:posOffset>-66040</wp:posOffset>
                  </wp:positionV>
                  <wp:extent cx="771525" cy="933450"/>
                  <wp:effectExtent l="0" t="0" r="0" b="0"/>
                  <wp:wrapTight wrapText="bothSides">
                    <wp:wrapPolygon edited="0">
                      <wp:start x="-266" y="0"/>
                      <wp:lineTo x="-266" y="21334"/>
                      <wp:lineTo x="21600" y="21334"/>
                      <wp:lineTo x="21600" y="0"/>
                      <wp:lineTo x="-266" y="0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align>center</wp:align>
                      </wp:positionH>
                      <wp:positionV relativeFrom="page">
                        <wp:posOffset>334645</wp:posOffset>
                      </wp:positionV>
                      <wp:extent cx="911225" cy="338455"/>
                      <wp:effectExtent l="13335" t="635" r="133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1160" cy="338400"/>
                                <a:chOff x="0" y="0"/>
                                <a:chExt cx="911160" cy="33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8680" y="172800"/>
                                  <a:ext cx="402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4" h="7">
                                      <a:moveTo>
                                        <a:pt x="0" y="0"/>
                                      </a:moveTo>
                                      <a:lnTo>
                                        <a:pt x="634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600"/>
                                  <a:ext cx="434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5" h="4">
                                      <a:moveTo>
                                        <a:pt x="0" y="4"/>
                                      </a:moveTo>
                                      <a:lnTo>
                                        <a:pt x="68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71640"/>
                                  <a:ext cx="720" cy="194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0"/>
                                  <a:ext cx="720" cy="338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85pt;margin-top:26.35pt;width:71.75pt;height:26.6pt" coordorigin="237,527" coordsize="1435,532">
                      <v:shape id="shape_0" coordsize="634,7" path="m0,0l634,7e" stroked="t" o:allowincell="t" style="position:absolute;left:1038;top:799;width:633;height:0;mso-wrap-style:none;v-text-anchor:middle;mso-position-horizontal:center;mso-position-vertical-relative:pag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685,4" path="m0,4l685,0e" stroked="t" o:allowincell="t" style="position:absolute;left:237;top:802;width:684;height:0;mso-wrap-style:none;v-text-anchor:middle;mso-position-horizontal:center;mso-position-vertical-relative:page">
                        <v:fill o:detectmouseclick="t" on="false"/>
                        <v:stroke color="black" weight="25560" joinstyle="round" endcap="flat"/>
                        <w10:wrap type="none"/>
                      </v:shape>
                      <v:line id="shape_0" from="926,640" to="926,945" stroked="t" o:allowincell="t" style="position:absolute;mso-position-horizontal:center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38,527" to="1038,1059" stroked="t" o:allowincell="t" style="position:absolute;mso-position-horizontal:center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91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84785</wp:posOffset>
                  </wp:positionH>
                  <wp:positionV relativeFrom="page">
                    <wp:posOffset>114935</wp:posOffset>
                  </wp:positionV>
                  <wp:extent cx="561975" cy="676275"/>
                  <wp:effectExtent l="0" t="0" r="0" b="0"/>
                  <wp:wrapTight wrapText="bothSides">
                    <wp:wrapPolygon edited="0">
                      <wp:start x="-366" y="0"/>
                      <wp:lineTo x="-366" y="21234"/>
                      <wp:lineTo x="21600" y="21234"/>
                      <wp:lineTo x="21600" y="0"/>
                      <wp:lineTo x="-366" y="0"/>
                    </wp:wrapPolygon>
                  </wp:wrapTight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53" r="-6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align>center</wp:align>
                      </wp:positionH>
                      <wp:positionV relativeFrom="page">
                        <wp:posOffset>234950</wp:posOffset>
                      </wp:positionV>
                      <wp:extent cx="941705" cy="507365"/>
                      <wp:effectExtent l="635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760" cy="507240"/>
                                <a:chOff x="0" y="0"/>
                                <a:chExt cx="941760" cy="507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4160"/>
                                  <a:ext cx="290880" cy="1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293040" y="73800"/>
                                  <a:ext cx="358200" cy="359280"/>
                                </a:xfrm>
                                <a:prstGeom prst="flowChar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0880" y="254160"/>
                                  <a:ext cx="290880" cy="1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65pt;margin-top:24.35pt;width:74.1pt;height:28.3pt" coordorigin="213,487" coordsize="1482,566">
                      <v:line id="shape_0" from="213,770" to="670,772" stroked="t" o:allowincell="t" style="position:absolute;flip:y;mso-position-horizontal:center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shapetype id="_x0000_t124" coordsize="21600,21600" o:spt="124" path="m,10800qy@7@8qx@9@10qy@11@12qx@13@14xnsem10800,l10800,21600m,10800l21600,10800nfem,10800qy@7@8qx@9@10qy@11@12qx@13@14xnf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674;top:486;width:563;height:565;mso-wrap-style:none;v-text-anchor:middle;rotation:45;mso-position-horizontal:center;mso-position-vertical-relative:page" type="_x0000_t124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1238,770" to="1695,772" stroked="t" o:allowincell="t" style="position:absolute;flip:y;mso-position-horizontal:center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ge">
                    <wp:posOffset>86360</wp:posOffset>
                  </wp:positionV>
                  <wp:extent cx="381000" cy="428625"/>
                  <wp:effectExtent l="0" t="0" r="0" b="0"/>
                  <wp:wrapTight wrapText="bothSides">
                    <wp:wrapPolygon edited="0">
                      <wp:start x="-540" y="0"/>
                      <wp:lineTo x="-540" y="21060"/>
                      <wp:lineTo x="21599" y="21060"/>
                      <wp:lineTo x="21599" y="0"/>
                      <wp:lineTo x="-540" y="0"/>
                    </wp:wrapPolygon>
                  </wp:wrapTight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84" r="-9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align>center</wp:align>
                      </wp:positionH>
                      <wp:positionV relativeFrom="page">
                        <wp:posOffset>280670</wp:posOffset>
                      </wp:positionV>
                      <wp:extent cx="1162050" cy="187960"/>
                      <wp:effectExtent l="13970" t="11430" r="1333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080" cy="187920"/>
                                <a:chOff x="0" y="0"/>
                                <a:chExt cx="1162080" cy="18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9600" y="152280"/>
                                  <a:ext cx="402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4" h="7">
                                      <a:moveTo>
                                        <a:pt x="0" y="0"/>
                                      </a:moveTo>
                                      <a:lnTo>
                                        <a:pt x="634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440"/>
                                  <a:ext cx="4348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5" h="4">
                                      <a:moveTo>
                                        <a:pt x="0" y="4"/>
                                      </a:moveTo>
                                      <a:lnTo>
                                        <a:pt x="68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7080" y="0"/>
                                  <a:ext cx="222840" cy="1263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11628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1628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22.1pt;width:91.55pt;height:14.8pt" coordorigin="40,442" coordsize="1831,296">
                      <v:shape id="shape_0" coordsize="634,7" path="m0,0l634,7e" stroked="t" o:allowincell="t" style="position:absolute;left:1236;top:682;width:633;height:0;mso-wrap-style:none;v-text-anchor:middle;mso-position-horizontal:center;mso-position-vertical-relative:pag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685,4" path="m0,4l685,0e" stroked="t" o:allowincell="t" style="position:absolute;left:40;top:685;width:684;height:3;mso-wrap-style:none;v-text-anchor:middle;mso-position-horizontal:center;mso-position-vertical-relative:page">
                        <v:fill o:detectmouseclick="t" on="false"/>
                        <v:stroke color="black" weight="25560" joinstyle="round" endcap="flat"/>
                        <w10:wrap type="none"/>
                      </v:shape>
                      <v:line id="shape_0" from="807,442" to="1157,640" stroked="t" o:allowincell="t" style="position:absolute;flip:y;mso-position-horizontal:center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25;top:625;width:112;height:112;mso-wrap-style:none;v-text-anchor:middle;mso-position-horizontal:center;mso-position-vertical-relative:page">
                        <v:fill o:detectmouseclick="t" type="solid" color2="white"/>
                        <v:stroke color="black" weight="6480" joinstyle="miter" endcap="flat"/>
                        <w10:wrap type="none"/>
                      </v:oval>
                      <v:oval id="shape_0" fillcolor="black" stroked="t" o:allowincell="t" style="position:absolute;left:1124;top:625;width:112;height:112;mso-wrap-style:none;v-text-anchor:middle;mso-position-horizontal:center;mso-position-vertical-relative:page">
                        <v:fill o:detectmouseclick="t" type="solid" color2="white"/>
                        <v:stroke color="black" weight="64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7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19175" cy="752475"/>
                  <wp:effectExtent l="0" t="0" r="0" b="0"/>
                  <wp:wrapTight wrapText="bothSides">
                    <wp:wrapPolygon edited="0">
                      <wp:start x="-201" y="0"/>
                      <wp:lineTo x="-201" y="21127"/>
                      <wp:lineTo x="21599" y="21127"/>
                      <wp:lineTo x="21599" y="0"/>
                      <wp:lineTo x="-201" y="0"/>
                    </wp:wrapPolygon>
                  </wp:wrapTight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48" r="-3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align>center</wp:align>
                      </wp:positionH>
                      <wp:positionV relativeFrom="page">
                        <wp:posOffset>224790</wp:posOffset>
                      </wp:positionV>
                      <wp:extent cx="1244600" cy="287655"/>
                      <wp:effectExtent l="13335" t="4445" r="1333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4520" cy="287640"/>
                                <a:chOff x="0" y="0"/>
                                <a:chExt cx="124452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9680"/>
                                  <a:ext cx="4348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5" h="4">
                                      <a:moveTo>
                                        <a:pt x="0" y="4"/>
                                      </a:moveTo>
                                      <a:lnTo>
                                        <a:pt x="68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5280" y="14040"/>
                                  <a:ext cx="226800" cy="118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10152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36360"/>
                                  <a:ext cx="536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4" h="7">
                                      <a:moveTo>
                                        <a:pt x="0" y="0"/>
                                      </a:moveTo>
                                      <a:lnTo>
                                        <a:pt x="634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120" y="0"/>
                                  <a:ext cx="8316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252000"/>
                                  <a:ext cx="536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4" h="7">
                                      <a:moveTo>
                                        <a:pt x="0" y="0"/>
                                      </a:moveTo>
                                      <a:lnTo>
                                        <a:pt x="634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120" y="216000"/>
                                  <a:ext cx="8316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5pt;margin-top:17.7pt;width:98pt;height:22.65pt" coordorigin="-25,354" coordsize="1960,453">
                      <v:shape id="shape_0" coordsize="685,4" path="m0,4l685,0e" stroked="t" o:allowincell="t" style="position:absolute;left:-25;top:574;width:684;height:3;mso-wrap-style:none;v-text-anchor:middle;mso-position-horizontal:center;mso-position-vertical-relative:page">
                        <v:fill o:detectmouseclick="t" on="false"/>
                        <v:stroke color="black" weight="25560" joinstyle="round" endcap="flat"/>
                        <w10:wrap type="none"/>
                      </v:shape>
                      <v:line id="shape_0" from="739,376" to="1095,561" stroked="t" o:allowincell="t" style="position:absolute;flip:y;mso-position-horizontal:center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660;top:514;width:112;height:112;mso-wrap-style:none;v-text-anchor:middle;mso-position-horizontal:center;mso-position-vertical-relative:page">
                        <v:fill o:detectmouseclick="t" type="solid" color2="white"/>
                        <v:stroke color="black" weight="6480" joinstyle="miter" endcap="flat"/>
                        <w10:wrap type="none"/>
                      </v:oval>
                      <v:shape id="shape_0" coordsize="634,7" path="m0,0l634,7e" stroked="t" o:allowincell="t" style="position:absolute;left:1090;top:411;width:844;height:0;mso-wrap-style:none;v-text-anchor:middle;mso-position-horizontal:center;mso-position-vertical-relative:page">
                        <v:fill o:detectmouseclick="t" on="false"/>
                        <v:stroke color="black" weight="25560" joinstyle="round" endcap="flat"/>
                        <w10:wrap type="none"/>
                      </v:shape>
                      <v:oval id="shape_0" fillcolor="black" stroked="t" o:allowincell="t" style="position:absolute;left:1147;top:354;width:130;height:112;mso-wrap-style:none;v-text-anchor:middle;mso-position-horizontal:center;mso-position-vertical-relative:page">
                        <v:fill o:detectmouseclick="t" type="solid" color2="white"/>
                        <v:stroke color="black" weight="6480" joinstyle="miter" endcap="flat"/>
                        <w10:wrap type="none"/>
                      </v:oval>
                      <v:shape id="shape_0" coordsize="634,7" path="m0,0l634,7e" stroked="t" o:allowincell="t" style="position:absolute;left:1090;top:751;width:844;height:0;mso-wrap-style:none;v-text-anchor:middle;mso-position-horizontal:center;mso-position-vertical-relative:page">
                        <v:fill o:detectmouseclick="t" on="false"/>
                        <v:stroke color="black" weight="25560" joinstyle="round" endcap="flat"/>
                        <w10:wrap type="none"/>
                      </v:shape>
                      <v:oval id="shape_0" fillcolor="black" stroked="t" o:allowincell="t" style="position:absolute;left:1147;top:694;width:130;height:112;mso-wrap-style:none;v-text-anchor:middle;mso-position-horizontal:center;mso-position-vertical-relative:page">
                        <v:fill o:detectmouseclick="t" type="solid" color2="white"/>
                        <v:stroke color="black" weight="64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91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ge">
                    <wp:posOffset>153035</wp:posOffset>
                  </wp:positionV>
                  <wp:extent cx="457200" cy="609600"/>
                  <wp:effectExtent l="0" t="0" r="0" b="0"/>
                  <wp:wrapTight wrapText="bothSides">
                    <wp:wrapPolygon edited="0">
                      <wp:start x="-450" y="0"/>
                      <wp:lineTo x="-450" y="21150"/>
                      <wp:lineTo x="21600" y="21150"/>
                      <wp:lineTo x="21600" y="0"/>
                      <wp:lineTo x="-450" y="0"/>
                    </wp:wrapPolygon>
                  </wp:wrapTight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6860</wp:posOffset>
                      </wp:positionH>
                      <wp:positionV relativeFrom="page">
                        <wp:posOffset>271145</wp:posOffset>
                      </wp:positionV>
                      <wp:extent cx="726440" cy="387985"/>
                      <wp:effectExtent l="635" t="10160" r="635" b="12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6480" cy="388080"/>
                                <a:chOff x="0" y="0"/>
                                <a:chExt cx="726480" cy="38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4680" y="0"/>
                                  <a:ext cx="360000" cy="36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000" cy="360000"/>
                                  </a:xfrm>
                                  <a:prstGeom prst="blockArc">
                                    <a:avLst>
                                      <a:gd name="adj1" fmla="val 10800000"/>
                                      <a:gd name="adj2" fmla="val 0"/>
                                      <a:gd name="adj3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0" y="58320"/>
                                    <a:ext cx="270000" cy="270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4320"/>
                                    <a:ext cx="36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374760"/>
                                  <a:ext cx="290880" cy="1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5600" y="374760"/>
                                  <a:ext cx="290880" cy="1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193680"/>
                                  <a:ext cx="720" cy="194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193680"/>
                                  <a:ext cx="720" cy="194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pt;margin-top:21.35pt;width:57.15pt;height:30.5pt" coordorigin="436,427" coordsize="1143,610">
                      <v:group id="shape_0" style="position:absolute;left:727;top:427;width:567;height:567">
                        <v:rect id="shape_0" fillcolor="white" stroked="t" o:allowincell="t" style="position:absolute;left:727;top:427;width:566;height:566;mso-wrap-style:none;v-text-anchor:middle;mso-position-vertic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oval id="shape_0" fillcolor="white" stroked="t" o:allowincell="t" style="position:absolute;left:794;top:519;width:424;height:424;mso-wrap-style:none;v-text-anchor:middle;mso-position-vertical-relative:page">
                          <v:fill o:detectmouseclick="t" type="solid" color2="black"/>
                          <v:stroke color="white" weight="19080" joinstyle="miter" endcap="flat"/>
                          <w10:wrap type="none"/>
                        </v:oval>
                        <v:line id="shape_0" from="727,717" to="1293,717" stroked="t" o:allowincell="t" style="position:absolut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line id="shape_0" from="436,1017" to="893,1019" stroked="t" o:allowincell="t" style="position:absolute;flip:y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22,1017" to="1579,1019" stroked="t" o:allowincell="t" style="position:absolute;flip:y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98,732" to="898,1037" stroked="t" o:allowincell="t" style="position:absolut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26,732" to="1126,1037" stroked="t" o:allowincell="t" style="position:absolut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77470</wp:posOffset>
                  </wp:positionH>
                  <wp:positionV relativeFrom="page">
                    <wp:posOffset>57785</wp:posOffset>
                  </wp:positionV>
                  <wp:extent cx="704850" cy="552450"/>
                  <wp:effectExtent l="0" t="0" r="0" b="0"/>
                  <wp:wrapTight wrapText="bothSides">
                    <wp:wrapPolygon edited="0">
                      <wp:start x="-291" y="0"/>
                      <wp:lineTo x="-291" y="20941"/>
                      <wp:lineTo x="21600" y="20941"/>
                      <wp:lineTo x="21600" y="0"/>
                      <wp:lineTo x="-291" y="0"/>
                    </wp:wrapPolygon>
                  </wp:wrapTight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1" t="-65" r="-5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8910</wp:posOffset>
                      </wp:positionH>
                      <wp:positionV relativeFrom="page">
                        <wp:posOffset>167640</wp:posOffset>
                      </wp:positionV>
                      <wp:extent cx="941705" cy="360045"/>
                      <wp:effectExtent l="635" t="10160" r="63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760" cy="360000"/>
                                <a:chOff x="0" y="0"/>
                                <a:chExt cx="941760" cy="360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81080"/>
                                  <a:ext cx="290880" cy="1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0880" y="181080"/>
                                  <a:ext cx="290880" cy="1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0"/>
                                  <a:ext cx="360000" cy="36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lIns="0" rIns="0" tIns="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pt;margin-top:13.2pt;width:74.1pt;height:28.35pt" coordorigin="266,264" coordsize="1482,567">
                      <v:line id="shape_0" from="266,549" to="723,551" stroked="t" o:allowincell="t" style="position:absolute;flip:y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91,549" to="1748,551" stroked="t" o:allowincell="t" style="position:absolute;flip:y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728;top:264;width:566;height:566;mso-wrap-style:square;v-text-anchor:top;mso-position-vertic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04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7465</wp:posOffset>
                  </wp:positionH>
                  <wp:positionV relativeFrom="page">
                    <wp:posOffset>19685</wp:posOffset>
                  </wp:positionV>
                  <wp:extent cx="800100" cy="876300"/>
                  <wp:effectExtent l="0" t="0" r="0" b="0"/>
                  <wp:wrapTight wrapText="bothSides">
                    <wp:wrapPolygon edited="0">
                      <wp:start x="-257" y="0"/>
                      <wp:lineTo x="-257" y="21343"/>
                      <wp:lineTo x="21600" y="21343"/>
                      <wp:lineTo x="21600" y="0"/>
                      <wp:lineTo x="-257" y="0"/>
                    </wp:wrapPolygon>
                  </wp:wrapTight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41" r="-4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7640</wp:posOffset>
                      </wp:positionH>
                      <wp:positionV relativeFrom="page">
                        <wp:posOffset>279400</wp:posOffset>
                      </wp:positionV>
                      <wp:extent cx="941705" cy="360045"/>
                      <wp:effectExtent l="635" t="10160" r="635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760" cy="360000"/>
                                <a:chOff x="0" y="0"/>
                                <a:chExt cx="941760" cy="360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81080"/>
                                  <a:ext cx="290880" cy="1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0880" y="181080"/>
                                  <a:ext cx="290880" cy="1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0"/>
                                  <a:ext cx="360000" cy="36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0" rIns="0" tIns="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2pt;margin-top:22pt;width:74.1pt;height:28.35pt" coordorigin="264,440" coordsize="1482,567">
                      <v:line id="shape_0" from="264,725" to="721,727" stroked="t" o:allowincell="t" style="position:absolute;flip:y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89,725" to="1746,727" stroked="t" o:allowincell="t" style="position:absolute;flip:y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726;top:440;width:566;height:566;mso-wrap-style:square;v-text-anchor:top;mso-position-vertic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7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ge">
                    <wp:posOffset>3810</wp:posOffset>
                  </wp:positionV>
                  <wp:extent cx="552450" cy="771525"/>
                  <wp:effectExtent l="0" t="0" r="0" b="0"/>
                  <wp:wrapTight wrapText="bothSides">
                    <wp:wrapPolygon edited="0">
                      <wp:start x="-372" y="0"/>
                      <wp:lineTo x="-372" y="21228"/>
                      <wp:lineTo x="21220" y="21228"/>
                      <wp:lineTo x="21220" y="0"/>
                      <wp:lineTo x="-372" y="0"/>
                    </wp:wrapPolygon>
                  </wp:wrapTight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5" t="-47" r="-6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align>center</wp:align>
                      </wp:positionH>
                      <wp:positionV relativeFrom="page">
                        <wp:posOffset>215265</wp:posOffset>
                      </wp:positionV>
                      <wp:extent cx="941705" cy="360045"/>
                      <wp:effectExtent l="635" t="10160" r="63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760" cy="360000"/>
                                <a:chOff x="0" y="0"/>
                                <a:chExt cx="941760" cy="360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81080"/>
                                  <a:ext cx="290880" cy="1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0880" y="181080"/>
                                  <a:ext cx="290880" cy="1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0"/>
                                  <a:ext cx="360000" cy="36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lIns="0" rIns="0" tIns="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65pt;margin-top:16.95pt;width:74.1pt;height:28.35pt" coordorigin="213,339" coordsize="1482,567">
                      <v:line id="shape_0" from="213,624" to="670,626" stroked="t" o:allowincell="t" style="position:absolute;flip:y;mso-position-horizontal:center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38,624" to="1695,626" stroked="t" o:allowincell="t" style="position:absolute;flip:y;mso-position-horizontal:center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675;top:339;width:566;height:566;mso-wrap-style:square;v-text-anchor:top;mso-position-horizontal:center;mso-position-vertic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021" w:right="964" w:gutter="0" w:header="0" w:top="102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miversuche">
    <w:name w:val="chemiversuche"/>
    <w:basedOn w:val="Normal"/>
    <w:qFormat/>
    <w:pPr>
      <w:spacing w:before="0" w:after="60"/>
      <w:jc w:val="center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7:57:00Z</dcterms:created>
  <dc:creator>Horst Hicke</dc:creator>
  <dc:description/>
  <cp:keywords/>
  <dc:language>en-US</dc:language>
  <cp:lastModifiedBy>Horst Hicke</cp:lastModifiedBy>
  <cp:lastPrinted>2005-09-25T21:50:00Z</cp:lastPrinted>
  <dcterms:modified xsi:type="dcterms:W3CDTF">2005-09-26T17:57:00Z</dcterms:modified>
  <cp:revision>2</cp:revision>
  <dc:subject/>
  <dc:title>Schaltzeichen für Schaltpläne</dc:title>
</cp:coreProperties>
</file>