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0880</wp:posOffset>
            </wp:positionH>
            <wp:positionV relativeFrom="paragraph">
              <wp:posOffset>3810</wp:posOffset>
            </wp:positionV>
            <wp:extent cx="1628775" cy="94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</w:rPr>
        <w:t>Feuer</w:t>
        <w:tab/>
        <w:t xml:space="preserve"> </w:t>
        <w:tab/>
        <w:t xml:space="preserve">Feuer </w:t>
        <w:tab/>
        <w:t>Feuer!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hreibe Dinge auf, die in ein Feuerwehrauto gehören.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 xml:space="preserve">    .</w:t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 xml:space="preserve">    .</w:t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 xml:space="preserve">    .</w:t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 xml:space="preserve">    .</w:t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98425</wp:posOffset>
                </wp:positionV>
                <wp:extent cx="55714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rennen,</w:t>
                              <w:tab/>
                              <w:t>glimmen,</w:t>
                              <w:tab/>
                              <w:t>qualmen,</w:t>
                              <w:tab/>
                              <w:t>glühen,</w:t>
                              <w:tab/>
                              <w:t>schwelen,</w:t>
                              <w:tab/>
                              <w:t>rauchen,</w:t>
                              <w:br/>
                              <w:br/>
                              <w:tab/>
                              <w:t>flackern,</w:t>
                              <w:tab/>
                              <w:tab/>
                              <w:t>knistern,</w:t>
                              <w:tab/>
                              <w:tab/>
                              <w:t xml:space="preserve">rußen </w:t>
                              <w:tab/>
                              <w:tab/>
                              <w:t>lod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7.7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rennen,</w:t>
                        <w:tab/>
                        <w:t>glimmen,</w:t>
                        <w:tab/>
                        <w:t>qualmen,</w:t>
                        <w:tab/>
                        <w:t>glühen,</w:t>
                        <w:tab/>
                        <w:t>schwelen,</w:t>
                        <w:tab/>
                        <w:t>rauchen,</w:t>
                        <w:br/>
                        <w:br/>
                        <w:tab/>
                        <w:t>flackern,</w:t>
                        <w:tab/>
                        <w:tab/>
                        <w:t>knistern,</w:t>
                        <w:tab/>
                        <w:tab/>
                        <w:t xml:space="preserve">rußen </w:t>
                        <w:tab/>
                        <w:tab/>
                        <w:t>lod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Suche dir  6 Verben („Tunwörter“) aus und bilde Sätze zum Thema Feuer.</w:t>
        <w:br/>
        <w:br/>
        <w:t>Beispiel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54" w:hRule="exact"/>
        </w:trPr>
        <w:tc>
          <w:tcPr>
            <w:tcW w:w="9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ab/>
              <w:t>Helle Flammen lodern am Himmel.</w:t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0286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Schein </w:t>
                              <w:tab/>
                              <w:t>fest</w:t>
                              <w:tab/>
                              <w:tab/>
                              <w:t>Wehr</w:t>
                              <w:tab/>
                              <w:tab/>
                              <w:t>Zeug</w:t>
                              <w:tab/>
                              <w:tab/>
                              <w:t>Stein</w:t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euer</w:t>
                            </w:r>
                            <w:r>
                              <w:rPr/>
                              <w:br/>
                              <w:tab/>
                              <w:tab/>
                              <w:t xml:space="preserve">Löscher </w:t>
                              <w:tab/>
                              <w:t>rot</w:t>
                              <w:tab/>
                              <w:t>schlucken</w:t>
                              <w:tab/>
                              <w:t>Gefahr</w:t>
                              <w:tab/>
                              <w:t>Alarm</w:t>
                              <w:tab/>
                              <w:tab/>
                              <w:t>We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72.7pt;mso-wrap-distance-left:9.05pt;mso-wrap-distance-right:9.05pt;mso-wrap-distance-top:0pt;mso-wrap-distance-bottom:0pt;margin-top:7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Schein </w:t>
                        <w:tab/>
                        <w:t>fest</w:t>
                        <w:tab/>
                        <w:tab/>
                        <w:t>Wehr</w:t>
                        <w:tab/>
                        <w:tab/>
                        <w:t>Zeug</w:t>
                        <w:tab/>
                        <w:tab/>
                        <w:t>Stein</w:t>
                        <w:br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euer</w:t>
                      </w:r>
                      <w:r>
                        <w:rPr/>
                        <w:br/>
                        <w:tab/>
                        <w:tab/>
                        <w:t xml:space="preserve">Löscher </w:t>
                        <w:tab/>
                        <w:t>rot</w:t>
                        <w:tab/>
                        <w:t>schlucken</w:t>
                        <w:tab/>
                        <w:t>Gefahr</w:t>
                        <w:tab/>
                        <w:t>Alarm</w:t>
                        <w:tab/>
                        <w:tab/>
                        <w:t>W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de mit den Wörtern im Kasten zusammengesetzte </w:t>
      </w:r>
      <w:r>
        <w:rPr>
          <w:b/>
          <w:bCs/>
          <w:i/>
          <w:iCs/>
        </w:rPr>
        <w:t>Substantive</w:t>
      </w:r>
      <w:r>
        <w:rPr/>
        <w:t xml:space="preserve"> (Namenwörter) und </w:t>
      </w:r>
      <w:r>
        <w:rPr>
          <w:b/>
          <w:bCs/>
          <w:i/>
          <w:iCs/>
        </w:rPr>
        <w:t>Adjektive</w:t>
      </w:r>
      <w:r>
        <w:rPr/>
        <w:t xml:space="preserve"> (Wie-Wörter)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54" w:hRule="exac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de eine Wortfamilie  </w:t>
      </w:r>
      <w:r>
        <w:rPr>
          <w:b/>
          <w:bCs/>
          <w:i/>
          <w:iCs/>
        </w:rPr>
        <w:t>„Feuerwehr“</w:t>
      </w:r>
      <w:r>
        <w:rPr/>
        <w:t>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454" w:hRule="exac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19:00Z</dcterms:created>
  <dc:creator>Horst Hicke</dc:creator>
  <dc:description/>
  <dc:language>en-US</dc:language>
  <cp:lastModifiedBy>Horst Hicke</cp:lastModifiedBy>
  <cp:lastPrinted>2001-10-10T20:03:00Z</cp:lastPrinted>
  <dcterms:modified xsi:type="dcterms:W3CDTF">2001-10-15T17:58:00Z</dcterms:modified>
  <cp:revision>10</cp:revision>
  <dc:subject/>
  <dc:title>Feuer</dc:title>
</cp:coreProperties>
</file>