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602"/>
        <w:gridCol w:w="4331"/>
      </w:tblGrid>
      <w:tr>
        <w:trPr>
          <w:trHeight w:val="98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1 – žákovská souprav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kolní pokusy 2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k se dá získat voda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iltrace</w:t>
            </w:r>
          </w:p>
          <w:p>
            <w:pPr>
              <w:pStyle w:val="Heading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pokusu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mický, žákovský</w:t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Ročník, učivo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 ročník - Oddělování složek směsí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  <w:t>Úkol:</w:t>
            </w:r>
            <w:r>
              <w:rPr>
                <w:rFonts w:eastAsia="Arial Unicode MS"/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veď oddělení složek ze směsi kuchyňské soli a aktivního uhlí ve vodě. Využij toho, že kuchyňská sůl je látka, která se ve vodě rozpouští a aktivní uhlí se ve vodě nerozpouští. K filtraci použij filtrační papír a vatu. Porovnej délku filtrace a čistotu filtrátu za použití rozdílných materiálů.</w:t>
            </w:r>
          </w:p>
          <w:p>
            <w:pPr>
              <w:pStyle w:val="TextBody"/>
              <w:jc w:val="both"/>
              <w:rPr>
                <w:rFonts w:eastAsia="Arial Unicode MS"/>
                <w:b/>
                <w:b/>
                <w:color w:val="000000"/>
                <w:szCs w:val="24"/>
                <w:u w:val="single"/>
              </w:rPr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</w:r>
          </w:p>
          <w:p>
            <w:pPr>
              <w:pStyle w:val="TextBody"/>
              <w:jc w:val="both"/>
              <w:rPr>
                <w:rFonts w:eastAsia="Arial Unicode MS"/>
                <w:b/>
                <w:b/>
                <w:color w:val="000000"/>
                <w:szCs w:val="24"/>
                <w:u w:val="single"/>
              </w:rPr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color w:val="000000"/>
                <w:szCs w:val="24"/>
                <w:u w:val="single"/>
              </w:rPr>
              <w:t>Pomůcky:</w:t>
            </w:r>
            <w:r>
              <w:rPr>
                <w:color w:val="000000"/>
                <w:szCs w:val="24"/>
              </w:rPr>
              <w:t xml:space="preserve">  žákovská souprava, filtrační papír, vata, nůžky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Chemikálie: </w:t>
            </w:r>
            <w:r>
              <w:rPr>
                <w:color w:val="000000"/>
              </w:rPr>
              <w:t xml:space="preserve"> směs kuchyňské soli a aktivního uhlí, voda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508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racovní postup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</w:rPr>
              <w:t>Pomocí pomůcek ze semimikrosoupravy si připravíme filtrační aparaturu. (obrázek 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>Připravíme si jeden filtr z filtračního papíru a druhý z vat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 kruhu vložíme nálevku a do ní vložíme připravený filtr nebo vatu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od nálevku umístíme kádinku, do níž budeme jímat filtrá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měs rozdělíme na poloviny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olovinu směsi v kádince přefiltrujeme přes vatu a druhou polovinu přes filtrační papí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Jeden z filtrátů necháme volně odpařovat – krystalovat. Druhý filtrát použijeme ve druhém úkol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orovnáme filtrát připravený filtrací přes filtrační papír a va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myjeme použité sklo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brázek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5340" cy="187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drawing>
                <wp:inline distT="0" distB="0" distL="0" distR="0">
                  <wp:extent cx="1541780" cy="159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drawing>
                <wp:inline distT="0" distB="0" distL="0" distR="0">
                  <wp:extent cx="2172335" cy="184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tázky k úkolu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plň správnou odpověď, popřípadě škrtni nesprávnou odpověď: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) Připravená směs vody, kuchyňské soli a uhlí je směs stejnorodá / různorodá a její barva je ………………………. 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) Na filtru zůstala pevná látka - ………………………………, která má …………………….. barvu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) Filtrát měl barvu …………………….. a je to směs stejnorodá / různorodá. Ve filtrátu je rozpuštěná / nerozpuštěná látka, a to …………………………….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) Filtrace rychleji proběhla za použití vaty / filtračního papíru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) Čistota filtrátu byla větší za použití vaty / filtračního papíru / nelze posoudit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bulka:</w:t>
            </w:r>
          </w:p>
          <w:tbl>
            <w:tblPr>
              <w:tblW w:w="83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2303"/>
              <w:gridCol w:w="1768"/>
              <w:gridCol w:w="1965"/>
            </w:tblGrid>
            <w:tr>
              <w:trPr>
                <w:trHeight w:val="510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Čas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Čistota filtrátu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nožství filtrátu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Vata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Filtrační papír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ávěr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8:00Z</dcterms:created>
  <dc:creator>Irena Plucková</dc:creator>
  <dc:description/>
  <dc:language>en-US</dc:language>
  <cp:lastModifiedBy>Pluckova</cp:lastModifiedBy>
  <cp:lastPrinted>2014-02-26T10:22:00Z</cp:lastPrinted>
  <dcterms:modified xsi:type="dcterms:W3CDTF">2014-02-26T09:28:00Z</dcterms:modified>
  <cp:revision>2</cp:revision>
  <dc:subject/>
  <dc:title/>
</cp:coreProperties>
</file>