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s  Aktiv  und  das  Passiv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478905" cy="2743200"/>
                <wp:effectExtent l="5715" t="0" r="5080" b="184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2743200"/>
                          <a:chOff x="0" y="0"/>
                          <a:chExt cx="6478920" cy="2743200"/>
                        </a:xfrm>
                      </wpg:grpSpPr>
                      <wps:wsp>
                        <wps:cNvSpPr/>
                        <wps:spPr>
                          <a:xfrm>
                            <a:off x="0" y="1600200"/>
                            <a:ext cx="64789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in Satz steht im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, wenn betont wird, was mit Personen oder Sachen geschieh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ispie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Das frische Hem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r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bügel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Das Passiv wird gebildet m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rden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und dem Partizip des Verbs.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ier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büge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Der „Täter“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an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durch das Wort „von“ benannt werden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as frische Hemd wird von der Mutter gebügelt.</w:t>
                              </w:r>
                            </w:p>
                          </w:txbxContent>
                        </wps:txbx>
                        <wps:bodyPr lIns="17640" rIns="17640" tIns="90000" b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60" y="0"/>
                            <a:ext cx="64065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66840" cy="13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22200" y="228600"/>
                              <a:ext cx="518400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Ein Satz steht im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ktiv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, wenn die handelnde Person oder Sache etwas tu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Beispiel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ie Mutter bügelt ein frisches Hem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Das Aktiv betont den Täter!</w:t>
                                </w:r>
                              </w:p>
                            </w:txbxContent>
                          </wps:txbx>
                          <wps:bodyPr lIns="17640" rIns="17640" tIns="90000" bIns="90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360" y="1714680"/>
                            <a:ext cx="6476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510.15pt;height:216pt" coordorigin="0,76" coordsize="10203,4320">
                <v:roundrect id="shape_0" fillcolor="white" stroked="t" o:allowincell="f" style="position:absolute;left:0;top:2596;width:10202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in Satz steht im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ssiv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, wenn betont wird, was mit Personen oder Sachen geschieh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ispie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Das frische Hemd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rd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bügelt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Das Passiv wird gebildet mi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„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rden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und dem Partizip des Verbs.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ier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bügel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Der „Täter“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an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durch das Wort „von“ benannt werden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as frische Hemd wird von der Mutter gebügel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57;top:76;width:10089;height:21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;top:76;width:1994;height:211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roundrect id="shape_0" fillcolor="white" stroked="t" o:allowincell="f" style="position:absolute;left:1982;top:436;width:8163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Ein Satz steht im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u w:val="single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ktiv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, wenn die handelnde Person oder Sache etwas tu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Beispiel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u w:val="single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ie Mutter bügelt ein frisches Hem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Das Aktiv betont den Täter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57;top:2776;width:1019;height:9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en folgenden Bildern wird einmal der Täter betont.</w:t>
        <w:br/>
        <w:t>Das andere Mal ist wichtiger, was geschieht, egal von wem es getan wird.</w:t>
      </w:r>
    </w:p>
    <w:p>
      <w:pPr>
        <w:pStyle w:val="Normal"/>
        <w:spacing w:before="0" w:after="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035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039"/>
        <w:gridCol w:w="1990"/>
        <w:gridCol w:w="2005"/>
        <w:gridCol w:w="1996"/>
        <w:gridCol w:w="200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1115</wp:posOffset>
                  </wp:positionH>
                  <wp:positionV relativeFrom="page">
                    <wp:posOffset>240665</wp:posOffset>
                  </wp:positionV>
                  <wp:extent cx="1219200" cy="1066800"/>
                  <wp:effectExtent l="0" t="0" r="0" b="0"/>
                  <wp:wrapTight wrapText="bothSides">
                    <wp:wrapPolygon edited="0">
                      <wp:start x="-168" y="0"/>
                      <wp:lineTo x="-168" y="21240"/>
                      <wp:lineTo x="21600" y="21240"/>
                      <wp:lineTo x="21600" y="0"/>
                      <wp:lineTo x="-168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1004570" cy="1086485"/>
                  <wp:effectExtent l="0" t="0" r="0" b="0"/>
                  <wp:wrapTight wrapText="bothSides">
                    <wp:wrapPolygon edited="0">
                      <wp:start x="-194" y="0"/>
                      <wp:lineTo x="-194" y="21406"/>
                      <wp:lineTo x="21600" y="21406"/>
                      <wp:lineTo x="21600" y="0"/>
                      <wp:lineTo x="-19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43000" cy="1457325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600" y="21420"/>
                      <wp:lineTo x="21600" y="0"/>
                      <wp:lineTo x="-180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7275" cy="1009650"/>
                  <wp:effectExtent l="0" t="0" r="0" b="0"/>
                  <wp:wrapTight wrapText="bothSides">
                    <wp:wrapPolygon edited="0">
                      <wp:start x="-194" y="0"/>
                      <wp:lineTo x="-194" y="21203"/>
                      <wp:lineTo x="21600" y="21203"/>
                      <wp:lineTo x="21600" y="0"/>
                      <wp:lineTo x="-194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33475" cy="990600"/>
                  <wp:effectExtent l="0" t="0" r="0" b="0"/>
                  <wp:wrapTight wrapText="bothSides">
                    <wp:wrapPolygon edited="0">
                      <wp:start x="-181" y="0"/>
                      <wp:lineTo x="-181" y="21212"/>
                      <wp:lineTo x="21416" y="21212"/>
                      <wp:lineTo x="21416" y="0"/>
                      <wp:lineTo x="-181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3225</wp:posOffset>
                  </wp:positionH>
                  <wp:positionV relativeFrom="page">
                    <wp:posOffset>304165</wp:posOffset>
                  </wp:positionV>
                  <wp:extent cx="485775" cy="4476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-4445</wp:posOffset>
                  </wp:positionV>
                  <wp:extent cx="523875" cy="866775"/>
                  <wp:effectExtent l="0" t="0" r="0" b="0"/>
                  <wp:wrapTight wrapText="bothSides">
                    <wp:wrapPolygon edited="0">
                      <wp:start x="-392" y="0"/>
                      <wp:lineTo x="-392" y="21208"/>
                      <wp:lineTo x="21600" y="21208"/>
                      <wp:lineTo x="21600" y="0"/>
                      <wp:lineTo x="-392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42" r="-6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224155</wp:posOffset>
                  </wp:positionV>
                  <wp:extent cx="590550" cy="704850"/>
                  <wp:effectExtent l="0" t="0" r="0" b="0"/>
                  <wp:wrapTight wrapText="bothSides">
                    <wp:wrapPolygon edited="0">
                      <wp:start x="-348" y="0"/>
                      <wp:lineTo x="-348" y="21252"/>
                      <wp:lineTo x="21600" y="21252"/>
                      <wp:lineTo x="21600" y="0"/>
                      <wp:lineTo x="-348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51" r="-6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2270</wp:posOffset>
                  </wp:positionH>
                  <wp:positionV relativeFrom="page">
                    <wp:posOffset>229235</wp:posOffset>
                  </wp:positionV>
                  <wp:extent cx="438150" cy="590550"/>
                  <wp:effectExtent l="0" t="0" r="0" b="0"/>
                  <wp:wrapTight wrapText="bothSides">
                    <wp:wrapPolygon edited="0">
                      <wp:start x="-469" y="0"/>
                      <wp:lineTo x="-469" y="21131"/>
                      <wp:lineTo x="21599" y="21131"/>
                      <wp:lineTo x="21599" y="0"/>
                      <wp:lineTo x="-469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ge">
                    <wp:posOffset>230505</wp:posOffset>
                  </wp:positionV>
                  <wp:extent cx="752475" cy="504825"/>
                  <wp:effectExtent l="0" t="0" r="0" b="0"/>
                  <wp:wrapTight wrapText="bothSides">
                    <wp:wrapPolygon edited="0">
                      <wp:start x="-273" y="0"/>
                      <wp:lineTo x="-273" y="20924"/>
                      <wp:lineTo x="21600" y="20924"/>
                      <wp:lineTo x="21600" y="0"/>
                      <wp:lineTo x="-273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ufgaben: </w:t>
      </w:r>
    </w:p>
    <w:p>
      <w:pPr>
        <w:pStyle w:val="Normal"/>
        <w:numPr>
          <w:ilvl w:val="0"/>
          <w:numId w:val="1"/>
        </w:numPr>
        <w:spacing w:lineRule="auto" w:line="312"/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Für welches Bild eignet sich eher ein Aktivsatz und für welches Bild eher ein Passivsatz?</w:t>
        <w:br/>
        <w:t>Kennzeichne die Bilder durch ein großes  „A“  für Aktiv und ein  „P“ für Passiv.</w:t>
        <w:br/>
      </w:r>
    </w:p>
    <w:p>
      <w:pPr>
        <w:pStyle w:val="Normal"/>
        <w:numPr>
          <w:ilvl w:val="0"/>
          <w:numId w:val="1"/>
        </w:numPr>
        <w:spacing w:lineRule="auto" w:line="312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chreibe zu jedem Bild einen Satz in dein Schreibheft. </w:t>
        <w:br/>
        <w:t>Beachte: 5 Sätze müssen im Aktiv stehen und 5 Sätze im Passiv.</w:t>
      </w:r>
    </w:p>
    <w:p>
      <w:pPr>
        <w:pStyle w:val="Normal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12"/>
        <w:ind w:left="357" w:hanging="357"/>
        <w:rPr/>
      </w:pPr>
      <w:r>
        <w:rPr>
          <w:rFonts w:cs="Arial" w:ascii="Arial" w:hAnsi="Arial"/>
          <w:sz w:val="22"/>
          <w:szCs w:val="22"/>
        </w:rPr>
        <w:t>Aktivsätze und Passivsätze können in allen Zeitformen gebildet werden.</w:t>
        <w:br/>
        <w:t>Schreibe die Sätze zu den Bildern der ersten beiden Spalten ins Präteritum (Vergangenheit).</w:t>
        <w:br/>
        <w:t>Schreibe die Sätze zur mittleren Spalte ins Perfekt.</w:t>
        <w:br/>
        <w:t>Schreibe die Sätze zu den beiden Spalten rechts ins Plusquamperfekt.</w:t>
        <w:br/>
        <w:t>Schreibe die Sätze zu den Bügelbildern von ganz oben in der Zukunft auf.</w:t>
      </w:r>
    </w:p>
    <w:sectPr>
      <w:type w:val="nextPage"/>
      <w:pgSz w:w="11906" w:h="16838"/>
      <w:pgMar w:left="102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17:00Z</dcterms:created>
  <dc:creator>Horst Hicke</dc:creator>
  <dc:description/>
  <cp:keywords/>
  <dc:language>en-US</dc:language>
  <cp:lastModifiedBy>Horst Hicke</cp:lastModifiedBy>
  <dcterms:modified xsi:type="dcterms:W3CDTF">2005-02-23T11:52:00Z</dcterms:modified>
  <cp:revision>3</cp:revision>
  <dc:subject/>
  <dc:title>So verwendet man Aktiv und Passiv</dc:title>
</cp:coreProperties>
</file>