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51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Die Staaten in Afrika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Aufgab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che im Atlas eine Länderkarte von Afrika und schreibe hier auf, wie die Staaten heißen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247015</wp:posOffset>
            </wp:positionV>
            <wp:extent cx="6908165" cy="8674100"/>
            <wp:effectExtent l="0" t="0" r="0" b="0"/>
            <wp:wrapTight wrapText="bothSides">
              <wp:wrapPolygon edited="0">
                <wp:start x="-23" y="0"/>
                <wp:lineTo x="-23" y="21557"/>
                <wp:lineTo x="21575" y="21557"/>
                <wp:lineTo x="21575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8:27:00Z</dcterms:created>
  <dc:creator>Horst Hicke</dc:creator>
  <dc:description/>
  <cp:keywords/>
  <dc:language>en-US</dc:language>
  <cp:lastModifiedBy>Horst Hicke</cp:lastModifiedBy>
  <dcterms:modified xsi:type="dcterms:W3CDTF">2005-10-19T18:54:00Z</dcterms:modified>
  <cp:revision>3</cp:revision>
  <dc:subject/>
  <dc:title>Die Staaten in Afrika</dc:title>
</cp:coreProperties>
</file>