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infache Aufgaben zur Optik</w:t>
      </w:r>
    </w:p>
    <w:p>
      <w:pPr>
        <w:pStyle w:val="Normal"/>
        <w:spacing w:before="0" w:after="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312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dunkler Mantel, schwarze Hose und Schuhe – bei Nacht als Fußgänger im Straßenverkehr.</w:t>
        <w:br/>
        <w:t>Was meinst du dazu? Welche Kleidung wäre besser und warum?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510" w:hRule="exact"/>
        </w:trPr>
        <w:tc>
          <w:tcPr>
            <w:tcW w:w="9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rFonts w:cs="Arial" w:ascii="Arial" w:hAnsi="Arial"/>
          <w:sz w:val="22"/>
          <w:szCs w:val="22"/>
        </w:rPr>
        <w:t>In einem Dorf in Italien scheint im Winter nie die Sonne, weil sie immer hinter einem Berg ist.</w:t>
        <w:br/>
        <w:t xml:space="preserve">Nun haben die Leute einen großen Spiegel aufgestellt, damit er die Sonnenstrahlen reflektiert. </w:t>
      </w:r>
    </w:p>
    <w:p>
      <w:pPr>
        <w:pStyle w:val="Normal"/>
        <w:spacing w:lineRule="auto" w:line="360"/>
        <w:ind w:left="360" w:hanging="0"/>
        <w:rPr/>
      </w:pPr>
      <w:r>
        <w:rPr/>
        <w:t>Wie werden die aufgemalten Sonnenstrahlen reflektiert?  Zeichne genau ein!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464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ge">
                        <wp:posOffset>79375</wp:posOffset>
                      </wp:positionV>
                      <wp:extent cx="5827395" cy="2806065"/>
                      <wp:effectExtent l="11430" t="8255" r="11430" b="698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7320" cy="2806200"/>
                                <a:chOff x="0" y="0"/>
                                <a:chExt cx="5827320" cy="28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95320"/>
                                  <a:ext cx="5826600" cy="173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76" h="2739">
                                      <a:moveTo>
                                        <a:pt x="0" y="2469"/>
                                      </a:moveTo>
                                      <a:cubicBezTo>
                                        <a:pt x="11" y="2469"/>
                                        <a:pt x="23" y="2497"/>
                                        <a:pt x="66" y="2467"/>
                                      </a:cubicBezTo>
                                      <a:cubicBezTo>
                                        <a:pt x="109" y="2437"/>
                                        <a:pt x="159" y="2432"/>
                                        <a:pt x="261" y="2287"/>
                                      </a:cubicBezTo>
                                      <a:cubicBezTo>
                                        <a:pt x="363" y="2142"/>
                                        <a:pt x="578" y="1772"/>
                                        <a:pt x="681" y="1597"/>
                                      </a:cubicBezTo>
                                      <a:cubicBezTo>
                                        <a:pt x="784" y="1422"/>
                                        <a:pt x="796" y="1350"/>
                                        <a:pt x="876" y="1238"/>
                                      </a:cubicBezTo>
                                      <a:cubicBezTo>
                                        <a:pt x="956" y="1126"/>
                                        <a:pt x="1041" y="1013"/>
                                        <a:pt x="1161" y="923"/>
                                      </a:cubicBezTo>
                                      <a:cubicBezTo>
                                        <a:pt x="1281" y="833"/>
                                        <a:pt x="1441" y="618"/>
                                        <a:pt x="1596" y="698"/>
                                      </a:cubicBezTo>
                                      <a:cubicBezTo>
                                        <a:pt x="1751" y="778"/>
                                        <a:pt x="1958" y="1198"/>
                                        <a:pt x="2091" y="1402"/>
                                      </a:cubicBezTo>
                                      <a:cubicBezTo>
                                        <a:pt x="2224" y="1607"/>
                                        <a:pt x="2315" y="1751"/>
                                        <a:pt x="2394" y="1929"/>
                                      </a:cubicBezTo>
                                      <a:cubicBezTo>
                                        <a:pt x="2473" y="2107"/>
                                        <a:pt x="2517" y="2349"/>
                                        <a:pt x="2565" y="2469"/>
                                      </a:cubicBezTo>
                                      <a:cubicBezTo>
                                        <a:pt x="2613" y="2589"/>
                                        <a:pt x="2603" y="2619"/>
                                        <a:pt x="2679" y="2649"/>
                                      </a:cubicBezTo>
                                      <a:cubicBezTo>
                                        <a:pt x="2755" y="2679"/>
                                        <a:pt x="2565" y="2649"/>
                                        <a:pt x="3021" y="2649"/>
                                      </a:cubicBezTo>
                                      <a:cubicBezTo>
                                        <a:pt x="3477" y="2649"/>
                                        <a:pt x="4912" y="2739"/>
                                        <a:pt x="5415" y="2649"/>
                                      </a:cubicBezTo>
                                      <a:cubicBezTo>
                                        <a:pt x="5918" y="2559"/>
                                        <a:pt x="5871" y="2289"/>
                                        <a:pt x="6042" y="2109"/>
                                      </a:cubicBezTo>
                                      <a:cubicBezTo>
                                        <a:pt x="6213" y="1929"/>
                                        <a:pt x="6327" y="1779"/>
                                        <a:pt x="6441" y="1569"/>
                                      </a:cubicBezTo>
                                      <a:cubicBezTo>
                                        <a:pt x="6555" y="1359"/>
                                        <a:pt x="6621" y="1089"/>
                                        <a:pt x="6726" y="849"/>
                                      </a:cubicBezTo>
                                      <a:cubicBezTo>
                                        <a:pt x="6831" y="609"/>
                                        <a:pt x="6927" y="258"/>
                                        <a:pt x="7068" y="129"/>
                                      </a:cubicBezTo>
                                      <a:cubicBezTo>
                                        <a:pt x="7209" y="0"/>
                                        <a:pt x="7420" y="47"/>
                                        <a:pt x="7571" y="73"/>
                                      </a:cubicBezTo>
                                      <a:cubicBezTo>
                                        <a:pt x="7722" y="99"/>
                                        <a:pt x="7854" y="116"/>
                                        <a:pt x="7976" y="283"/>
                                      </a:cubicBezTo>
                                      <a:cubicBezTo>
                                        <a:pt x="8098" y="450"/>
                                        <a:pt x="8166" y="731"/>
                                        <a:pt x="8306" y="1078"/>
                                      </a:cubicBezTo>
                                      <a:cubicBezTo>
                                        <a:pt x="8446" y="1425"/>
                                        <a:pt x="8671" y="2111"/>
                                        <a:pt x="8816" y="2368"/>
                                      </a:cubicBezTo>
                                      <a:cubicBezTo>
                                        <a:pt x="8961" y="2625"/>
                                        <a:pt x="9101" y="2570"/>
                                        <a:pt x="9176" y="262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33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0" y="0"/>
                                  <a:ext cx="41652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2386800"/>
                                  <a:ext cx="144720" cy="1144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2272680"/>
                                  <a:ext cx="188640" cy="1522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1800" y="2158200"/>
                                  <a:ext cx="188640" cy="1522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2501280"/>
                                  <a:ext cx="188640" cy="1522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2501280"/>
                                  <a:ext cx="268560" cy="190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7080" y="2386800"/>
                                  <a:ext cx="389880" cy="190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7080" y="2501280"/>
                                  <a:ext cx="498600" cy="30492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4160" y="2158200"/>
                                  <a:ext cx="325800" cy="2286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558000"/>
                                  <a:ext cx="36360" cy="148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218520"/>
                                  <a:ext cx="4006800" cy="4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10" h="715">
                                      <a:moveTo>
                                        <a:pt x="6310" y="0"/>
                                      </a:moveTo>
                                      <a:lnTo>
                                        <a:pt x="0" y="71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361440"/>
                                  <a:ext cx="4054320" cy="156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85" h="2470">
                                      <a:moveTo>
                                        <a:pt x="6385" y="0"/>
                                      </a:moveTo>
                                      <a:lnTo>
                                        <a:pt x="0" y="24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123840"/>
                                  <a:ext cx="527256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03" h="79">
                                      <a:moveTo>
                                        <a:pt x="8303" y="0"/>
                                      </a:moveTo>
                                      <a:lnTo>
                                        <a:pt x="0" y="79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7760" y="329400"/>
                                  <a:ext cx="61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piegel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1560" y="304200"/>
                                  <a:ext cx="4025880" cy="105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0" h="1660">
                                      <a:moveTo>
                                        <a:pt x="6340" y="0"/>
                                      </a:moveTo>
                                      <a:lnTo>
                                        <a:pt x="0" y="16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1720" y="505440"/>
                                  <a:ext cx="3988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onne</w:t>
                                    </w:r>
                                  </w:p>
                                </w:txbxContent>
                              </wps:txbx>
                              <wps:bodyPr wrap="square" lIns="17640" rIns="0" tIns="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0" y="2513880"/>
                                  <a:ext cx="3988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orf</w:t>
                                    </w:r>
                                  </w:p>
                                </w:txbxContent>
                              </wps:txbx>
                              <wps:bodyPr wrap="square" lIns="17640" rIns="0" tIns="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5pt;margin-top:6.25pt;width:458.85pt;height:220.95pt" coordorigin="249,125" coordsize="9177,4419">
                      <v:shape id="shape_0" coordsize="9176,2739" path="m0,2469c11,2469,23,2497,66,2467c109,2437,159,2432,261,2287c363,2142,578,1772,681,1597c784,1422,796,1350,876,1238c956,1126,1041,1013,1161,923c1281,833,1441,618,1596,698c1751,778,1958,1198,2091,1402c2224,1607,2315,1751,2394,1929c2473,2107,2517,2349,2565,2469c2613,2589,2603,2619,2679,2649c2755,2679,2565,2649,3021,2649c3477,2649,4912,2739,5415,2649c5918,2559,5871,2289,6042,2109c6213,1929,6327,1779,6441,1569c6555,1359,6621,1089,6726,849c6831,609,6927,258,7068,129c7209,0,7420,47,7571,73c7722,99,7854,116,7976,283c8098,450,8166,731,8306,1078c8446,1425,8671,2111,8816,2368c8961,2625,9101,2570,9176,2623e" stroked="t" o:allowincell="t" style="position:absolute;left:249;top:1535;width:9175;height:2738;mso-wrap-style:none;v-text-anchor:middle;mso-position-horizontal:center;mso-position-vertical-relative:page">
                        <v:fill o:detectmouseclick="t" on="false"/>
                        <v:stroke color="#336600" weight="22320" joinstyle="round" endcap="flat"/>
                        <w10:wrap type="square"/>
                      </v:shape>
                      <v:oval id="shape_0" fillcolor="#ffcc00" stroked="t" o:allowincell="t" style="position:absolute;left:8770;top:125;width:655;height:639;mso-wrap-style:none;v-text-anchor:middle;mso-position-horizontal:center;mso-position-vertical-relative:page">
                        <v:fill o:detectmouseclick="t" type="solid" color2="#0033ff"/>
                        <v:stroke color="black" weight="15840" joinstyle="miter" endcap="flat"/>
                        <w10:wrap type="square"/>
                      </v:oval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silver" stroked="t" o:allowincell="t" style="position:absolute;left:5550;top:3883;width:227;height:179;mso-wrap-style:none;v-text-anchor:middle;mso-position-horizontal:center;mso-position-vertical-relative:page" type="_x0000_t68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t" style="position:absolute;left:5721;top:3704;width:296;height:239;mso-wrap-style:none;v-text-anchor:middle;mso-position-horizontal:center;mso-position-vertical-relative:page" type="_x0000_t68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t" style="position:absolute;left:6063;top:3523;width:296;height:239;mso-wrap-style:none;v-text-anchor:middle;mso-position-horizontal:center;mso-position-vertical-relative:page" type="_x0000_t68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t" style="position:absolute;left:5322;top:4064;width:296;height:239;mso-wrap-style:none;v-text-anchor:middle;mso-position-horizontal:center;mso-position-vertical-relative:page" type="_x0000_t68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t" style="position:absolute;left:5550;top:4064;width:422;height:299;mso-wrap-style:none;v-text-anchor:middle;mso-position-horizontal:center;mso-position-vertical-relative:page" type="_x0000_t68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gray" stroked="t" o:allowincell="t" style="position:absolute;left:5835;top:3883;width:613;height:299;mso-wrap-style:none;v-text-anchor:middle;mso-position-horizontal:center;mso-position-vertical-relative:page" type="_x0000_t68">
                        <v:fill o:detectmouseclick="t" type="solid" color2="#7f7f7f"/>
                        <v:stroke color="black" weight="12600" joinstyle="miter" endcap="flat"/>
                        <w10:wrap type="square"/>
                      </v:shape>
                      <v:shape id="shape_0" fillcolor="silver" stroked="t" o:allowincell="t" style="position:absolute;left:5835;top:4064;width:784;height:479;mso-wrap-style:none;v-text-anchor:middle;mso-position-horizontal:center;mso-position-vertical-relative:page" type="_x0000_t68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t" style="position:absolute;left:6177;top:3523;width:512;height:359;mso-wrap-style:none;v-text-anchor:middle;mso-position-horizontal:center;mso-position-vertical-relative:page" type="_x0000_t68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rect id="shape_0" fillcolor="#969696" stroked="t" o:allowincell="t" style="position:absolute;left:2415;top:1003;width:56;height:2339;mso-wrap-style:none;v-text-anchor:middle;mso-position-horizontal:center;mso-position-vertical-relative:page">
                        <v:fill o:detectmouseclick="t" type="solid" color2="#696969"/>
                        <v:stroke color="black" weight="9360" joinstyle="miter" endcap="flat"/>
                        <w10:wrap type="square"/>
                      </v:rect>
                      <v:shape id="shape_0" coordsize="6310,715" path="m6310,0l0,715e" stroked="t" o:allowincell="t" style="position:absolute;left:2472;top:469;width:6309;height:714;mso-wrap-style:none;v-text-anchor:middle;mso-position-horizontal:center;mso-position-vertical-relative:page">
                        <v:fill o:detectmouseclick="t" on="false"/>
                        <v:stroke color="black" weight="12600" endarrow="block" endarrowwidth="medium" endarrowlength="medium" joinstyle="round" endcap="flat"/>
                        <w10:wrap type="square"/>
                      </v:shape>
                      <v:shape id="shape_0" coordsize="6385,2470" path="m6385,0l0,2470e" stroked="t" o:allowincell="t" style="position:absolute;left:2472;top:694;width:6384;height:2469;mso-wrap-style:none;v-text-anchor:middle;mso-position-horizontal:center;mso-position-vertic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square"/>
                      </v:shape>
                      <v:shape id="shape_0" coordsize="8303,79" path="m8303,0l0,79e" stroked="t" o:allowincell="t" style="position:absolute;left:494;top:320;width:8302;height:77;mso-wrap-style:none;v-text-anchor:middle;mso-position-horizontal:center;mso-position-vertical-relative:page">
                        <v:fill o:detectmouseclick="t" on="false"/>
                        <v:stroke color="black" weight="12600" endarrow="block" endarrowwidth="medium" endarrowlength="medium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72;top:643;width:968;height:359;mso-wrap-style:square;v-text-anchor:top;mso-position-horizont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piege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6340,1660" path="m6340,0l0,1660e" stroked="t" o:allowincell="t" style="position:absolute;left:2472;top:604;width:6339;height:1659;mso-wrap-style:none;v-text-anchor:middle;mso-position-horizontal:center;mso-position-vertical-relative:page">
                        <v:fill o:detectmouseclick="t" on="false"/>
                        <v:stroke color="black" weight="12600" endarrow="block" endarrowwidth="medium" endarrowlength="medium" joinstyle="round" endcap="flat"/>
                        <w10:wrap type="square"/>
                      </v:shape>
                      <v:shape id="shape_0" fillcolor="white" stroked="f" o:allowincell="t" style="position:absolute;left:8598;top:921;width:627;height:282;mso-wrap-style:square;v-text-anchor:top;mso-position-horizont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onn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6661;top:4084;width:627;height:282;mso-wrap-style:square;v-text-anchor:top;mso-position-horizontal:center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or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en die Leute den Spiegel auf dem Bild gut aufgebaut? Was hätten sie besser machen können?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510" w:hRule="exact"/>
        </w:trPr>
        <w:tc>
          <w:tcPr>
            <w:tcW w:w="9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8766810</wp:posOffset>
                </wp:positionV>
                <wp:extent cx="5574030" cy="1647825"/>
                <wp:effectExtent l="5715" t="5080" r="444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1647720"/>
                          <a:chOff x="0" y="0"/>
                          <a:chExt cx="5573880" cy="164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732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381960" y="556920"/>
                            <a:ext cx="5428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830200">
                            <a:off x="4526640" y="684000"/>
                            <a:ext cx="7963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6560" y="0"/>
                            <a:ext cx="2497320" cy="14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5pt;margin-top:690.3pt;width:438.9pt;height:116.9pt" coordorigin="487,13806" coordsize="8778,2338">
                <v:rect id="shape_0" fillcolor="white" stroked="t" o:allowincell="f" style="position:absolute;left:487;top:13806;width:3932;height:2267;mso-wrap-style:none;v-text-anchor:middle;mso-position-horizontal:center;mso-position-vertical-relative:pag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8;top:14684;width:854;height:1259;mso-wrap-style:none;v-text-anchor:middle;rotation:90;mso-position-horizontal:center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7615;top:14883;width:1253;height:1259;mso-wrap-style:none;v-text-anchor:middle;rotation:47;mso-position-horizontal:center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5332;top:13806;width:3932;height:2267;mso-wrap-style:none;v-text-anchor:middle;mso-position-horizontal:center;mso-position-vertical-relative:page">
                  <v:fill o:detectmouseclick="t" type="solid" color2="black" opacity="0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welche Richtungen strahlen die beiden Lampen, wenn sie eingeschaltet sind? </w:t>
        <w:br/>
        <w:t>Zeichne die Lichtstrahlen ein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17:00Z</dcterms:created>
  <dc:creator>Horst Hicke</dc:creator>
  <dc:description/>
  <cp:keywords/>
  <dc:language>en-US</dc:language>
  <cp:lastModifiedBy>Horst Hicke</cp:lastModifiedBy>
  <dcterms:modified xsi:type="dcterms:W3CDTF">2006-12-19T20:19:00Z</dcterms:modified>
  <cp:revision>4</cp:revision>
  <dc:subject/>
  <dc:title>Einfache Aufgaben zur Optik</dc:title>
</cp:coreProperties>
</file>