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</w:tblGrid>
      <w:tr>
        <w:trPr>
          <w:trHeight w:val="397" w:hRule="exac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 schreibst du einen Lebenslauf.</w:t>
            </w:r>
          </w:p>
        </w:tc>
      </w:tr>
    </w:tbl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/>
        <w:t>Wähle im Menü Datei „Seite einrichten“:</w:t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/>
        <w:t>Wähle als Schriftart „Arial“</w:t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/>
        <w:t>Stelle im Menü Format die Tabstopps auf 0,5 cm ein.</w:t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/>
        <w:t>Wähle die passenden Schriftarten,</w:t>
      </w:r>
    </w:p>
    <w:p>
      <w:pPr>
        <w:pStyle w:val="Normal"/>
        <w:spacing w:lineRule="auto" w:line="312" w:before="0" w:after="0"/>
        <w:ind w:firstLine="284"/>
        <w:rPr/>
      </w:pPr>
      <w:r>
        <w:rPr/>
        <w:t>Schriftgrößen und Zeilenabstände aus.</w:t>
        <w:br/>
      </w:r>
    </w:p>
    <w:p>
      <w:pPr>
        <w:pStyle w:val="Normal"/>
        <w:spacing w:lineRule="auto" w:line="312" w:before="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150495</wp:posOffset>
                </wp:positionV>
                <wp:extent cx="1209675" cy="971550"/>
                <wp:effectExtent l="5715" t="5080" r="5080" b="3016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971640"/>
                          <a:chOff x="0" y="0"/>
                          <a:chExt cx="1209600" cy="9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9600" cy="971640"/>
                          </a:xfrm>
                          <a:prstGeom prst="wedgeRoundRectCallout">
                            <a:avLst>
                              <a:gd name="adj1" fmla="val 1388"/>
                              <a:gd name="adj2" fmla="val 79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400" y="294120"/>
                            <a:ext cx="7488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400" y="41400"/>
                            <a:ext cx="943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0400" y="688320"/>
                            <a:ext cx="69516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1.85pt;width:95.25pt;height:76.5pt" coordorigin="18,237" coordsize="1905,153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8;top:237;width:1904;height:152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9;top:700;width:1178;height:6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302;width:1485;height:4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1321;width:1094;height: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 w:before="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0405</wp:posOffset>
                </wp:positionH>
                <wp:positionV relativeFrom="paragraph">
                  <wp:posOffset>19685</wp:posOffset>
                </wp:positionV>
                <wp:extent cx="1171575" cy="824865"/>
                <wp:effectExtent l="29591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824760"/>
                          <a:chOff x="0" y="0"/>
                          <a:chExt cx="117144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440" cy="824760"/>
                          </a:xfrm>
                          <a:prstGeom prst="wedgeRoundRectCallout">
                            <a:avLst>
                              <a:gd name="adj1" fmla="val -73888"/>
                              <a:gd name="adj2" fmla="val 4055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840" y="79200"/>
                            <a:ext cx="968400" cy="690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6840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298080"/>
                              <a:ext cx="747360" cy="3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1.55pt;width:92.25pt;height:64.95pt" coordorigin="5103,31" coordsize="1845,1299">
                <v:shape id="shape_0" fillcolor="white" stroked="t" o:allowincell="f" style="position:absolute;left:5103;top:31;width:1844;height:1298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12;top:156;width:1525;height:1088">
                  <v:shape id="shape_0" stroked="f" o:allowincell="f" style="position:absolute;left:5312;top:156;width:1524;height:4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2;top:625;width:1176;height:6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480" w:before="0" w:after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1895</wp:posOffset>
            </wp:positionH>
            <wp:positionV relativeFrom="page">
              <wp:posOffset>1007110</wp:posOffset>
            </wp:positionV>
            <wp:extent cx="2501900" cy="1036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>Lebenslauf</w:t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sönliche Daten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151130</wp:posOffset>
                </wp:positionV>
                <wp:extent cx="2221230" cy="690245"/>
                <wp:effectExtent l="1041400" t="190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690120"/>
                        </a:xfrm>
                        <a:prstGeom prst="wedgeRoundRectCallout">
                          <a:avLst>
                            <a:gd name="adj1" fmla="val -96796"/>
                            <a:gd name="adj2" fmla="val -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CC0000"/>
                                <w:lang w:val="de-DE" w:bidi="ar-SA"/>
                              </w:rPr>
                              <w:t>Verwende nie die Leertaste, um die Zeilen einzurücken, sondern stets die Tabulator-Tast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11.9pt;width:174.85pt;height:5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CC0000"/>
                          <w:lang w:val="de-DE" w:bidi="ar-SA"/>
                        </w:rPr>
                        <w:t>Verwende nie die Leertaste, um die Zeilen einzurücken, sondern stets die Tabulator-Tast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00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1286510" cy="828675"/>
                <wp:effectExtent l="5080" t="5715" r="49339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8720"/>
                          <a:chOff x="0" y="0"/>
                          <a:chExt cx="128664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6640" cy="828720"/>
                          </a:xfrm>
                          <a:prstGeom prst="wedgeRoundRectCallout">
                            <a:avLst>
                              <a:gd name="adj1" fmla="val 86476"/>
                              <a:gd name="adj2" fmla="val -410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240" y="57240"/>
                            <a:ext cx="943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7240" y="331560"/>
                            <a:ext cx="115236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4pt;width:101.3pt;height:65.25pt" coordorigin="18,148" coordsize="2026,1305">
                <v:shape id="shape_0" fillcolor="white" stroked="t" o:allowincell="f" style="position:absolute;left:18;top:148;width:2025;height:1304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;top:238;width:1485;height:43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8;top:670;width:1814;height:6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Name:</w:t>
        <w:tab/>
        <w:tab/>
        <w:tab/>
        <w:tab/>
        <w:tab/>
        <w:tab/>
        <w:t>Eva Musterfrau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Geburtsdatum:</w:t>
        <w:tab/>
        <w:tab/>
        <w:tab/>
        <w:tab/>
        <w:t>3. 3. 1992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Geburtsort:</w:t>
        <w:tab/>
        <w:tab/>
        <w:tab/>
        <w:tab/>
        <w:tab/>
        <w:t>Stuttgart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Staatsangehörigkeit:</w:t>
        <w:tab/>
        <w:tab/>
        <w:t>Deutsch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Anschrift:</w:t>
        <w:tab/>
        <w:tab/>
        <w:tab/>
        <w:tab/>
        <w:tab/>
        <w:t>Schnellstraße 18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0000 Stuttgart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52400</wp:posOffset>
                </wp:positionV>
                <wp:extent cx="1209675" cy="971550"/>
                <wp:effectExtent l="5715" t="5080" r="5080" b="3016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971640"/>
                          <a:chOff x="0" y="0"/>
                          <a:chExt cx="1209600" cy="9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9600" cy="971640"/>
                          </a:xfrm>
                          <a:prstGeom prst="wedgeRoundRectCallout">
                            <a:avLst>
                              <a:gd name="adj1" fmla="val 1388"/>
                              <a:gd name="adj2" fmla="val 79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0400" y="294120"/>
                            <a:ext cx="7488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0400" y="41400"/>
                            <a:ext cx="943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0400" y="688320"/>
                            <a:ext cx="69516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pt;width:95.25pt;height:76.5pt" coordorigin="18,240" coordsize="1905,1530">
                <v:shape id="shape_0" fillcolor="white" stroked="t" o:allowincell="f" style="position:absolute;left:18;top:240;width:1904;height:152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;top:703;width:1178;height:62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305;width:1485;height:43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1324;width:1094;height:4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>Telefon:</w:t>
        <w:tab/>
        <w:tab/>
        <w:tab/>
        <w:tab/>
        <w:tab/>
        <w:tab/>
        <w:t>0711/123456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Email:</w:t>
        <w:tab/>
        <w:tab/>
        <w:tab/>
        <w:tab/>
        <w:tab/>
        <w:tab/>
      </w:r>
      <w:hyperlink r:id="rId23">
        <w:r>
          <w:rPr>
            <w:rStyle w:val="InternetLink"/>
            <w:sz w:val="21"/>
            <w:szCs w:val="21"/>
          </w:rPr>
          <w:t>evamusterfrau@web.de</w:t>
        </w:r>
      </w:hyperlink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Eltern:</w:t>
        <w:tab/>
        <w:tab/>
        <w:tab/>
        <w:tab/>
        <w:tab/>
        <w:tab/>
        <w:t>Paul Musterfrau,</w:t>
      </w:r>
      <w:r>
        <w:rPr>
          <w:rFonts w:eastAsia="Times New Roman" w:cs="Arial"/>
          <w:sz w:val="24"/>
          <w:szCs w:val="24"/>
          <w:lang w:eastAsia="de-DE"/>
        </w:rPr>
        <w:t xml:space="preserve"> </w:t>
      </w:r>
      <w:r>
        <w:rPr>
          <w:sz w:val="21"/>
          <w:szCs w:val="21"/>
        </w:rPr>
        <w:t>Versicherungskaufmann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etra Musterfrau, geb. Mustermann, 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rzieherin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Familienstand:</w:t>
        <w:tab/>
        <w:tab/>
        <w:tab/>
        <w:tab/>
        <w:t>ledig</w:t>
      </w:r>
    </w:p>
    <w:p>
      <w:pPr>
        <w:pStyle w:val="Normal"/>
        <w:spacing w:lineRule="auto" w:line="312" w:before="0" w:after="0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40510</wp:posOffset>
                </wp:positionH>
                <wp:positionV relativeFrom="paragraph">
                  <wp:posOffset>-3175</wp:posOffset>
                </wp:positionV>
                <wp:extent cx="4248150" cy="452120"/>
                <wp:effectExtent l="45148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452160"/>
                        </a:xfrm>
                        <a:prstGeom prst="wedgeRoundRectCallout">
                          <a:avLst>
                            <a:gd name="adj1" fmla="val -60611"/>
                            <a:gd name="adj2" fmla="val 16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CC0000"/>
                                <w:lang w:val="de-DE" w:bidi="ar-SA"/>
                              </w:rPr>
                              <w:t>Überschriften immer gleich formatieren! Keine Satzzeichen. Zeilenabstände im Text und bei Überschriften stets einheitlich!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-0.25pt;width:334.45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CC0000"/>
                          <w:lang w:val="de-DE" w:bidi="ar-SA"/>
                        </w:rPr>
                        <w:t>Überschriften immer gleich formatieren! Keine Satzzeichen. Zeilenabstände im Text und bei Überschriften stets einheitlich!</w:t>
                      </w:r>
                    </w:p>
                  </w:txbxContent>
                </v:textbox>
                <v:fill o:detectmouseclick="t" type="solid" color2="black"/>
                <v:stroke color="#cc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hulausbildung</w:t>
        <w:tab/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>09/1998 bis 08/2002</w:t>
        <w:tab/>
        <w:tab/>
        <w:tab/>
        <w:t>Grundschule „Am Heidegraben“ in Stuttgart-Tollstadt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64735</wp:posOffset>
                </wp:positionH>
                <wp:positionV relativeFrom="paragraph">
                  <wp:posOffset>54610</wp:posOffset>
                </wp:positionV>
                <wp:extent cx="1647825" cy="1076325"/>
                <wp:effectExtent l="4883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076400"/>
                        </a:xfrm>
                        <a:prstGeom prst="wedgeRoundRectCallout">
                          <a:avLst>
                            <a:gd name="adj1" fmla="val -78518"/>
                            <a:gd name="adj2" fmla="val -1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FF"/>
                                <w:lang w:val="de-DE" w:bidi="ar-SA"/>
                              </w:rPr>
                              <w:t xml:space="preserve">Hier kannst du auch besondere Tätigkeiten (z.B. Streitschlichter), AG oder Wahlpflichtfach angeben. 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4.3pt;width:129.7pt;height:8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FF"/>
                          <w:lang w:val="de-DE" w:bidi="ar-SA"/>
                        </w:rPr>
                        <w:t xml:space="preserve">Hier kannst du auch besondere Tätigkeiten (z.B. Streitschlichter), AG oder Wahlpflichtfach angeben.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09/2002 bis heute</w:t>
        <w:tab/>
        <w:tab/>
        <w:tab/>
        <w:tab/>
        <w:t>Goethe-Gesamtschule in Freiberg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Lieblingsfächer: Englisch, Mathematik, Physik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>09/2005 bis heute</w:t>
        <w:tab/>
        <w:tab/>
        <w:tab/>
        <w:tab/>
        <w:t>Klassensprecherin und aktive Mitarbeit im Schülerrat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Abschluss: Hauptschulabschluss im Juli 2008</w:t>
      </w:r>
    </w:p>
    <w:p>
      <w:pPr>
        <w:pStyle w:val="Normal"/>
        <w:spacing w:lineRule="auto" w:line="312" w:before="0" w:after="0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4310</wp:posOffset>
                </wp:positionH>
                <wp:positionV relativeFrom="paragraph">
                  <wp:posOffset>187960</wp:posOffset>
                </wp:positionV>
                <wp:extent cx="3286125" cy="452120"/>
                <wp:effectExtent l="93789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452160"/>
                        </a:xfrm>
                        <a:prstGeom prst="wedgeRoundRectCallout">
                          <a:avLst>
                            <a:gd name="adj1" fmla="val -78504"/>
                            <a:gd name="adj2" fmla="val 16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FF"/>
                                <w:lang w:val="de-DE" w:bidi="ar-SA"/>
                              </w:rPr>
                              <w:t xml:space="preserve">Hier kannst du statt „Praktika“ als Überschrif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FF"/>
                                <w:lang w:val="de-DE" w:bidi="ar-SA"/>
                              </w:rPr>
                              <w:t>auch „Bisherige berufliche Erfahrungen“ wählen.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14.8pt;width:258.7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FF"/>
                          <w:lang w:val="de-DE" w:bidi="ar-SA"/>
                        </w:rPr>
                        <w:t xml:space="preserve">Hier kannst du statt „Praktika“ als Überschrif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FF"/>
                          <w:lang w:val="de-DE" w:bidi="ar-SA"/>
                        </w:rPr>
                        <w:t>auch „Bisherige berufliche Erfahrungen“ wählen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ktika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>03/2006</w:t>
      </w:r>
      <w:r>
        <w:rPr>
          <w:b/>
          <w:sz w:val="21"/>
          <w:szCs w:val="21"/>
        </w:rPr>
        <w:tab/>
        <w:tab/>
        <w:tab/>
        <w:tab/>
        <w:tab/>
        <w:tab/>
        <w:tab/>
      </w:r>
      <w:r>
        <w:rPr>
          <w:sz w:val="21"/>
          <w:szCs w:val="21"/>
        </w:rPr>
        <w:t xml:space="preserve">Zweiwöchiges Betriebspraktikum bei der Firma Blumen-Weber 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in Stuttgart mit folgenden Tätigkeiten: 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/>
          <w:sz w:val="21"/>
          <w:szCs w:val="21"/>
        </w:rPr>
        <w:t>-</w:t>
        <w:tab/>
        <w:t>Gestalten, bepflanzen und pflegen von Gestecken und Gefäßen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-</w:t>
        <w:tab/>
        <w:t>Sträuße und Kränze binden, Raumschmuck organisieren</w:t>
      </w:r>
    </w:p>
    <w:p>
      <w:pPr>
        <w:pStyle w:val="Normal"/>
        <w:spacing w:lineRule="auto" w:line="312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-</w:t>
        <w:tab/>
        <w:t>Pflanzenpflege, Pflege von Werkzeugen, Geräten und Maschinen</w:t>
      </w:r>
    </w:p>
    <w:p>
      <w:pPr>
        <w:pStyle w:val="Normal"/>
        <w:spacing w:lineRule="auto" w:line="312" w:before="0" w:after="0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87730</wp:posOffset>
                </wp:positionH>
                <wp:positionV relativeFrom="paragraph">
                  <wp:posOffset>108585</wp:posOffset>
                </wp:positionV>
                <wp:extent cx="5415280" cy="452120"/>
                <wp:effectExtent l="5080" t="20066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452160"/>
                        </a:xfrm>
                        <a:prstGeom prst="wedgeRoundRectCallout">
                          <a:avLst>
                            <a:gd name="adj1" fmla="val -35634"/>
                            <a:gd name="adj2" fmla="val -92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FF"/>
                                <w:lang w:val="de-DE" w:bidi="ar-SA"/>
                              </w:rPr>
                              <w:t>Die Aufzählungszeichen mit der Tabulatortaste genau bündig zu den oberen Zeilen anbringen! Nach dem Aufzählungszeichen nochmal einen Tabulator setzen.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8.55pt;width:426.35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FF"/>
                          <w:lang w:val="de-DE" w:bidi="ar-SA"/>
                        </w:rPr>
                        <w:t>Die Aufzählungszeichen mit der Tabulatortaste genau bündig zu den oberen Zeilen anbringen! Nach dem Aufzählungszeichen nochmal einen Tabulator setzen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sondere Kenntnisse</w:t>
      </w:r>
    </w:p>
    <w:p>
      <w:pPr>
        <w:pStyle w:val="Normal"/>
        <w:spacing w:lineRule="auto" w:line="360" w:before="0" w:after="0"/>
        <w:rPr>
          <w:sz w:val="21"/>
          <w:szCs w:val="21"/>
          <w:lang w:val="en-GB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sz w:val="21"/>
          <w:szCs w:val="21"/>
          <w:lang w:val="en-GB"/>
        </w:rPr>
        <w:t>Office-Programme: Word, Excel, PowerPoint</w:t>
      </w:r>
    </w:p>
    <w:p>
      <w:pPr>
        <w:pStyle w:val="Normal"/>
        <w:spacing w:lineRule="auto" w:line="360" w:before="0" w:after="0"/>
        <w:rPr/>
      </w:pPr>
      <w:r>
        <w:rPr>
          <w:sz w:val="21"/>
          <w:szCs w:val="21"/>
          <w:lang w:val="en-GB"/>
        </w:rPr>
        <w:tab/>
        <w:tab/>
        <w:tab/>
        <w:tab/>
        <w:tab/>
        <w:tab/>
        <w:tab/>
        <w:tab/>
        <w:tab/>
        <w:t xml:space="preserve">Englisch </w:t>
      </w:r>
    </w:p>
    <w:p>
      <w:pPr>
        <w:pStyle w:val="Normal"/>
        <w:spacing w:lineRule="auto" w:line="360" w:before="0" w:after="0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pacing w:lineRule="auto" w:line="480" w:before="0" w:after="0"/>
        <w:rPr/>
      </w:pPr>
      <w:r>
        <w:rPr>
          <w:b/>
          <w:sz w:val="21"/>
          <w:szCs w:val="21"/>
        </w:rPr>
        <w:t>Hobbys:</w:t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Volleyball, aktives Mitglied im VSC Freiberg </w:t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und in der Schulmannschaft, Schwimmen, Skifahren </w:t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sz w:val="21"/>
          <w:szCs w:val="21"/>
        </w:rPr>
        <w:t>Stuttgart, 14.08.2007</w:t>
        <w:tab/>
        <w:tab/>
        <w:tab/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sz w:val="21"/>
          <w:szCs w:val="21"/>
          <w:u w:val="single"/>
          <w:lang w:val="en-US" w:eastAsia="en-US"/>
        </w:rPr>
      </w:pPr>
      <w:r>
        <w:rPr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36830</wp:posOffset>
                </wp:positionV>
                <wp:extent cx="3543300" cy="452120"/>
                <wp:effectExtent l="5080" t="37719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2160"/>
                        </a:xfrm>
                        <a:prstGeom prst="wedgeRoundRectCallout">
                          <a:avLst>
                            <a:gd name="adj1" fmla="val -46865"/>
                            <a:gd name="adj2" fmla="val -130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CC0000"/>
                                <w:lang w:val="de-DE" w:bidi="ar-SA"/>
                              </w:rPr>
                              <w:t>Wichtig: Das aktuelle Datum und deine Unterschrif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CC0000"/>
                                <w:lang w:val="de-DE" w:bidi="ar-SA"/>
                              </w:rPr>
                              <w:t>Achte auch hier auf die Tabulatoren!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2.9pt;width:278.95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CC0000"/>
                          <w:lang w:val="de-DE" w:bidi="ar-SA"/>
                        </w:rPr>
                        <w:t>Wichtig: Das aktuelle Datum und deine Unterschrift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CC0000"/>
                          <w:lang w:val="de-DE" w:bidi="ar-SA"/>
                        </w:rPr>
                        <w:t>Achte auch hier auf die Tabulatoren!</w:t>
                      </w:r>
                    </w:p>
                  </w:txbxContent>
                </v:textbox>
                <v:fill o:detectmouseclick="t" type="solid" color2="black"/>
                <v:stroke color="#cc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u w:val="single"/>
        </w:rPr>
        <w:t>Wichtig am Schluss:</w:t>
      </w:r>
      <w:r>
        <w:rPr>
          <w:b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color w:val="0000FF"/>
          <w:sz w:val="20"/>
          <w:szCs w:val="20"/>
        </w:rPr>
        <w:t>Den Lebenslauf mehrmals genau lesen und auf Rechtschreibfehler, einheitliche Verwendung von Satzzeichen, Schriftgrößen, Abständen usw. überprüfen.</w:t>
      </w:r>
    </w:p>
    <w:sectPr>
      <w:type w:val="nextPage"/>
      <w:pgSz w:w="11906" w:h="16838"/>
      <w:pgMar w:left="964" w:right="964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1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Ausbildung">
    <w:name w:val="Ausbildung"/>
    <w:basedOn w:val="TextBody"/>
    <w:qFormat/>
    <w:pPr>
      <w:spacing w:lineRule="auto" w:line="360" w:before="0" w:after="0"/>
      <w:ind w:right="24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yperlink" Target="mailto:evamusterfrau@web.d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32:00Z</dcterms:created>
  <dc:creator>Horst Hicke</dc:creator>
  <dc:description/>
  <cp:keywords/>
  <dc:language>en-US</dc:language>
  <cp:lastModifiedBy>Horst Hicke</cp:lastModifiedBy>
  <cp:lastPrinted>2007-08-14T13:35:00Z</cp:lastPrinted>
  <dcterms:modified xsi:type="dcterms:W3CDTF">2009-09-13T13:32:00Z</dcterms:modified>
  <cp:revision>2</cp:revision>
  <dc:subject/>
  <dc:title>So schreibt man einen Lebenslauf</dc:title>
</cp:coreProperties>
</file>