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KOUMÁNÍ VOD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ky odebrány dne: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ina odebrání vzorku: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odběru:</w:t>
        <w:tab/>
        <w:t xml:space="preserve">             vzorek č. 1 ……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zorek č. 2 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zorek č. 3 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(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1    Měření teplot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1"/>
        <w:gridCol w:w="1441"/>
        <w:gridCol w:w="1441"/>
      </w:tblGrid>
      <w:tr>
        <w:trPr>
          <w:trHeight w:val="42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o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istika vody</w:t>
            </w:r>
          </w:p>
        </w:tc>
      </w:tr>
      <w:tr>
        <w:trPr>
          <w:trHeight w:val="4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žn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25-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l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35-4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k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ptimální teplota pitné vody je mezi 8 – 1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>C nebo 20 – 2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Arial" w:ascii="Arial" w:hAnsi="Arial"/>
          <w:sz w:val="20"/>
          <w:szCs w:val="20"/>
        </w:rPr>
        <w:t>C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oč teplota během dne kolísá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. Proč potřebujeme znát teplotu vody při odebírání vzorku vod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Pokus č. 2   Měření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caps/>
                <w:sz w:val="20"/>
                <w:szCs w:val="20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049"/>
        <w:gridCol w:w="227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vzorku vod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orku vody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-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-5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-6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-7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émně kysel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ě kysel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sel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ě kysel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zv. „neutrální“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-8,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-9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-9,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a výš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ě zásadit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ásadit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ě zásadit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émně zásaditý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ku vody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ální papír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írek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Jaký rozsah má pH stupnice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tok, který je neutrální má hodnotu Ph 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oztoky kyselé mají pH v rozsahu …………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Jaké pH má pitná voda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Jaké pH má přírodní voda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3   Zjištění barvy, průhlednosti a zákal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000"/>
        <w:gridCol w:w="1200"/>
        <w:gridCol w:w="1200"/>
        <w:gridCol w:w="1200"/>
        <w:gridCol w:w="2773"/>
      </w:tblGrid>
      <w:tr>
        <w:trPr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al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hlednost (h=výška hladiny v nádobě)</w:t>
            </w:r>
          </w:p>
        </w:tc>
      </w:tr>
      <w:tr>
        <w:trPr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n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rn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čný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        c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        c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        c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ysvětlete rozdíl mezi barvou „pravou“  „zdánlivou“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plňte text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luté a žlutohnědé zbarvení vody je způsobeno…………… a ………….. .Červenohnědé zbarvení vody je způsobeno ………….. 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elenalé nebo nahnědlé zbarvení vody je způsobeno …………..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hlednost vody je podmíněna ………………….. .a ……………..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aly v povrchových vodách bývají způsobeny ………………. . Zákal může být …………………. nebo ………………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4   Zjišťování pach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2700"/>
        <w:gridCol w:w="4273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 pach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 charakteristika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nější projev pachu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n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mi slab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teln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řeteln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mi siln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h nelze zjisti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h nezjistí laik ale jen odborní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h zjistí laik, je-li na něj upozorně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h lze zjistit a může být příčinou negativního hodnocení vod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h vzbuzuje pozorno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h je tak silný, že zcela znehodnocuje jakost vo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9"/>
        <w:gridCol w:w="1729"/>
        <w:gridCol w:w="1729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 charakteristika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 kdy je nutno provést pachovou zkoušku vody odebraného vzorku vody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2. Jaké jsou příčiny pachu přírodních vod?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5    Orientační rozlišení tvrdos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214"/>
        <w:gridCol w:w="30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kká v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bře pění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rně tvrdá v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špatně pění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rdá voda(nepění, vyvločkování mýdl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teré vody obsahují více soli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 způsobuje soli ve vodě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Čím a proč změkčujeme vodu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Ve které vodě se nám bude prát lépe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oč do žehliček a akumulátorů naléváme destilovanou vodu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Jak odstraňujeme „kotelní kámen“ z nádob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6   Orientační zjištění elektrické vodivos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proud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d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oč destilovaná voda nevede el. proud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 je to elektrolyt?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opište děje při elektrolýze roztoku chloridu sodnéh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7   Orientační zjištění stupně znečištění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K orientačnímu zjištění stupně znečištění používáme vodní roztok manganistanu draselného (3g KMnO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 xml:space="preserve"> rozpuštěného v 1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. Vorek vody musí dosáhnout teploty v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ůžové zbarvení nezmizí po přidání  ……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KM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 kapky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 kapek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kapek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á vo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írně znečištěná vod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ě znečistěná vo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 text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ž začneme zahřívat musíme přidat několik ………… , abychom předešli …………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Pokud zjistíme, že se jedná o silně znečištěnou vodu, měli bychom tuto skutečnost oznámit ………………… a pomoci zjistit zdroj znečištění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Pokus č. 8   Zjišťování vybraných iontů a láte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3"/>
        <w:gridCol w:w="1737"/>
        <w:gridCol w:w="2787"/>
        <w:gridCol w:w="713"/>
        <w:gridCol w:w="700"/>
        <w:gridCol w:w="773"/>
      </w:tblGrid>
      <w:tr>
        <w:trPr>
          <w:cantSplit w:val="true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jišťovaný ion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idlo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reakce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</w:tr>
      <w:tr>
        <w:trPr>
          <w:cantSplit w:val="true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a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CL, o BaC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lá sraženin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ílý zák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lá sraženin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ičnan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nylamin v koncen-trované HCl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ré zbarvení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abé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azn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nia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slerovo činidl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žlutooranžové zbarvení slabé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azn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h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rofialové zbarvení slabé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azn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řčí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l, NaO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lizari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ré zbarv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azn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F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l, červená krevní sůl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ré zbarv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azn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dí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l, zkouška v plamen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luté zbarvení plame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pní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Cl, zkouška v plamen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žové zbarvení plamen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tázk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mocí učebního textu, encyklopedie a systému nerostů doplň chemické vzorce uvedených nerostů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1260"/>
        <w:gridCol w:w="324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. vzor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. vzorec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pene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iv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drove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v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ví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v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c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kopy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aler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ROZBOR PŮ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ky odebrány dne: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ina odebrání vzorku: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odběru:</w:t>
        <w:tab/>
        <w:t>vzorek č. 1 ……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zorek č. 2 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vzorek č. 3 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(a)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1       ZKOUŠKA HMATEM KE ZJIŠTĚNÍ DRUHU PŮD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1689"/>
        <w:gridCol w:w="263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půd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atové pocit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árnos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zání ruk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čit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sná a zrnit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á a netvárná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umaže se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itopísčit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sná a zrnit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ěkud tvárn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že se velmi má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sčitohlinit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ěkud zrnit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ře tvárn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že se má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it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ěkud zrnit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ře tvárn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aže se značně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ílovitohlinit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lav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ře tvárn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že se velmi značně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ílovit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ýdlovitá a mastn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ře tvárná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že se velmi značn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113"/>
        <w:gridCol w:w="2345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at pocity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árnos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azání ruk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půdy</w:t>
            </w:r>
          </w:p>
        </w:tc>
      </w:tr>
      <w:tr>
        <w:trPr>
          <w:trHeight w:val="4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2       URČENÍ  NEROSTŮ  V PŮD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0"/>
        <w:gridCol w:w="1400"/>
        <w:gridCol w:w="1973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ovaná částic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s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 pro zápis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ílá a červená zrníč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ětle šedé. v procházejícím svět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ré zaobl.či nepravidelné útv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klé lístky (šupink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avomodré až černé nepravidelné úlom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avé až černé součá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lé – šedé ostrohranné či zaoblené úlomk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e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řidl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fib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pen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čené nerost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3       PROPUSTNOST PŮDY PRO VOD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4"/>
        <w:gridCol w:w="1846"/>
        <w:gridCol w:w="975"/>
        <w:gridCol w:w="975"/>
        <w:gridCol w:w="950"/>
        <w:gridCol w:w="1000"/>
        <w:gridCol w:w="1673"/>
      </w:tblGrid>
      <w:tr>
        <w:trPr>
          <w:trHeight w:val="278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: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ap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 sekundách)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kapaná voda – objem V (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kový V (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štěné vody</w:t>
            </w:r>
          </w:p>
        </w:tc>
      </w:tr>
      <w:tr>
        <w:trPr>
          <w:trHeight w:val="277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4       PŮDNÍ VZLÍNAVO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1"/>
        <w:gridCol w:w="1441"/>
        <w:gridCol w:w="1441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 vody (cm)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5       REAKCE PŮDY  -  p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3251"/>
        <w:gridCol w:w="1349"/>
        <w:gridCol w:w="2973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půd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půdy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rémně kyselá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-7,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trální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-5,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ě kysel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-7,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alická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-6,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ě kysel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7,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ě alkalick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1800"/>
        <w:gridCol w:w="1800"/>
        <w:gridCol w:w="1773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pů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6       OBSAH VÁPENCE V PŮD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zita šum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ah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v půdě v %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ění sotva znatelné, krátk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ně než 0,3%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ění slabé, krátk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 – 1,0%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ění dosti silné, krátk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 – 3,0%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ění silné, delš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 – 5,0%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mění kypící, silné, dlouhé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 než 5,0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zita šumění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ah |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v půdě (%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 7 a 11    OBSAH VÁPNÍKU  A SODÍKU V PŮD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arvení plamene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ěn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žovočervené zbarvení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luté (Na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8       OBSAH SÍRY V PŮD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nožství bílé sraženiny Ba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n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teln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čn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9       OBSAH CHLORIDŮ V PŮD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í bílé sraženiny Ag Cl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aženi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ná reakc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S č. 10      OBSAH  ŽELEZA V PŮDĚ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1"/>
        <w:gridCol w:w="2161"/>
        <w:gridCol w:w="2161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ek č.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arvení půdního výluhu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ěn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odral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avomodr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360"/>
      <w:ind w:left="284" w:hanging="0"/>
    </w:pPr>
    <w:rPr>
      <w:b/>
      <w:sz w:val="28"/>
      <w:szCs w:val="28"/>
    </w:rPr>
  </w:style>
  <w:style w:type="paragraph" w:styleId="Nadpisprvn">
    <w:name w:val="Nadpis první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09:00Z</dcterms:created>
  <dc:creator>pluckova</dc:creator>
  <dc:description/>
  <cp:keywords/>
  <dc:language>en-US</dc:language>
  <cp:lastModifiedBy>Plucková</cp:lastModifiedBy>
  <cp:lastPrinted>2009-04-25T10:11:00Z</cp:lastPrinted>
  <dcterms:modified xsi:type="dcterms:W3CDTF">2016-08-05T09:09:00Z</dcterms:modified>
  <cp:revision>2</cp:revision>
  <dc:subject/>
  <dc:title>ZKOUMÁNÍ VODY</dc:title>
</cp:coreProperties>
</file>