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602"/>
        <w:gridCol w:w="4331"/>
      </w:tblGrid>
      <w:tr>
        <w:trPr>
          <w:trHeight w:val="98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2 – žákovská souprava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kolní pokusy 2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k se dá získat voda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estilace</w:t>
            </w:r>
          </w:p>
          <w:p>
            <w:pPr>
              <w:pStyle w:val="Heading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 pokusu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mický, žákovský</w:t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Ročník, učivo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 ročník - Oddělování složek směsí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Arial Unicode MS"/>
                <w:b/>
                <w:color w:val="000000"/>
                <w:szCs w:val="24"/>
                <w:u w:val="single"/>
              </w:rPr>
              <w:t>Úkol:</w:t>
            </w:r>
            <w:r>
              <w:rPr>
                <w:rFonts w:eastAsia="Arial Unicode MS"/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  Ze směsi kuchyňské soli a vody získej destilací vodu.</w:t>
            </w:r>
          </w:p>
          <w:p>
            <w:pPr>
              <w:pStyle w:val="TextBody"/>
              <w:jc w:val="both"/>
              <w:rPr>
                <w:rFonts w:eastAsia="Arial Unicode MS"/>
                <w:b/>
                <w:b/>
                <w:color w:val="000000"/>
                <w:szCs w:val="24"/>
                <w:u w:val="single"/>
              </w:rPr>
            </w:pPr>
            <w:r>
              <w:rPr>
                <w:rFonts w:eastAsia="Arial Unicode MS"/>
                <w:b/>
                <w:color w:val="000000"/>
                <w:szCs w:val="24"/>
                <w:u w:val="single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color w:val="000000"/>
                <w:szCs w:val="24"/>
                <w:u w:val="single"/>
              </w:rPr>
              <w:t>Pomůcky:</w:t>
            </w:r>
            <w:r>
              <w:rPr>
                <w:color w:val="000000"/>
                <w:szCs w:val="24"/>
              </w:rPr>
              <w:t xml:space="preserve">  semimikrosouprava, filtrační papír, nůžky</w:t>
            </w:r>
          </w:p>
        </w:tc>
      </w:tr>
      <w:tr>
        <w:trPr>
          <w:trHeight w:val="572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color w:val="000000"/>
                <w:u w:val="single"/>
              </w:rPr>
              <w:t xml:space="preserve">Chemikálie: </w:t>
            </w:r>
            <w:r>
              <w:rPr>
                <w:color w:val="000000"/>
              </w:rPr>
              <w:t xml:space="preserve"> směs kuchyňské soli a aktivního uhlí, voda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Pracovní postup: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Sestav aparaturu podle Obrázku 2 pomocí pomůcek ze semimikrosoupravy.</w:t>
            </w:r>
          </w:p>
          <w:p>
            <w:pPr>
              <w:pStyle w:val="TextBody"/>
              <w:ind w:left="284" w:hanging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Směs kuchyňské soli a vody (filtrát z 1. úkolu) nalij do baňky a uzavři zátkou s teploměrem. Zkontroluj těsnost aparatury.</w:t>
            </w:r>
          </w:p>
          <w:p>
            <w:pPr>
              <w:pStyle w:val="TextBody"/>
              <w:ind w:left="284" w:hanging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Pomocí střičky navlhči filtrační papír omotaný kolem skleněné trubičky – zařízení slouží jako chladič.</w:t>
            </w:r>
          </w:p>
          <w:p>
            <w:pPr>
              <w:pStyle w:val="TextBody"/>
              <w:ind w:left="284" w:hanging="284"/>
              <w:jc w:val="both"/>
              <w:rPr/>
            </w:pPr>
            <w:r>
              <w:rPr>
                <w:color w:val="000000"/>
                <w:szCs w:val="24"/>
              </w:rPr>
              <w:t>3. Změř teplotu směsi připravené k destilaci a zaznamenej ji do tabulky. Potom začni baňku se směsí zahřívat a v minutovém intervalu měř teplotu a zaznamenávej do tabulky.</w:t>
            </w:r>
          </w:p>
          <w:p>
            <w:pPr>
              <w:pStyle w:val="TextBody"/>
              <w:ind w:left="284" w:hanging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Když začne voda vařit, zahřívání přeruš oddálením kahanu. Po chvíli obnov zahřívání. Po ukončení destilace opatrně uvolni zátku s teploměrem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Použité sklo umyj až po vychladnutí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>
          <w:trHeight w:val="5375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</w:rPr>
              <w:t>Obrázek 2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lang w:val="en-US" w:eastAsia="en-US"/>
              </w:rPr>
              <w:t xml:space="preserve">     </w:t>
            </w: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2018665" cy="293878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526" t="-2" r="5118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93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u w:val="single"/>
              </w:rPr>
              <w:t xml:space="preserve">                </w:t>
            </w: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3094990" cy="2331085"/>
                  <wp:effectExtent l="0" t="0" r="0" b="0"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990" cy="233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6630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Otázky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plň správnou odpověď, popřípadě škrtni nesprávnou odpověď: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) Ze směsi můžeme destilací oddělovat složky, které se liší …………………………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) V aparatuře jsme destilovali směs, obsahující jako složku o nižší teplotě varu vodu / roztok kuchyňské soli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) Jímali jsme destilát v rozmezí teploty varu ……………..°C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) Po ukončení destilace jsme museli opatrně uvolnit zátku s teploměrem, aby došlo / nedošlo ke vzniku podtlaku v uzavřené baňce a nasátí / vystříknutí destilátu z / do baňky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) Z matematicko-fyzikálních tabulek jsme zjistili teplotu varu …………….., která je ………….°C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bulka:</w:t>
            </w:r>
          </w:p>
          <w:tbl>
            <w:tblPr>
              <w:tblW w:w="69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855"/>
              <w:gridCol w:w="922"/>
              <w:gridCol w:w="634"/>
              <w:gridCol w:w="709"/>
              <w:gridCol w:w="709"/>
              <w:gridCol w:w="709"/>
              <w:gridCol w:w="708"/>
              <w:gridCol w:w="709"/>
            </w:tblGrid>
            <w:tr>
              <w:trPr>
                <w:trHeight w:val="510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čas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0 min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 min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teplota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Závěr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37:00Z</dcterms:created>
  <dc:creator>Irena Plucková</dc:creator>
  <dc:description/>
  <dc:language>en-US</dc:language>
  <cp:lastModifiedBy>Pluckova</cp:lastModifiedBy>
  <dcterms:modified xsi:type="dcterms:W3CDTF">2014-02-26T09:37:00Z</dcterms:modified>
  <cp:revision>2</cp:revision>
  <dc:subject/>
  <dc:title/>
</cp:coreProperties>
</file>