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602"/>
        <w:gridCol w:w="4473"/>
      </w:tblGrid>
      <w:tr>
        <w:trPr>
          <w:trHeight w:val="984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3 – žákovská souprava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Školní pokusy 2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ůkaz kyslíku</w:t>
            </w:r>
          </w:p>
          <w:p>
            <w:pPr>
              <w:pStyle w:val="Odstavecsesezname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 pokusu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mický a biologicko-chemický, žákovsk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Ročník, učivo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 ročník -  Chemické prvky (Kyslík)</w:t>
            </w:r>
          </w:p>
        </w:tc>
      </w:tr>
      <w:tr>
        <w:trPr>
          <w:trHeight w:val="33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Arial Unicode MS"/>
                <w:b/>
                <w:color w:val="000000"/>
                <w:szCs w:val="24"/>
                <w:u w:val="single"/>
              </w:rPr>
              <w:t>Úkol 1:</w:t>
            </w:r>
            <w:r>
              <w:rPr>
                <w:rFonts w:eastAsia="Arial Unicode MS"/>
                <w:b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 Dokažte kyslík vznikající při rozkladu peroxidu vodíku pomocí katalyzátoru reakce oxidu manganičitého MnO</w:t>
            </w:r>
            <w:r>
              <w:rPr>
                <w:color w:val="000000"/>
                <w:szCs w:val="24"/>
                <w:vertAlign w:val="subscript"/>
              </w:rPr>
              <w:t>2</w:t>
            </w:r>
            <w:r>
              <w:rPr>
                <w:color w:val="000000"/>
                <w:szCs w:val="24"/>
              </w:rPr>
              <w:t xml:space="preserve"> popř. pekařského droždí (kvasnic).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rFonts w:eastAsia="Arial Unicode MS"/>
                <w:b/>
                <w:color w:val="000000"/>
                <w:szCs w:val="24"/>
                <w:u w:val="single"/>
              </w:rPr>
              <w:t>Úkol 2:</w:t>
            </w:r>
            <w:r>
              <w:rPr>
                <w:rFonts w:eastAsia="Arial Unicode MS"/>
                <w:b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 Pozorujte uvolňování kyslíku rostlinami.</w:t>
            </w:r>
          </w:p>
        </w:tc>
      </w:tr>
      <w:tr>
        <w:trPr>
          <w:trHeight w:val="585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TextKartaPokusu"/>
              <w:overflowPunct w:val="false"/>
              <w:autoSpaceDE w:val="false"/>
              <w:spacing w:before="0" w:after="6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Pomůcky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žákovská souprava (semimikrosouprava), špejle, zápalky, větší zavařovací sklenice, stolní lampa popř. baterk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odní rostlina (nejlépe vodní mor kanadský)</w:t>
            </w:r>
          </w:p>
        </w:tc>
      </w:tr>
      <w:tr>
        <w:trPr>
          <w:trHeight w:val="572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 xml:space="preserve">Chemikálie: </w:t>
            </w:r>
            <w:r>
              <w:rPr>
                <w:color w:val="000000"/>
              </w:rPr>
              <w:t xml:space="preserve">  peroxid vodíku 3%, oxid manganičitý (Mn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 nebo kvasnice, jedlá soda</w:t>
            </w:r>
          </w:p>
        </w:tc>
      </w:tr>
      <w:tr>
        <w:trPr>
          <w:trHeight w:val="3508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Pracovní postup 1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Do držáku na zkumavky upevněte zkumavku a vložte ji do stojanu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v semimikrosoupravě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Do poloviny zkumavky nalijte peroxid vodíku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 Zapalte si špejl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 Doutnající konec vložte do hrdla zkumavky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 Pozorujte, co se stalo s doutnající špejlí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Přisypte na čtvrtinu malé lžičky katalyzátoru reakce – oxidu manganičitého (kvasnic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 Pozorujte reakci probíhající ve zkumavc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. Zapalte si špejl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 Opatrně ji uhaste tak, aby ještě doutnal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. Doutnající konec vložte do hrdla zkumavky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Pozorujte, co se stalo s doutnající špejlí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Obrázek 1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36470" cy="1677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drawing>
                <wp:inline distT="0" distB="0" distL="0" distR="0">
                  <wp:extent cx="2210435" cy="1657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23770" cy="1657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drawing>
                <wp:inline distT="0" distB="0" distL="0" distR="0">
                  <wp:extent cx="2249805" cy="1706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6108" t="29473" r="33641" b="398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80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212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Otázky k úkolu 1: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) Vyberte správnou odpověď.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Jaké je procentuální zastoupení kyslíku ve vzduchu?</w:t>
              <w:tab/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a) 78 %                     c) 21 %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b) 34 %                    d) 28 %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) Jak souvisí reakce provedená v pokusu s dezinfekcí ran peroxidem vodíku?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Závěr 1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Pracovní postup 2: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. Připravíme si lampu a sklenici s vodou, do níž umístíme vodní rostlinku – nejlépe vodní mor kanadský. </w:t>
            </w:r>
          </w:p>
          <w:p>
            <w:pPr>
              <w:pStyle w:val="TextBody"/>
              <w:ind w:left="284" w:hanging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Do vody přisypeme 3 lžičky jedlé sody.</w:t>
            </w:r>
          </w:p>
          <w:p>
            <w:pPr>
              <w:pStyle w:val="TextBody"/>
              <w:ind w:left="284" w:hanging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Nad sklenicí rozsvítíme lampu, popřípadě ji silné světlo z baterky.</w:t>
            </w:r>
          </w:p>
          <w:p>
            <w:pPr>
              <w:pStyle w:val="TextBody"/>
              <w:ind w:left="284" w:hanging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Po pěti minutách pozorujeme co se děje s rostlinou a kolem ní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Obrázek 2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44220" cy="2008505"/>
                  <wp:effectExtent l="0" t="0" r="0" b="0"/>
                  <wp:docPr id="5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5341" t="-13" r="533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200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41295" cy="2052955"/>
                  <wp:effectExtent l="0" t="0" r="0" b="0"/>
                  <wp:docPr id="6" name="obráze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205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Otázky k úkolu 2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plň správnou odpověď, popřípadě škrtni nesprávnou odpověď: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Ve sklenici díky světlu a vzniklému oxidu uhličitému začala probíhat ……………………… 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 Malé bublinky v okolí rostliny jsou molekuly vznikajícího ……………………. 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 Tento proces není/je jedním ze základních přírodních dějů. Rostliny při něm  ze vzduchu spotřebovávají ………………….. a zároveň jej obohacují vznikajícím ……………… .</w:t>
            </w:r>
          </w:p>
        </w:tc>
      </w:tr>
      <w:tr>
        <w:trPr>
          <w:trHeight w:val="60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Závěr 2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aklTextKartaPokusuChar">
    <w:name w:val="ZaklTextKartaPokusu Char"/>
    <w:basedOn w:val="Standardnpsmoodstavce"/>
    <w:qFormat/>
    <w:rPr>
      <w:rFonts w:ascii="Palatino Linotype" w:hAnsi="Palatino Linotype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klTextKartaPokusu">
    <w:name w:val="ZaklTextKartaPokusu"/>
    <w:basedOn w:val="Normal"/>
    <w:qFormat/>
    <w:pPr>
      <w:overflowPunct w:val="false"/>
      <w:autoSpaceDE w:val="false"/>
      <w:spacing w:before="0" w:after="60"/>
      <w:textAlignment w:val="baseline"/>
    </w:pPr>
    <w:rPr>
      <w:rFonts w:ascii="Palatino Linotype" w:hAnsi="Palatino Linotype" w:cs="Palatino Linotyp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5:00Z</dcterms:created>
  <dc:creator>Irena Plucková</dc:creator>
  <dc:description/>
  <dc:language>en-US</dc:language>
  <cp:lastModifiedBy>Pluckova</cp:lastModifiedBy>
  <dcterms:modified xsi:type="dcterms:W3CDTF">2014-02-26T10:05:00Z</dcterms:modified>
  <cp:revision>2</cp:revision>
  <dc:subject/>
  <dc:title/>
</cp:coreProperties>
</file>