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u w:val="single"/>
        </w:rPr>
        <w:t>Verben im Wörterbuch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Blatt 8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in großes Kapitel des Wörterbuchs ist den </w:t>
      </w:r>
      <w:r>
        <w:rPr>
          <w:b/>
        </w:rPr>
        <w:t>Verben</w:t>
      </w:r>
      <w:r>
        <w:rPr/>
        <w:t xml:space="preserve"> gewidmet:  </w:t>
      </w:r>
      <w:r>
        <w:rPr>
          <w:b/>
          <w:i/>
        </w:rPr>
        <w:t>Der „Konjugation“ unregelmäßiger Verb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uf welcher Seite beginnt dieses Kapitel im Wörterbuch?</w:t>
        <w:tab/>
        <w:tab/>
        <w:t xml:space="preserve">Seite  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der Spalte ganz links steht das Verb fett gedruckt in der  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che die Verben im Wörterbuch und schreibe sie an die richtige Stelle in der Tabelle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65"/>
        <w:gridCol w:w="2464"/>
        <w:gridCol w:w="2464"/>
        <w:gridCol w:w="2464"/>
        <w:gridCol w:w="2464"/>
      </w:tblGrid>
      <w:tr>
        <w:trPr>
          <w:trHeight w:val="929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ndform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h 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 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, sie, es  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ergangenhei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h, er, sie, es, man 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ehlsform</w:t>
            </w:r>
          </w:p>
        </w:tc>
      </w:tr>
      <w:tr>
        <w:trPr>
          <w:trHeight w:val="45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cke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 backs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 back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cke!</w:t>
            </w:r>
          </w:p>
        </w:tc>
      </w:tr>
      <w:tr>
        <w:trPr>
          <w:trHeight w:val="45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te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nge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ieße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be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h greif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 trägs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chse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h weiß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1:23:00Z</dcterms:created>
  <dc:creator>Horst Hicke</dc:creator>
  <dc:description/>
  <dc:language>en-US</dc:language>
  <cp:lastModifiedBy>Horst Hicke</cp:lastModifiedBy>
  <dcterms:modified xsi:type="dcterms:W3CDTF">2002-03-24T15:18:00Z</dcterms:modified>
  <cp:revision>3</cp:revision>
  <dc:subject/>
  <dc:title>Verben im Wörterbuch</dc:title>
</cp:coreProperties>
</file>