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8944"/>
      </w:tblGrid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hetze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štvát, pronásledovat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Rangordnung</w:t>
              <w:tab/>
              <w:t>(die)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pořadí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Tasthaare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hmatové chlupy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chleiche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plazit se, plížit se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inzelgänger (der)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amotář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acht (die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oc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ase (die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os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Rudeltier (das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zvíře žijící ve stádech, smečkách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anschleiche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připlížit se, přikrást se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lauer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číhat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rieche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čichat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ein Revier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jeho revír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inziehbar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zatahovací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Kralle (die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dráp, pazneht, pazour, pařát, spár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mpfindlich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vnímavý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Tastsinn (der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hmat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Jäger (der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lovecký pes, lovec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markieren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označit, (o)značkovat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Gemeinsamkeit (die)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společný znak, společenství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verschiede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rozličné, rozdílné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113" w:top="1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jc w:val="center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10:00Z</dcterms:created>
  <dc:creator>Uživatel</dc:creator>
  <dc:description/>
  <cp:keywords/>
  <dc:language>en-US</dc:language>
  <cp:lastModifiedBy>Dana</cp:lastModifiedBy>
  <cp:lastPrinted>2010-05-30T18:24:00Z</cp:lastPrinted>
  <dcterms:modified xsi:type="dcterms:W3CDTF">2010-05-30T16:25:00Z</dcterms:modified>
  <cp:revision>3</cp:revision>
  <dc:subject/>
  <dc:title>Smlouva o výpůjčce</dc:title>
</cp:coreProperties>
</file>