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Název projektu</w:t>
      </w:r>
      <w:r>
        <w:rPr>
          <w:rFonts w:cs="Garamond" w:ascii="Garamond" w:hAnsi="Garamond"/>
          <w:spacing w:val="20"/>
        </w:rPr>
        <w:t>: ZDRAVÍ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Typ projektu</w:t>
      </w:r>
      <w:r>
        <w:rPr>
          <w:rFonts w:cs="Garamond" w:ascii="Garamond" w:hAnsi="Garamond"/>
          <w:spacing w:val="20"/>
          <w:u w:val="single"/>
        </w:rPr>
        <w:t>:</w:t>
      </w:r>
      <w:r>
        <w:rPr>
          <w:rFonts w:cs="Garamond" w:ascii="Garamond" w:hAnsi="Garamond"/>
          <w:spacing w:val="20"/>
        </w:rPr>
        <w:t xml:space="preserve"> Dvoudenní projekt zaměřený na zdravý životní styl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Smysl projektu</w:t>
      </w:r>
      <w:r>
        <w:rPr>
          <w:rFonts w:cs="Garamond" w:ascii="Garamond" w:hAnsi="Garamond"/>
          <w:spacing w:val="20"/>
          <w:u w:val="single"/>
        </w:rPr>
        <w:t>:</w:t>
      </w:r>
      <w:r>
        <w:rPr>
          <w:rFonts w:cs="Garamond" w:ascii="Garamond" w:hAnsi="Garamond"/>
          <w:spacing w:val="20"/>
        </w:rPr>
        <w:t xml:space="preserve"> Smyslem projektu je poskytnout dětem základní informace o zdravém způsobu života. Projekt má dětem pomoci rozlišovat mezi „nezdravým“ a „zdravým“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Výstup</w:t>
      </w:r>
      <w:r>
        <w:rPr>
          <w:rFonts w:cs="Garamond" w:ascii="Garamond" w:hAnsi="Garamond"/>
          <w:spacing w:val="20"/>
          <w:u w:val="single"/>
        </w:rPr>
        <w:t>: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pacing w:val="20"/>
        </w:rPr>
        <w:t>Kanisterapie, kurz první pomoci, beseda s psychologem a dětským lékařem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Cí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i/>
          <w:spacing w:val="20"/>
          <w:u w:val="single"/>
        </w:rPr>
        <w:t>Kognitivní</w:t>
      </w:r>
      <w:r>
        <w:rPr>
          <w:rFonts w:cs="Garamond" w:ascii="Garamond" w:hAnsi="Garamond"/>
          <w:spacing w:val="20"/>
          <w:u w:val="single"/>
        </w:rPr>
        <w:t xml:space="preserve"> </w:t>
      </w:r>
      <w:r>
        <w:rPr>
          <w:rFonts w:cs="Garamond" w:ascii="Garamond" w:hAnsi="Garamond"/>
          <w:spacing w:val="20"/>
        </w:rPr>
        <w:t>– Pro žáky jsou připravena pracovní centra. Z nich si vyberou úkoly, které vypracují. Poté následuje krátké zhodnocení vykonané prá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i/>
          <w:spacing w:val="20"/>
          <w:u w:val="single"/>
        </w:rPr>
        <w:t>Psychomotorický</w:t>
      </w:r>
      <w:r>
        <w:rPr>
          <w:rFonts w:cs="Garamond" w:ascii="Garamond" w:hAnsi="Garamond"/>
          <w:spacing w:val="20"/>
        </w:rPr>
        <w:t xml:space="preserve"> – Všichni žáci se libovolným způsobem budou podílet na výzdobě školy. Zaměří se na praktické poskytnutí první pomoc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i/>
          <w:spacing w:val="20"/>
          <w:u w:val="single"/>
        </w:rPr>
        <w:t>Sociální</w:t>
      </w:r>
      <w:r>
        <w:rPr>
          <w:rFonts w:cs="Garamond" w:ascii="Garamond" w:hAnsi="Garamond"/>
          <w:spacing w:val="20"/>
        </w:rPr>
        <w:t xml:space="preserve"> – Žáci se budou aktivně účastnit sociálních her. Děti se učí vzájemné spolupráci a toleranci. Preferuje se skupinová práce.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pacing w:val="20"/>
          <w:u w:val="single"/>
        </w:rPr>
      </w:pPr>
      <w:r>
        <w:rPr>
          <w:rFonts w:cs="Garamond" w:ascii="Garamond" w:hAnsi="Garamond"/>
          <w:i/>
          <w:spacing w:val="20"/>
          <w:u w:val="single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pacing w:val="20"/>
        </w:rPr>
      </w:pPr>
      <w:r>
        <w:rPr>
          <w:rFonts w:eastAsia="Garamond"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Klíčové kompet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i/>
          <w:spacing w:val="20"/>
          <w:u w:val="single"/>
        </w:rPr>
        <w:t>Kompetence k učení</w:t>
      </w:r>
      <w:r>
        <w:rPr>
          <w:rFonts w:cs="Garamond" w:ascii="Garamond" w:hAnsi="Garamond"/>
          <w:spacing w:val="20"/>
          <w:u w:val="single"/>
        </w:rPr>
        <w:t xml:space="preserve"> </w:t>
      </w:r>
      <w:r>
        <w:rPr>
          <w:rFonts w:cs="Garamond" w:ascii="Garamond" w:hAnsi="Garamond"/>
          <w:spacing w:val="20"/>
        </w:rPr>
        <w:t>– žáci vyhledávají a třídí informace, uvádí věci do souvislostí, vytváří si pohled na společenské a kulturní jev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i/>
          <w:spacing w:val="20"/>
          <w:u w:val="single"/>
        </w:rPr>
        <w:t>Kompetence k řešení problémů</w:t>
      </w:r>
      <w:r>
        <w:rPr>
          <w:rFonts w:cs="Garamond" w:ascii="Garamond" w:hAnsi="Garamond"/>
          <w:spacing w:val="20"/>
        </w:rPr>
        <w:t xml:space="preserve"> – žáci vnímají problémové situace, hledají způsob řešení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i/>
          <w:spacing w:val="20"/>
          <w:u w:val="single"/>
        </w:rPr>
        <w:t>Kompetence komunikativní</w:t>
      </w:r>
      <w:r>
        <w:rPr>
          <w:rFonts w:cs="Garamond" w:ascii="Garamond" w:hAnsi="Garamond"/>
          <w:spacing w:val="20"/>
        </w:rPr>
        <w:t xml:space="preserve"> – žáci rozvíjí vyjadřování myšlenek a názorů, snaží se naslouchat druhým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i/>
          <w:spacing w:val="20"/>
          <w:u w:val="single"/>
        </w:rPr>
        <w:t>Kompetence sociální a personální</w:t>
      </w:r>
      <w:r>
        <w:rPr>
          <w:rFonts w:cs="Garamond" w:ascii="Garamond" w:hAnsi="Garamond"/>
          <w:spacing w:val="20"/>
        </w:rPr>
        <w:t xml:space="preserve"> – spolupráce ve skupině, vytváření pravidel práce v týmu, poskytnutí pomoc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i/>
          <w:spacing w:val="20"/>
          <w:u w:val="single"/>
        </w:rPr>
        <w:t>Kompetence pracovní</w:t>
      </w:r>
      <w:r>
        <w:rPr>
          <w:rFonts w:cs="Garamond" w:ascii="Garamond" w:hAnsi="Garamond"/>
          <w:spacing w:val="20"/>
        </w:rPr>
        <w:t xml:space="preserve"> – bezpečně používají materiály, pomůcky a vybavení, dodržují pravidla; </w:t>
      </w:r>
    </w:p>
    <w:p>
      <w:pPr>
        <w:pStyle w:val="Normal"/>
        <w:spacing w:lineRule="auto" w:line="360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  <w:t>Činnosti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 xml:space="preserve">Každý den projektu provedeme motivační hry. Následně budou žáci sami pracovat v centrech činnosti, učitel bude partner a pozorovatel. Ve výchovách budou děti pracovat na tématu ve skupinách.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Organizace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 xml:space="preserve">Jsme malá škola, výuka tedy probíhá ve smíšených skupinách. V jednotlivých centrech mohou děti pracovat samostatně nebo mohou využít rady spolužáka, učitele.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Metody a formy práce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vzdělávací program Začít spolu a Daltonský plán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beseda, rozhovor, samostatná práce, skupinová práce, práce s informacemi, problémová výuk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aktivity ve třídách, v tělocvičně, ve školní družině;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  <w:t>Pomůcky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encyklopedie, literatura, internet, zdravotnické pomůcky, nástěnné obrazy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  <w:t>Prezentace projekt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pacing w:val="20"/>
        </w:rPr>
        <w:t xml:space="preserve">Plakáty ve městě, letáky do každé schránky v obci, pozvánky v městském zpravodaji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  <w:t>Realizace projektu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Charakteristika školy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 xml:space="preserve">Na projektu se podílí celá škola. Jsme škola malotřídní se dvěma třídami a dvaceti šesti žáky. V první třídě je první a třetí ročník – čtyři a čtyři děti, ve druhé třídě je druhý a čtvrtý ročník – jedenáct a sedm dětí. Žáci jsou zvyklí pracovat ve skupinách i samostatně, pomáhat si, požádat o pomoc. Většinou si udrží velice dobrou kázeň. 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  <w:t>Průběh projekt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pacing w:val="20"/>
        </w:rPr>
        <w:t>Projekt probíhal od úterý 18.4. do středy 19.4.2006. Děti se učily v centrech. Přípravy si každý pedagog sestavil sám. Vycházeli jsme z osnov platných pro jednotlivé ročníky. 19.4. proběhla pod odborným dohledem kanisterapie přímo v budově školy. Poté následovala beseda s dětským lékařem a psychologem, která byla přístupna i široké veřejnosti. V pátek jsme se věnovali hodnocení projektu, děti psaly reflexe a kreslily obrázky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  <w:t>Sebereflexe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Splnění cílů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Děti pracovaly aktivně, všechny cíle splnily. Zpočátku jsme se setkali s neporozuměním některých rodičů. Trvalo nám, než jsme je přesvědčili o účelnosti projektu. Projekt byl obrovským přínosem pro děti. Děti se naučily poskytnout základy první pomoci. V budoucnu se promítne do jejich života, zda se rozhodnou pro zdravý životní styl či nikoliv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Podmínky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Podmínky pro realizaci projektu jsme měli výborné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Metody a formy výuky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pacing w:val="20"/>
        </w:rPr>
        <w:t>Všem dětem od první do čtvrté třídy metody a formy vyhovovaly, pracovaly zaujatě a aktivně. Práce je bavila.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Přínos projektu pro děti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 xml:space="preserve">Děti rozvinuly své schopnosti a dovednosti v oblasti intelektuální, sociální i emoční.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Přínos projektu pro učitele, školu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Radost z dobře odvedené smysluplné práce.</w:t>
      </w:r>
    </w:p>
    <w:p>
      <w:pPr>
        <w:pStyle w:val="Normal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1:00Z</dcterms:created>
  <dc:creator>Konopáč Jiří</dc:creator>
  <dc:description/>
  <dc:language>en-US</dc:language>
  <cp:lastModifiedBy>Macku</cp:lastModifiedBy>
  <dcterms:modified xsi:type="dcterms:W3CDTF">2007-01-02T19:38:00Z</dcterms:modified>
  <cp:revision>3</cp:revision>
  <dc:subject/>
  <dc:title/>
</cp:coreProperties>
</file>