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koly pro cent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Centrum matematiky    1. ro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1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nzík má rád zeleninu. Maminka mu koupila 4 papriky, 7 mrkví, 3 okurky a 2 kedlubny. Jednu okurku a jednu papriku však museli vyhodit, protože byly shnilé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lik má Honzík kusů zelenin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1B</w:t>
      </w:r>
    </w:p>
    <w:p>
      <w:pPr>
        <w:pStyle w:val="Normal"/>
        <w:rPr/>
      </w:pPr>
      <w:r>
        <w:rPr>
          <w:sz w:val="32"/>
          <w:szCs w:val="32"/>
        </w:rPr>
        <w:t>Milánek a Míša sportují. Dnes jezdili na kole. Milánek 16 minut a Míša 19 minu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do jezdil déle? O kolik minu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1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Šárinka si čistí zuby ráno a večer každý den. Kolikrát si vyčistí zuby za celý týden? Týden má sedm dn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1D</w:t>
      </w:r>
    </w:p>
    <w:p>
      <w:pPr>
        <w:pStyle w:val="Normal"/>
        <w:rPr/>
      </w:pPr>
      <w:r>
        <w:rPr>
          <w:sz w:val="32"/>
          <w:szCs w:val="32"/>
        </w:rPr>
        <w:t>Pít vodu je zdravé. Hanka vypije za den 16 sklenic vody. Terezka 11 sklenic. Maruška 18 sklenic. Romanka 14 a Adélka 10 sklenic vo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stav jména dívek od té, která vypije nejvíc, po tu, která vypije nejméně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um matematiky      3. ro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3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ti sportují. Včera například závodily dvojice v běh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vojice: Max uběhl 196 m a Petr o 55 m více než Ma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vojice: David 148 m a Tomáš o 24 m méně než Dav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terá dvojice uběhla více? O kolik metrů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3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knize Hospodyňkou od A do Z začínají na straně 24/25 tabulky energetických hodnot potravin (100 g hmotnosti potravin). Čím méně kilojoulů KJ, tím zdravější potravina. Kdybyste dělali dva saláty, který salát bude zdravější? (najděte a spočítejte energetické hodnoty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lát: 100 g zeleného hrášku, 100 g salátové okurky, 100 g rajča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lát: 100 g ementálu, 100 g dietního salámu, 100 g kře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3C</w:t>
      </w:r>
    </w:p>
    <w:p>
      <w:pPr>
        <w:pStyle w:val="Normal"/>
        <w:rPr/>
      </w:pPr>
      <w:r>
        <w:rPr>
          <w:sz w:val="28"/>
          <w:szCs w:val="28"/>
        </w:rPr>
        <w:t>Porovnejte přiložené energetické hodnoty 100 g potravin. Která potravina má nejmenší hodnotu? Která nejvyšší hodnotu? Která skupina potravin má nejmenší hodnoty (odhadni)? Která skupina potravin má nejvyšší hodnoty (odhadni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um českého jazyka            1. ro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j1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áno si vyčistím                 akvári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au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zuby.</w:t>
      </w:r>
    </w:p>
    <w:p>
      <w:pPr>
        <w:pStyle w:val="Normal"/>
        <w:rPr/>
      </w:pPr>
      <w:r>
        <w:rPr>
          <w:sz w:val="32"/>
          <w:szCs w:val="32"/>
        </w:rPr>
        <w:t>Napiš větu dobř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j1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 zimě nosím                    plavk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teplé oblečen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sandá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piš větu dobř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j1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zi zdravé potraviny nepatř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blko, banán, mrkev, čokoláda, hrášek, salám, jogurt, bonbón, sý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zdravé napiš na papí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j1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dravé j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ukat na televizi, házet si s míčem, honit se na silnici, jíst sladké, sportovat, jíst zeleninu, mít dobrou náladu, rozčilovat 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 je zdravé, napiš na papí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Centrum českého jazyka        3. roč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3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knize Lidské tělo najdi odpověď na otázk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 je nejběžnější příčinnou rakoviny plic? (rakovina plic – smrtelné onemocnění dýchacího ústrojí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věď napiš celou vět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3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iš první větu kapitoly Obrana proti infekci (s. 124, Lidské tělo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avé tělo se samo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pracuj úkol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rči větu (souvětí, jednoduchá; oznam., tázací. rozk., přací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yber z věty a napiš podstatné jméno, přídavné jméno, sloveso, příslovc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Nahraď slovo </w:t>
      </w:r>
      <w:r>
        <w:rPr>
          <w:i/>
          <w:sz w:val="28"/>
          <w:szCs w:val="28"/>
        </w:rPr>
        <w:t>příčinou</w:t>
      </w:r>
      <w:r>
        <w:rPr>
          <w:sz w:val="28"/>
          <w:szCs w:val="28"/>
        </w:rPr>
        <w:t xml:space="preserve"> jiným slovem podobného významu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ajdi ve větě vyjmenované slovo. Napiš k němu dvě slova příbuzn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3C</w:t>
      </w:r>
    </w:p>
    <w:p>
      <w:pPr>
        <w:pStyle w:val="Normal"/>
        <w:rPr/>
      </w:pPr>
      <w:r>
        <w:rPr>
          <w:sz w:val="28"/>
          <w:szCs w:val="28"/>
        </w:rPr>
        <w:t xml:space="preserve">V knize Ilustrovaná encyklopedie pro děti najdi pojem </w:t>
      </w:r>
      <w:r>
        <w:rPr>
          <w:i/>
          <w:sz w:val="28"/>
          <w:szCs w:val="28"/>
        </w:rPr>
        <w:t>zdravá výživa</w:t>
      </w:r>
      <w:r>
        <w:rPr>
          <w:sz w:val="28"/>
          <w:szCs w:val="28"/>
        </w:rPr>
        <w:t>. Napiš větu, ve které se píše, jak pro zdraví uděláme nejví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pracuj úkoly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Kolik má souvětí vět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ypiš předložky a spojk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Vysvětli, proč se píšou  </w:t>
      </w:r>
      <w:r>
        <w:rPr>
          <w:i/>
          <w:sz w:val="28"/>
          <w:szCs w:val="28"/>
        </w:rPr>
        <w:t xml:space="preserve">i, y </w:t>
      </w:r>
      <w:r>
        <w:rPr>
          <w:sz w:val="28"/>
          <w:szCs w:val="28"/>
        </w:rPr>
        <w:t xml:space="preserve">ve slově </w:t>
      </w:r>
      <w:r>
        <w:rPr>
          <w:i/>
          <w:sz w:val="28"/>
          <w:szCs w:val="28"/>
        </w:rPr>
        <w:t>litr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t.:</w:t>
      </w:r>
    </w:p>
    <w:p>
      <w:pPr>
        <w:pStyle w:val="Normal"/>
        <w:rPr/>
      </w:pPr>
      <w:r>
        <w:rPr>
          <w:sz w:val="22"/>
          <w:szCs w:val="22"/>
        </w:rPr>
        <w:t>BŘEZINOVÁ, Ivona. STARÝ, Milan.</w:t>
      </w:r>
      <w:r>
        <w:rPr>
          <w:i/>
          <w:sz w:val="22"/>
          <w:szCs w:val="22"/>
        </w:rPr>
        <w:t>Ilustrovaná encyklopedie pro děti.</w:t>
      </w:r>
      <w:r>
        <w:rPr>
          <w:sz w:val="22"/>
          <w:szCs w:val="22"/>
        </w:rPr>
        <w:t>2. vydání.KMa, s r.o., 2004. 255s. ISBN 80-253-0006-4</w:t>
      </w:r>
    </w:p>
    <w:p>
      <w:pPr>
        <w:pStyle w:val="Normal"/>
        <w:rPr/>
      </w:pPr>
      <w:r>
        <w:rPr>
          <w:sz w:val="22"/>
          <w:szCs w:val="22"/>
        </w:rPr>
        <w:t>MURGOVÁ, Růžena.</w:t>
      </w:r>
      <w:r>
        <w:rPr>
          <w:i/>
          <w:sz w:val="22"/>
          <w:szCs w:val="22"/>
        </w:rPr>
        <w:t>Hospodyňkám od A do Z</w:t>
      </w:r>
      <w:r>
        <w:rPr>
          <w:sz w:val="22"/>
          <w:szCs w:val="22"/>
        </w:rPr>
        <w:t>. 1. vydání. Ostrava: Profil, 1988. 322 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BN 65-046-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MITH, Tony. </w:t>
      </w:r>
      <w:r>
        <w:rPr>
          <w:i/>
          <w:sz w:val="22"/>
          <w:szCs w:val="22"/>
        </w:rPr>
        <w:t>Lidské tělo</w:t>
      </w:r>
      <w:r>
        <w:rPr>
          <w:sz w:val="22"/>
          <w:szCs w:val="22"/>
        </w:rPr>
        <w:t>. 1. vydání. Praha: Fortuna, 1996. 240 s. ISBN 80-85873-55-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32:00Z</dcterms:created>
  <dc:creator>Konopáč Jiří</dc:creator>
  <dc:description/>
  <dc:language>en-US</dc:language>
  <cp:lastModifiedBy>Macku</cp:lastModifiedBy>
  <dcterms:modified xsi:type="dcterms:W3CDTF">2007-01-02T19:39:00Z</dcterms:modified>
  <cp:revision>3</cp:revision>
  <dc:subject/>
  <dc:title/>
</cp:coreProperties>
</file>