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rdc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 Popiš jednotlivé části srdce – doplň tyto slov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horní dutá žíla, dolní dutá žíla,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srdečnice (aorta), plicnice, plicní žíly, poloměsíčitá chlopeň, dvojcípá chlopeň,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trojcípá chlopeň, pravá předsíň, pravá komora, levá předsíň, levá komora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přepážk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</w:t>
      </w:r>
      <w:r>
        <w:rPr>
          <w:sz w:val="22"/>
          <w:szCs w:val="22"/>
        </w:rPr>
        <w:drawing>
          <wp:inline distT="0" distB="0" distL="0" distR="0">
            <wp:extent cx="2849880" cy="343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049" t="11118" r="40065" b="13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Srdce se nachází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v dutině břišní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v dutině hrudní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od bránicí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Na kolik částí je srdce rozděleno, vyjmenuj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 Které útvary zabraňují zpětnému toku krve? Kde jsou v srdci umístěny a jak se ty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jednotlivé útvary jmenují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 Co je to malý (plicní) a velký (tělní) oběh? Popiš kudy krev prochází při jednotlivý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obězích (nebo-li které části se na jednotlivých obězích podílejí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Podněty pro činnost srdce vycházejí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rdce samotnéh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mozku (aniž bychom to mohli ovlivnit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mozku (můžeme to ovlivnit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7.  Srdce se stáhne za 1 minutu v klidu průměrně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a) 50 – 60krát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60 – 70krát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70 – 80krá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Cévy zásobující srdce kyslíkem a živinami se nazývají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věnčité žíl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věnčité tep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věnčité žilk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Nemoc způsobená porušením věnčitých ………….…………, které zásobují srdce kyslíkem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 živinami se nazývá srdeční 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4:50:00Z</dcterms:created>
  <dc:creator>Hanka</dc:creator>
  <dc:description/>
  <cp:keywords/>
  <dc:language>en-US</dc:language>
  <cp:lastModifiedBy>Hanka</cp:lastModifiedBy>
  <dcterms:modified xsi:type="dcterms:W3CDTF">2007-12-08T14:50:00Z</dcterms:modified>
  <cp:revision>2</cp:revision>
  <dc:subject/>
  <dc:title>Srdce</dc:title>
</cp:coreProperties>
</file>