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ěhová sousta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Oběhová soustava zajišťuje …………………………….. a …………………………………… buněk v těle. To je zajištěno tělními tekutinami, jako je …………………….., ……………………………. a 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Funkce krve jsou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 ……………………… ke všem tkáním těl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………………….. plynů - ……………………. a oxidu ……………………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dvádí ………………………… látky z tkán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 specifických chemických látek - …………………………. po tě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ce …………………….. – obsahuje látky schopné zlikvidovat choroboplodné zárodk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 schopnost …………………………………, což zabraňuje vykrvác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 Které složky krve znáš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Krevní plazma je ………………………………. Tekutina, která je tvořena z 90% …………., z 9% …………………………...látkami a 1% tvoří látky 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Vyjmenuj krevní buňk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………………………………………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Červené krevní barvivo se nazývá …………………………….., je obsaženo v ……………………… krvinkách. Je schopno na sebe vázat ………………………………… plyny a tím zajišťuje jejich rozvod po tě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Správně doplň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nos dýchacích plynů (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,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 zajišťují ………………………………. krvinky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oranění cév, vytvoří ………………………………………………. krevní sraženinu, a tím zabrání vykrvác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rozpadajícího se ……………………………….. vzniká žlučové barvivo 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nyschopnost organismu zajišťují ………………………… krvink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ž od narození se umí tělo bránit infekci díky ………………………………. imunit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pravení protilátek nebo oslabených či usmrcených zárodků nemoci se nazývá 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Rozeznáváme bílé krviny velké a bílé krvinky nazývané ……………………………… Velké bílé krvinky jsou schopny ………………………….. a tak pohltit cizorodé částice. Naproti tomu …………………………… jsou zvláštní bílé krvinky, schopné vytvářet protilátky, které působí proti cizorodým látkám a mikroorganismům (bakteriím, virům či plísním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pnost organismu bránit se cizorodým látkám a mikroorganismům se nazývá ………………………………………. nebo-li 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8. Které krevní skupiny u člověka známe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   …………   …………   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9. Krevní skupiny objevil na přelomu 19. a 20. stol. český léka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a)   Jaroslav Jánský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b)   Jan Jánsk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)   Jakub Jánský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0. Převod krve z předem připravených konzerv od dárce do těla příjemce se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nazývá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feráz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fú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</w:t>
      </w:r>
      <w:r>
        <w:rPr>
          <w:rFonts w:cs="Arial" w:ascii="Arial" w:hAnsi="Arial"/>
          <w:sz w:val="22"/>
          <w:szCs w:val="22"/>
        </w:rPr>
        <w:t>Při převodu krve se musí dbát nejen na stejnou ……………………………………………….. dárce a příjemce, ale také na stejnou krevní podskupinu, která se označuje jako ……………………….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2. Podle stavby rozdělujeme cévy n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   ………………………………   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3. </w:t>
      </w:r>
      <w:r>
        <w:rPr>
          <w:rFonts w:cs="Arial" w:ascii="Arial" w:hAnsi="Arial"/>
          <w:sz w:val="22"/>
          <w:szCs w:val="22"/>
        </w:rPr>
        <w:t>……………………. se postupně větví na menší tepny a tepénky až naposled v nejmenší a nejtenčí  ……………………………….., přes jejichž stěny dochází k výměně plynů a živin. Ty se pak opět postupně sbíhají ve větší žilky a žíly a nakonec ústí do srdce jako horní a dolní 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4. </w:t>
      </w:r>
      <w:r>
        <w:rPr>
          <w:rFonts w:cs="Arial" w:ascii="Arial" w:hAnsi="Arial"/>
          <w:sz w:val="22"/>
          <w:szCs w:val="22"/>
        </w:rPr>
        <w:t>Míza je tvořena ………………………………………… a …………………………………….. látkami (jako jsou např. bílkoviny a tuky). Koluje v ……………………………… cévách a do průběhu jejich průběhu jsou vloženy …………………………..……………………., v nichž jsou ………………………………………, které zachycují a ničí choroboplodné zárodk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5:27:00Z</dcterms:created>
  <dc:creator>Hanka</dc:creator>
  <dc:description/>
  <cp:keywords/>
  <dc:language>en-US</dc:language>
  <cp:lastModifiedBy>Hanka</cp:lastModifiedBy>
  <dcterms:modified xsi:type="dcterms:W3CDTF">2007-12-08T15:51:00Z</dcterms:modified>
  <cp:revision>4</cp:revision>
  <dc:subject/>
  <dc:title>Oběhová soustava</dc:title>
</cp:coreProperties>
</file>