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rd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Popiš jednotlivé části srdce – doplň tyto slov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horní dutá žíla, dolní dutá žíla,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rdečnice (aorta), plicnice, plicní žíly, poloměsíčitá chlopeň, dvojcípá chlopeň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trojcípá chlopeň, pravá předsíň, pravá komora, levá předsíň, levá komor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přepáž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</w:t>
      </w:r>
      <w:r>
        <w:rPr>
          <w:sz w:val="22"/>
          <w:szCs w:val="22"/>
        </w:rPr>
        <w:drawing>
          <wp:inline distT="0" distB="0" distL="0" distR="0">
            <wp:extent cx="284988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49" t="11118" r="40065" b="13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Srdce se nachází v dutině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Srdce je rozděleno na …………..……….. a ……..………………. polovinu a každá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lovina je rozdělena ještě ve dvě části a to v tenkostěnnou………….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 silnostěnnou ………….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V srdci můžeme najít také chlopně. Ty jsou umístěny jednak mezi ………………….... a …………………………., jde o chlopně……………………………., kdy v pravé polovině je chlopeň ……………..………... a v levé polovině je chlopeň ……………………….. Nebo jsou umístěny mezi ……………………….. a ………………………, kdy se jedná o chlopně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Roztřiď následující pojmy do jednotlivých sloupců, podle toho, kam patří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Snaž se dbát na to, aby tyto pojmy vytvořili přesný sled událostí při malém 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velkém oběh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orní dutá žíla, dolní dutá žíla, plicnice, srdečnice (aorta), plicní žíly, pravá předsíň, pravá komora, levá předsíň, levá komora, dvojcípá chlopeň, trojcípá chlopeň, poloměsíčitá chlopeň, plíce, tkáně celého těl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lý (plicní) oběh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Velký (tělní) obě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něty pro činnost srdce vycházejí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rdce samotnéh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mozku (aniž bychom to mohli ovlivni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mozku (můžeme to ovlivni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Tepny, které zásobují srdce krví se nazývají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…………………………….. tepny zásobují srdeční sval ……………………….. a ………………………… Při porušení těchto tepen dochází k odumírání srdeční svaloviny, následkem nedostatku ………………………….. a …………………………… Tento stav se nazývá srdeční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04:00Z</dcterms:created>
  <dc:creator>Hanka</dc:creator>
  <dc:description/>
  <cp:keywords/>
  <dc:language>en-US</dc:language>
  <cp:lastModifiedBy>Hanka</cp:lastModifiedBy>
  <dcterms:modified xsi:type="dcterms:W3CDTF">2007-12-08T14:31:00Z</dcterms:modified>
  <cp:revision>1</cp:revision>
  <dc:subject/>
  <dc:title>Srdce</dc:title>
</cp:coreProperties>
</file>