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Příprava na výuku přírodopisu na ZŠ</w:t>
      </w:r>
    </w:p>
    <w:p>
      <w:pPr>
        <w:pStyle w:val="Normal"/>
        <w:rPr>
          <w:rFonts w:ascii="Arial" w:hAnsi="Arial" w:cs="Arial"/>
          <w:i/>
          <w:i/>
          <w:color w:val="993300"/>
        </w:rPr>
      </w:pPr>
      <w:r>
        <w:rPr>
          <w:rFonts w:eastAsia="Arial" w:cs="Arial" w:ascii="Arial" w:hAnsi="Arial"/>
          <w:b/>
          <w:color w:val="993300"/>
        </w:rPr>
        <w:t xml:space="preserve">                                      </w:t>
      </w:r>
    </w:p>
    <w:p>
      <w:pPr>
        <w:pStyle w:val="Normal"/>
        <w:rPr>
          <w:rFonts w:ascii="Arial" w:hAnsi="Arial" w:cs="Arial"/>
          <w:i/>
          <w:i/>
          <w:color w:val="993300"/>
        </w:rPr>
      </w:pPr>
      <w:r>
        <w:rPr>
          <w:rFonts w:cs="Arial" w:ascii="Arial" w:hAnsi="Arial"/>
          <w:i/>
          <w:color w:val="993300"/>
        </w:rPr>
      </w:r>
    </w:p>
    <w:p>
      <w:pPr>
        <w:pStyle w:val="Normal"/>
        <w:rPr>
          <w:rFonts w:ascii="Arial" w:hAnsi="Arial" w:cs="Arial"/>
          <w:i/>
          <w:i/>
          <w:color w:val="993300"/>
          <w:sz w:val="10"/>
          <w:szCs w:val="10"/>
        </w:rPr>
      </w:pPr>
      <w:r>
        <w:rPr>
          <w:rFonts w:cs="Arial" w:ascii="Arial" w:hAnsi="Arial"/>
          <w:i/>
          <w:color w:val="993300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éma:  </w:t>
      </w:r>
      <w:r>
        <w:rPr>
          <w:rFonts w:cs="Arial" w:ascii="Arial" w:hAnsi="Arial"/>
        </w:rPr>
        <w:t>Srd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pracoval:   </w:t>
      </w:r>
      <w:r>
        <w:rPr>
          <w:rFonts w:cs="Arial" w:ascii="Arial" w:hAnsi="Arial"/>
        </w:rPr>
        <w:t>Hana Šujanová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eastAsia="Arial" w:cs="Arial" w:ascii="Arial" w:hAnsi="Arial"/>
          <w:b/>
          <w:sz w:val="8"/>
          <w:szCs w:val="8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očník:  </w:t>
      </w:r>
      <w:r>
        <w:rPr>
          <w:rFonts w:cs="Arial" w:ascii="Arial" w:hAnsi="Arial"/>
        </w:rPr>
        <w:t>8.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ŠVP ZV - využití: </w:t>
      </w:r>
      <w:r>
        <w:rPr>
          <w:rFonts w:cs="Arial" w:ascii="Arial" w:hAnsi="Arial"/>
        </w:rPr>
        <w:t>Vzdělávací oblasti: člověk a příroda - přírodopi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mpetence: </w:t>
      </w:r>
      <w:r>
        <w:rPr>
          <w:rFonts w:cs="Arial" w:ascii="Arial" w:hAnsi="Arial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čení, k řešení problémů, ke komunikaci a spolupráci,  sociální a personální, pracovní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9966"/>
          <w:sz w:val="8"/>
          <w:szCs w:val="8"/>
        </w:rPr>
      </w:pPr>
      <w:r>
        <w:rPr>
          <w:rFonts w:cs="Arial" w:ascii="Arial" w:hAnsi="Arial"/>
          <w:b/>
          <w:color w:val="FF9966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VVC:</w:t>
      </w:r>
      <w:r>
        <w:rPr>
          <w:rFonts w:cs="Arial" w:ascii="Arial" w:hAnsi="Arial"/>
        </w:rPr>
        <w:t xml:space="preserve"> Žák umí popsat  srdce, jednotlivé části srdce,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993300"/>
          <w:sz w:val="8"/>
          <w:szCs w:val="8"/>
        </w:rPr>
      </w:pPr>
      <w:r>
        <w:rPr>
          <w:rFonts w:cs="Arial" w:ascii="Arial" w:hAnsi="Arial"/>
          <w:color w:val="993300"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993300"/>
          <w:sz w:val="8"/>
          <w:szCs w:val="8"/>
        </w:rPr>
      </w:pPr>
      <w:r>
        <w:rPr>
          <w:rFonts w:cs="Arial" w:ascii="Arial" w:hAnsi="Arial"/>
          <w:color w:val="993300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color w:val="800000"/>
          <w:sz w:val="8"/>
          <w:szCs w:val="8"/>
        </w:rPr>
      </w:pPr>
      <w:r>
        <w:rPr>
          <w:rFonts w:cs="Arial" w:ascii="Arial" w:hAnsi="Arial"/>
          <w:b/>
        </w:rPr>
        <w:t xml:space="preserve">Místo realizace: </w:t>
      </w:r>
      <w:r>
        <w:rPr>
          <w:rFonts w:cs="Arial" w:ascii="Arial" w:hAnsi="Arial"/>
        </w:rPr>
        <w:t>učebna přírodopisu</w:t>
      </w:r>
    </w:p>
    <w:p>
      <w:pPr>
        <w:pStyle w:val="Normal"/>
        <w:spacing w:lineRule="auto" w:line="360"/>
        <w:rPr>
          <w:rFonts w:ascii="Arial" w:hAnsi="Arial" w:cs="Arial"/>
          <w:color w:val="800000"/>
          <w:sz w:val="8"/>
          <w:szCs w:val="8"/>
        </w:rPr>
      </w:pPr>
      <w:r>
        <w:rPr>
          <w:rFonts w:cs="Arial" w:ascii="Arial" w:hAnsi="Arial"/>
          <w:color w:val="800000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Časová dotace: </w:t>
      </w:r>
      <w:r>
        <w:rPr>
          <w:rFonts w:cs="Arial" w:ascii="Arial" w:hAnsi="Arial"/>
        </w:rPr>
        <w:t>1 hodina (45 min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993300"/>
          <w:sz w:val="8"/>
          <w:szCs w:val="8"/>
        </w:rPr>
      </w:pPr>
      <w:r>
        <w:rPr>
          <w:rFonts w:cs="Arial" w:ascii="Arial" w:hAnsi="Arial"/>
          <w:color w:val="993300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jmy opěrné:</w:t>
      </w:r>
      <w:r>
        <w:rPr>
          <w:rFonts w:cs="Arial" w:ascii="Arial" w:hAnsi="Arial"/>
        </w:rPr>
        <w:t xml:space="preserve"> krev, červené a bílé krvinky, krevní destičky, tepny, žíly, tkáňový mok, míza, mízní soustava, krevní plazma, obranyschopnost, očkování, krevní skupiny, transfúze</w:t>
      </w:r>
    </w:p>
    <w:p>
      <w:pPr>
        <w:pStyle w:val="Normal"/>
        <w:spacing w:lineRule="auto" w:line="360"/>
        <w:rPr>
          <w:rFonts w:ascii="Arial" w:hAnsi="Arial" w:cs="Arial"/>
          <w:color w:val="800000"/>
          <w:sz w:val="8"/>
          <w:szCs w:val="8"/>
        </w:rPr>
      </w:pPr>
      <w:r>
        <w:rPr>
          <w:rFonts w:cs="Arial" w:ascii="Arial" w:hAnsi="Arial"/>
          <w:color w:val="800000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jmy nové:</w:t>
      </w:r>
      <w:r>
        <w:rPr>
          <w:rFonts w:cs="Arial" w:ascii="Arial" w:hAnsi="Arial"/>
        </w:rPr>
        <w:t xml:space="preserve"> srdeční sval, předsíň, komora, chlopně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vednosti: </w:t>
      </w:r>
      <w:r>
        <w:rPr>
          <w:rFonts w:cs="Arial" w:ascii="Arial" w:hAnsi="Arial"/>
        </w:rPr>
        <w:t>práce s textem, práce s modelem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ůcky: </w:t>
      </w:r>
      <w:r>
        <w:rPr>
          <w:rFonts w:cs="Arial" w:ascii="Arial" w:hAnsi="Arial"/>
        </w:rPr>
        <w:t>učebnice, model srdc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 xml:space="preserve">1.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Teoretická příprava na hodinu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ěhová soustava zajišťuje výživu a látkovou výměnu buněk v těle. To je zajištěno tělními tekutinami, jako je krev, tkáňový mok a míza. Krev koluje v cévní soustavě díky srdci, které krev neustále přečerpává. Srdce svými stahy krev pudí do cév a tak do celého těla, ze kterého se pak následně krev vrací cévami zpět do srd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rd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 uloženo v hrudní dutině a je obaleno blánou, jeho 2/3 leží v levé části a 1/3 v pravé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 velké asi jako pěst toho, komu patř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 dutý sval, tvořený srdeční svalovinou, která nelze ovládat vůl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rozděleno v levou a pravou polovinu; každá polovina je ještě rozdělena ve dvě části – předsíň (tenkostěnná) a komoru (silnostěnná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  mezi předsíní a komorou je chlopeň (v pravé polovině je trojcípá chlopeň a v levé polovině chlopeň dvojcípá) – umožňují proudění krve jen v jednom směru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dovolí, aby se krev vracel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 mezi komorou a velkou tepnou je také chlopeň, zde se jedná o chlopeň poloměsíčitou, která brání zpětnému toku krve do srd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 do srdce přivádějí odkysličenou krev z těla dvě velké žíly – horní a dolní dutá žíla; okysličenou krev z plic – plicní ží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ze srdce odchází krev odkysličená plicnicí (tepna) do plic, kde dochází k okysličení; okysličená krev ze srdce putuje do těla srdečnicí (aortou) – největší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epna v těl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tepny vedou krev ze srdce, žíly vedou krev do srd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dcem prochází dva oběhy – malý (plicní) a velký (tělní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lý (plicní) obě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o pravé poloviny srdce přichází odkysličená krev z těla horní a dolní dutou žílou, nejprve vstupuje do pravé předsíně, následně jde do pravé komor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omory je krev vypuzena do plicnice. Ta přivádí odkysličenou krev z pravé poloviny srdce do plic, aby se okysličila. Okysličená krev se vrací do srd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lký (tělní) obě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kysličená krev z plic jde plicními žilami do levé poloviny srdce. Nejprve vstupuje do levé předsíně. Poté putuje do levé komory. Z levé komory je mocně puzena do největší tepny v lidském těle, srdečnice (aorty). Takto se dostává okysličená krev ke všem tkáním v lidském těle. Ve tkáních krev odevzdá kyslík a přijme oxid uhličitý a jako odkysličená krev se vrací zpět do srdc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 se neustále opaku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innost srd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rdci dochází neustále ke střídajícímu se smršťování (systola) a ochabování (diastola) svaloviny síní a komor. Stahy srdce zajišťují proudění krve cévami. Tyto stahy jsou automatické. Podněty pro činnost srdce vznikají ve zvláštní citlivé tkáni přímo v srdci. Proto při náhlé zástavě srdce je někdy možno jeho činnost ještě obnovit drážděním (masáží) srdce – a tak člověku zachránit život. Musí se to však stát velmi rychle (krátce po zástavě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rštění srdeční svaloviny se šíří postupně jako vlna od smrštění předsíní po smrštění komor. Při smrštění předsíní se otevřou cípaté chlopně a krev je puzena do komor, které jsou ochablé, poloměsíčitými chlopněmi uzavřené, aby krev nevtékala do cév. Po naplnění komor se uzavřou chlopně cípaté a otevřou chlopně poloměsíčité. Dochází ke smrštění komor a krev je vypuzena do cév, předsíně jsou v tomto případě naopak ochablé a plní se krví. Takto se vše neustále opakuj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 aortě se smrštění šíří dále do těla jako tepová vlna, kterou můžeme nahmatat a počítat jako tep na krční nebo vřetení tepně (2 - 3 prsty nad zápěstím). Srdce se stáhne za 1 minutu průměrně 70 – 80krát a jedním stahem vypudí do oběhu asi 60 – 70 ml krve. Samozřejmě při námaze se činnost srdce zrychluje a objem přečerpávané krve zvyšuje. Lékařským tlakoměrem se měří nejvyšší (systolický) a nejnižší (diastolický) tlak v tepně (na pažní tepně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ezipředmětová vazba – Kolik ml krve vypudí srdce za 1, 5, 10 minut (v klidu)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 xml:space="preserve">      Nahmatej si na vřetenní tepně tep a zkus spočítat počet tepů za minutu v klidu, poté udělej 10 dřepů a proveď  totéž. Zjisti jaký j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i/>
          <w:sz w:val="22"/>
          <w:szCs w:val="22"/>
        </w:rPr>
        <w:t>rozdí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tepů závisí na tom, zda člověk spí, bdí, je v klidu nebo se namáhá. Při námaze se počet tepů zvětšuje až na dvojnásobek klidového stavu. Rychlost činnosti se tedy mění, i když srdce funguje neustále a pravidelně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 představu o výkonnosti srdce uvedeme několik čísel: Jedním stahem vykoná srdce asi takovou práci, jaká je potřebná ke zvednutí závaží o hmotnosti 1 kg do výšky 20 cm. Při tom srdce za 1 den spotřebuje asi tolik energie, kolik jí vznikne z 40 – 80 g cukru. Je to tedy sval velice výkonný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rdce při neustálé námaze potřebuje dobré a stálé zásobování živinami a kyslíkem. Je obetkané tepnami, které se nazývají věnčité. Při porušení těchto tepen přestane být srdeční tkáň vyživována a odumírá. Dochází tak k srdečnímu infarktu. Jde-li o porušení některé větší tepny a je vyřazena větší část srdce, nastává okamžitá smrt. Srdeční infarkt je současné době nejčastější příčinou smrti, zejména u mužů středního vě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unkci tepen má mino jiné vliv výživa, nervové vypětí, koření, pití alkohol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2. Rozpracování scénáře hodiny: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9650095" cy="351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09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Úv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známení s cílem hodi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Krátce zmíním to, o čem se žáci v hodině dozví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85pt;height:27.65pt;mso-wrap-distance-left:7.05pt;mso-wrap-distance-right:7.05pt;mso-wrap-distance-top:0pt;mso-wrap-distance-bottom:0pt;margin-top:6.5pt;mso-position-vertical-relative:text;margin-left: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Úv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známení s cílem hodiny:</w:t>
                      </w:r>
                      <w:r>
                        <w:rPr>
                          <w:rFonts w:cs="Arial" w:ascii="Arial" w:hAnsi="Arial"/>
                        </w:rPr>
                        <w:t xml:space="preserve"> Krátce zmíním to, o čem se žáci v hodině dozví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9878695" cy="702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869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lavní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cvičování a opakování známého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ormou otázek zopakujeme učivo minulé hodiny, abychom mohli navázat na další uč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ozice nového učiv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 pomocí učebnice a modelu srdce si probereme nové učiv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xac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mocí otázek zopakujeme právě probranou látku a zapíšeme do sešitu zápi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85pt;height:55.35pt;mso-wrap-distance-left:7.05pt;mso-wrap-distance-right:7.05pt;mso-wrap-distance-top:0pt;mso-wrap-distance-bottom:0pt;margin-top:6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lavní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cvičování a opakování známého:</w:t>
                      </w:r>
                      <w:r>
                        <w:rPr>
                          <w:rFonts w:cs="Arial" w:ascii="Arial" w:hAnsi="Arial"/>
                        </w:rPr>
                        <w:t xml:space="preserve"> Formou otázek zopakujeme učivo minulé hodiny, abychom mohli navázat na další uč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pozice nového učiva:</w:t>
                      </w:r>
                      <w:r>
                        <w:rPr>
                          <w:rFonts w:cs="Arial" w:ascii="Arial" w:hAnsi="Arial"/>
                        </w:rPr>
                        <w:t xml:space="preserve"> S pomocí učebnice a modelu srdce si probereme nové učiv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xace:</w:t>
                      </w:r>
                      <w:r>
                        <w:rPr>
                          <w:rFonts w:cs="Arial" w:ascii="Arial" w:hAnsi="Arial"/>
                        </w:rPr>
                        <w:t xml:space="preserve"> Pomocí otázek zopakujeme právě probranou látku a zapíšeme do sešitu zápi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9878695" cy="5264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869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ávě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hodnocení hodi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děkování za spolupráci a pozornos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85pt;height:41.45pt;mso-wrap-distance-left:7.05pt;mso-wrap-distance-right:7.05pt;mso-wrap-distance-top:0pt;mso-wrap-distance-bottom:0pt;margin-top:6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Závě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hodnocení hodiny:</w:t>
                      </w:r>
                      <w:r>
                        <w:rPr>
                          <w:rFonts w:cs="Arial" w:ascii="Arial" w:hAnsi="Arial"/>
                        </w:rPr>
                        <w:t xml:space="preserve"> Poděkování za spolupráci a pozornos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žité formy: frontální výu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žité metody: výklad, opakovací rozhovor, diagnostický rozhovor, práce s učebnicí, práce s mode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tředky: učebnice, model srd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iteratura: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antorek, J., Jurčák, J., Froněk, J. a kol. Přírodopis 8. Olomouc: Prodos 1999. ISBN 80-7230-040-7</w:t>
      </w:r>
    </w:p>
    <w:p>
      <w:pPr>
        <w:pStyle w:val="Normal"/>
        <w:ind w:left="36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Kvasničková, D. a kol. Ekologický přírodopis 8, pro 8. ročník základní školy a nižší ročníky víceletých gymnázií. Praha: Fortuna 1999. ISBN 80-7168-477-5</w:t>
      </w:r>
    </w:p>
    <w:sectPr>
      <w:type w:val="nextPage"/>
      <w:pgSz w:orient="landscape" w:w="16838" w:h="11906"/>
      <w:pgMar w:left="720" w:right="561" w:gutter="0" w:header="0" w:top="38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Wingdings" w:hAnsi="Wingdings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23:00Z</dcterms:created>
  <dc:creator>Hanka</dc:creator>
  <dc:description/>
  <cp:keywords/>
  <dc:language>en-US</dc:language>
  <cp:lastModifiedBy>Hanka</cp:lastModifiedBy>
  <dcterms:modified xsi:type="dcterms:W3CDTF">2007-12-08T14:34:00Z</dcterms:modified>
  <cp:revision>6</cp:revision>
  <dc:subject/>
  <dc:title>        Příprava na výuku přírodopisu na ZŠ</dc:title>
</cp:coreProperties>
</file>