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ěhová soust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Jaké tělní tekutiny, které patří do oběhové soustavy člověka, znáš?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   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Napiš alespoň 3 funkce krv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3. Které složky krve znáš?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4. Charakterizuj krevní plazm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Jak se jmenuje červené krevní barvivo, ve kterých buňkách je obsaženo a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k čemu slouží?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6. Utvoř správné dvojice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a) přenos dýchacích plynů (O2, CO2)</w:t>
        <w:tab/>
        <w:tab/>
        <w:tab/>
        <w:tab/>
        <w:tab/>
        <w:t>1. očkování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b) při poranění cév, vytvoří krevní sraženinu</w:t>
        <w:tab/>
        <w:tab/>
        <w:tab/>
        <w:tab/>
        <w:t>2. červené krvinky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 tím zabrání vykrvácení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c) při rozpadu z něj vzniká žlučové barvivo bilirubin</w:t>
        <w:tab/>
        <w:tab/>
        <w:tab/>
        <w:t>3. imunita vrozená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d) zajišťují obranyschopnost organismu</w:t>
        <w:tab/>
        <w:tab/>
        <w:tab/>
        <w:tab/>
        <w:tab/>
        <w:t>4. krevní destičky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e) již od narození se umí tělo bránit infekci</w:t>
        <w:tab/>
        <w:tab/>
        <w:tab/>
        <w:tab/>
        <w:t>5. hemoglobi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f) vpravení protilátek nebo oslabených či usmrcených </w:t>
        <w:tab/>
        <w:tab/>
        <w:tab/>
        <w:t>6. bílé krvinky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árodků nemoc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7. Které krevní skupiny u člověka známe?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   …………   …………   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8. Krevní skupiny objevil na přelomu 19. a 20. stol. český lékař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aroslav Jánský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b) Jan Jánský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Jakub Jánský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9. Převod krve z předem připravených konzerv od dárce do těla příjemce se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nazývá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feráz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fúz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při převodu krve se musí dbát na stejnou krevní skupinu dárce a příjemce a také na stejnou krevní podskupinu, která se označuje jako </w:t>
      </w:r>
      <w:r>
        <w:rPr>
          <w:rFonts w:cs="Arial" w:ascii="Arial" w:hAnsi="Arial"/>
          <w:sz w:val="22"/>
          <w:szCs w:val="22"/>
        </w:rPr>
        <w:t>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1. Podle stavby rozdělujeme cévy n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   ………………………………   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2. Jak se jmenují cévy, přes jejichž stěny dochází k výměně látek a plynů?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3. Z čeho je složena míza?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   a   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4. Do průběhu mízních cév jsou vloženy</w:t>
      </w:r>
      <w:r>
        <w:rPr>
          <w:rFonts w:cs="Arial" w:ascii="Arial" w:hAnsi="Arial"/>
          <w:sz w:val="22"/>
          <w:szCs w:val="22"/>
        </w:rPr>
        <w:t xml:space="preserve"> …………………………………., </w:t>
      </w:r>
      <w:r>
        <w:rPr>
          <w:rFonts w:cs="Arial" w:ascii="Arial" w:hAnsi="Arial"/>
          <w:b/>
          <w:sz w:val="22"/>
          <w:szCs w:val="22"/>
        </w:rPr>
        <w:t xml:space="preserve">v nichž jsou </w:t>
      </w:r>
      <w:r>
        <w:rPr>
          <w:rFonts w:cs="Arial" w:ascii="Arial" w:hAnsi="Arial"/>
          <w:sz w:val="22"/>
          <w:szCs w:val="22"/>
        </w:rPr>
        <w:t>………………………………………,</w:t>
      </w:r>
      <w:r>
        <w:rPr>
          <w:rFonts w:cs="Arial" w:ascii="Arial" w:hAnsi="Arial"/>
          <w:b/>
          <w:sz w:val="22"/>
          <w:szCs w:val="22"/>
        </w:rPr>
        <w:t xml:space="preserve"> které zachycují a ničí choroboplodné zárod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0:45:00Z</dcterms:created>
  <dc:creator>Hanka</dc:creator>
  <dc:description/>
  <cp:keywords/>
  <dc:language>en-US</dc:language>
  <cp:lastModifiedBy>Hanka</cp:lastModifiedBy>
  <dcterms:modified xsi:type="dcterms:W3CDTF">2007-12-08T14:56:00Z</dcterms:modified>
  <cp:revision>2</cp:revision>
  <dc:subject/>
  <dc:title>Oběhová soustava</dc:title>
</cp:coreProperties>
</file>