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52193"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25461063"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66010609"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62374252"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77349187"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0144665"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10053687"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57088461"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06892174"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75875114"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21892550"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78709851"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31323015"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72185580"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92810244"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26677049"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7478832"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89243426"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78381876"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03593692"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7886376"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99227096"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958161124"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89035163"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65790080"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31257349"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16400261"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63838972"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20887990"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112238940"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6944311"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47431768"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67894055"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73356931"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14309919"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10992784"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57737011"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59183716"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69718558"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9244735"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45038121"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31738405"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83381911"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11101392"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205580835"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2093724"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19866057"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