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měty pro výuku  - SRD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áčrt srdce – vybarvení částí s okysličenou a odkysličenou krví, popis částí srd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Jak se nazývají označené části srdce? Barevně vyznač, kterými částmi proudí krev okysličená (červeně) a kterými odkysličená (modř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3390900" cy="407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90" w:leader="none"/>
        </w:tabs>
        <w:rPr/>
      </w:pPr>
      <w:r>
        <w:rPr/>
        <w:t>Komiks – putování červených krvinek (možné i propojení s výtvarnou výchovou)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>Žáci mají za úkol nakreslit komiks, který se týká přímo srdce či celé oběhové soustavy. V jednotlivých sekvencích komiksu se žáci snaží zachytit, jak putují krvinky např. ve srdci, jakými částmi srdce procházejí a co přenášejí (jestli je krev okysličená či odkysličená)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 xml:space="preserve">Děti pracují ve skupinách např. po 2 až po 3. Je dobré, aby formát výkresu byl větší – možnost vystavení ve třídě.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90" w:leader="none"/>
        </w:tabs>
        <w:rPr/>
      </w:pPr>
      <w:r>
        <w:rPr/>
        <w:t>Modelování srdce z keramické hlíny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2:01:00Z</dcterms:created>
  <dc:creator>Lenka</dc:creator>
  <dc:description/>
  <dc:language>en-US</dc:language>
  <cp:lastModifiedBy>Lenka</cp:lastModifiedBy>
  <dcterms:modified xsi:type="dcterms:W3CDTF">2007-12-02T12:15:00Z</dcterms:modified>
  <cp:revision>3</cp:revision>
  <dc:subject/>
  <dc:title>Náměty pro výuku  - SRDCE</dc:title>
</cp:coreProperties>
</file>