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288" w:hanging="0"/>
        <w:jc w:val="center"/>
        <w:rPr>
          <w:bCs/>
        </w:rPr>
      </w:pPr>
      <w:r>
        <w:rPr>
          <w:bCs/>
        </w:rPr>
        <mc:AlternateContent>
          <mc:Choice Requires="wps">
            <w:drawing>
              <wp:inline distT="0" distB="0" distL="0" distR="0">
                <wp:extent cx="2600325" cy="3619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28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Oběhová soustav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8.55pt;width:204.7pt;height:28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Oběhová soustava</w:t>
                      </w:r>
                    </w:p>
                  </w:txbxContent>
                </v:textbox>
                <v:path textpathok="t"/>
                <v:textpath on="t" fitshape="t" string="Oběhová soustava" style="font-family:&quot;Arial Black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360" w:right="-288" w:hanging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1) </w:t>
      </w:r>
      <w:r>
        <w:rPr>
          <w:b/>
          <w:bCs/>
        </w:rPr>
        <w:t>Správně zatrhni funkce krve v lidském těle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má význam při obraně organismu proti infekci (obsahuje protilátky a bílé krvinky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hospodaření s vodou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přivádí ke tkáním živiny z trávicí soustavy a odvádí zplodiny látkové přeměny do vylučovací soustavy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udržování stálé tělesné teploty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rozvádí po těle vitamíny a hormony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rozvádí v těle kyslík z plic ke tkáním a odvádí oxid uhličitý z tkání do plic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93345</wp:posOffset>
            </wp:positionV>
            <wp:extent cx="2400300" cy="28879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opora těl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Cs/>
        </w:rPr>
        <w:t xml:space="preserve">) </w:t>
      </w:r>
      <w:r>
        <w:rPr>
          <w:b/>
          <w:bCs/>
        </w:rPr>
        <w:t>Jak se nazývají označené části srdce?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Barevně vyznač, kterými částmi proudí 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krev okysličená (červeně) a kterým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odkysličená (modře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) Přiřaď k sobě typ CÉVY a její funkci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při rozvodu krve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jc w:val="both"/>
        <w:rPr/>
      </w:pPr>
      <w:r>
        <w:rPr>
          <w:bCs/>
        </w:rPr>
        <w:t>Tepny                                          - vedou (až na výjimky) odkysličenou krev z těla do srdc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Vlásečnice                                   - zajišťují výměnu plynů mezi krví a tkáněmi, mají    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</w:t>
      </w:r>
      <w:r>
        <w:rPr>
          <w:bCs/>
        </w:rPr>
        <w:t xml:space="preserve">propustnou stěnu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Žíly                                              - vedou (až na výjimky) okysličenou krev ze srdce do těla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) Doplň, z jakých složek se skládá krev a jednotlivé složky se snaž připojit ke správné charakteristi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         průhledná nažloutlá kapalina, obsahuje vodu a bílkovin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__________________         jejich úkolem je obrana organismu, vznikají v kostní dřeni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</w:t>
      </w:r>
      <w:r>
        <w:rPr>
          <w:bCs/>
        </w:rPr>
        <w:t>nebo v mízních uzlinách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         uplatňují se při zástavě krvácení, ucpávají poraněnou cévu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             přenášejí kyslík, vznikají v červené kostní dře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) KREVNÍ SKUPIN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-    objevil český vědec 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napiš, jaké typy krevních skupin existují: ___ ___ ___ ___ (od rodičů se pokus zjistit, jakou   krevní skupinu máš ty sám/sama: ___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Cs/>
        </w:rPr>
        <w:t>Vysvětli, co by se stalo, kdyby pacient při transfuzi krve dostal krev jiné krevní skupiny, než má on sám: 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) Doplň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elký tělní oběh krve začíná __________ (________), která vychází z levé komory srdeční. Aorta vedoucí ___________ krev se větví na t_______ a na v________, přes jejichž stěnu se dostává kyslík ke tkáním. Oxid uhličitý z tkání se dostává opět do vlásečnic, které se sbíhají do ž____. Horní a dolní dutá ______ vedou  _____________ krev do pravé síně srdc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alý plicní oběh začíná p_____ t_______(výjimka - jediná tepna v těle, která vede odkysličenou krev), která vychází z pravé komory srdeční a vede ____________krev do plic. V plicních s________ se krev okysličí. Okysličená krev je vedena do levé s______ srd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) Jak označujeme sílu, kterou působí krev na stěny cév?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) Označ název lékařského zařízení, pomocí kterého se měří krevní tlak</w:t>
      </w:r>
    </w:p>
    <w:p>
      <w:pPr>
        <w:pStyle w:val="Normal"/>
        <w:jc w:val="both"/>
        <w:rPr/>
      </w:pPr>
      <w:r>
        <w:rPr>
          <w:bCs/>
        </w:rPr>
        <w:t>a/ termometr   b/ tonometr  c/ tepomet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9) Doplň chybějící slovo:</w:t>
      </w:r>
    </w:p>
    <w:p>
      <w:pPr>
        <w:pStyle w:val="Normal"/>
        <w:jc w:val="both"/>
        <w:rPr>
          <w:bCs/>
        </w:rPr>
      </w:pPr>
      <w:r>
        <w:rPr>
          <w:bCs/>
        </w:rPr>
        <w:t>Při drobných úrazech dochází k prasknutí podkožních cév a k podkožnímu krvácení. Viditelným projevem těchto drobných úrazů jsou tzv.: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10)</w:t>
      </w:r>
      <w:r>
        <w:rPr/>
        <w:t xml:space="preserve"> </w:t>
      </w:r>
      <w:r>
        <w:rPr>
          <w:b/>
        </w:rPr>
        <w:t>Srdce slouží jako čerpadlo, které rytmickými stahy pohání krev v cévách. Projevem této jeho činnosti je srdeční TEP. Víš, kde si můžeš tep nejlépe nahmatat?</w:t>
      </w:r>
    </w:p>
    <w:p>
      <w:pPr>
        <w:pStyle w:val="Normal"/>
        <w:rPr/>
      </w:pPr>
      <w:r>
        <w:rPr/>
        <w:t xml:space="preserve">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)</w:t>
      </w:r>
      <w:r>
        <w:rPr/>
        <w:t xml:space="preserve"> </w:t>
      </w:r>
      <w:r>
        <w:rPr>
          <w:b/>
        </w:rPr>
        <w:t>Dovedeš si vzpomenout na názvy některých srdečních chorob?</w:t>
      </w:r>
    </w:p>
    <w:p>
      <w:pPr>
        <w:pStyle w:val="Normal"/>
        <w:rPr/>
      </w:pPr>
      <w:r>
        <w:rPr/>
        <w:t>___________________________________________________</w:t>
      </w:r>
    </w:p>
    <w:p>
      <w:pPr>
        <w:pStyle w:val="Normal"/>
        <w:rPr/>
      </w:pP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17:00Z</dcterms:created>
  <dc:creator>105101</dc:creator>
  <dc:description/>
  <dc:language>en-US</dc:language>
  <cp:lastModifiedBy>Lenka</cp:lastModifiedBy>
  <dcterms:modified xsi:type="dcterms:W3CDTF">2007-12-02T10:21:00Z</dcterms:modified>
  <cp:revision>5</cp:revision>
  <dc:subject/>
  <dc:title> </dc:title>
</cp:coreProperties>
</file>