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28"/>
          <w:szCs w:val="28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28"/>
          <w:szCs w:val="28"/>
          <w:lang w:val="cs-CZ" w:eastAsia="zxx" w:bidi="zxx"/>
        </w:rPr>
        <w:t>Příprava na výuku přírodopisu na ZŠ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7F0000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7F0000"/>
          <w:kern w:val="2"/>
          <w:sz w:val="24"/>
          <w:szCs w:val="24"/>
          <w:lang w:val="cs-CZ" w:eastAsia="zxx" w:bidi="zxx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Téma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Mozek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Třída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8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8"/>
          <w:szCs w:val="8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8"/>
          <w:szCs w:val="8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>ŠVP ZV - využití: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Vzd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lávací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oblast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Č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lov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ří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roda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Pr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>ůř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ezová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témata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: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Environmentální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výchova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Integrace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mezi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vzd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lávacími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en-US" w:eastAsia="zxx" w:bidi="zxx"/>
        </w:rPr>
        <w:t>obory</w:t>
      </w: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en-US" w:eastAsia="zxx" w:bidi="zxx"/>
        </w:rPr>
        <w:t xml:space="preserve">: 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ří</w:t>
      </w: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rodopis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 w:val="false"/>
          <w:b w:val="false"/>
          <w:bCs w:val="false"/>
          <w:color w:val="auto"/>
          <w:kern w:val="2"/>
          <w:sz w:val="8"/>
          <w:szCs w:val="8"/>
          <w:lang w:val="cs-CZ" w:eastAsia="zxx" w:bidi="zxx"/>
        </w:rPr>
      </w:pP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8"/>
          <w:szCs w:val="8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Kompetence: 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peten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ení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hledá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form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kla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ji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chop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poj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ystematiz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fektiv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ces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noste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aktick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vo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amostat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zor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íska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ýsledk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rovnává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peten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ř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eš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probl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>ů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amostat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 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š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bl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ol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hod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ob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š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aktick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rávno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š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bl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s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stup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plik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š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bdobn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b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blém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tuac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led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last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kro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doláv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bl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ů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peten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unikativní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formul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ja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yšlenk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ázor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ogick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led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ja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ý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ouvis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ultivova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ísemné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úst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jevu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slouch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mluvá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ruh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i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rozum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i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ho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eaguje</w:t>
      </w:r>
      <w:r>
        <w:rPr>
          <w:rFonts w:eastAsia="Times New Roman CE" w:cs="Times New Roman CE" w:ascii="Times New Roman CE" w:hAnsi="Times New Roman CE"/>
          <w:color w:val="auto"/>
          <w:kern w:val="2"/>
          <w:sz w:val="24"/>
          <w:szCs w:val="24"/>
          <w:lang w:val="cs-CZ" w:eastAsia="zxx" w:bidi="zxx"/>
        </w:rPr>
        <w:t>, ú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ně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apoj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isku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bhaj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ázo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ho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rgumentuje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peten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ob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anské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áp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klad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incip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i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ž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a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ko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o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sk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orm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á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vinnost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ško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im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školu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ozhod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odp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d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a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tu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skytn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ost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účinn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moc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odp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riz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tuac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tuac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hr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íc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vo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drav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a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mpeten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pracovní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ezp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účinně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ateriál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ástro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bav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d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mezen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avidl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vinno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vazk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dapt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b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acov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dmínky</w:t>
      </w:r>
    </w:p>
    <w:p>
      <w:pPr>
        <w:pStyle w:val="Normal"/>
        <w:overflowPunct w:val="false"/>
        <w:autoSpaceDE w:val="false"/>
        <w:spacing w:lineRule="auto" w:line="240"/>
        <w:ind w:left="0" w:right="101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VVC: 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ák umí vyjmenovat části mozku.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Žák umí vyjmenovat úrazy a onemocnění mozku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Místo realizace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učebna přírodopisu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Časová dotace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45 min.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Pojmy opěrné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nervová soustava, CNS, periferní nervová soustava, mozek, mícha, šedá hmota mozková, bílá hmota mozková, sympatikus, parasympatikus, nepodmíněné a podmíněné reflexy.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 CE" w:cs="Arial CE" w:ascii="Arial CE" w:hAnsi="Arial CE"/>
          <w:b/>
          <w:bCs/>
          <w:color w:val="auto"/>
          <w:kern w:val="2"/>
          <w:sz w:val="24"/>
          <w:szCs w:val="24"/>
          <w:lang w:val="cs-CZ" w:eastAsia="zxx" w:bidi="zxx"/>
        </w:rPr>
        <w:t xml:space="preserve">Pojmy nové: </w:t>
      </w:r>
      <w:r>
        <w:rPr>
          <w:rFonts w:eastAsia="Arial CE" w:cs="Arial CE" w:ascii="Arial CE" w:hAnsi="Arial C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prodloužená mícha, Varlův most, mozeček, střední mozek, mezimozek, koncový mozek, hemisféry, mozkové nervy, laloky - čelní, spánkový, temenní, týlní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 xml:space="preserve">Dovednosti: rozeznává jednotlivé části orgánu,  orientuje se na obrázkové tabuli i na modelu mozku, </w:t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t>Pomůcky: nástěnné obrazové tabule, modely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jsl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š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jdokonalejš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rgáne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jím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form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ecepto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še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rgá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pracová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t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form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klá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a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síl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dp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yt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l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eb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ter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j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r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klá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6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á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t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: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rodl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ích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arolov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st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(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ol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v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ří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me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)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dní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ezi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ncové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Prodl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en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ích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avaz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át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ích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Cent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epodmí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eflex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ezbytn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r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ž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ivo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dých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rd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inno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lyk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li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eflex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brann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ašl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ých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vrac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Varol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o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elk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ýzna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r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ropoj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o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ích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statním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čá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tm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ystupu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dtu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ter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erv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a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ř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trojklan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ontrol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tvorb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li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l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o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klá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dv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lokoul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ter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il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ozrýhova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d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oordina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hyb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ovnováh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eceptor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rovnováh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umí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labyrint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n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í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uch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ed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cent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r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jem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ra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luch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ycház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dtu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erv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aji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ť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ujíc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hyb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čí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ezi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koordinu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funk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útrobn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orgá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ů, ří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lesn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teplot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hospod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vod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funkc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hlavn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ž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lá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apoje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d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ozkov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(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hypofýz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)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ří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e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inno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Koncov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single"/>
          <w:lang w:val="en-US" w:eastAsia="zxx" w:bidi="zxx"/>
        </w:rPr>
        <w:t>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nej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tš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čá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Sestá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dv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polokoul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 xml:space="preserve"> (</w:t>
      </w:r>
      <w:r>
        <w:rPr>
          <w:rFonts w:eastAsia="Arial" w:cs="Arial" w:ascii="Arial" w:hAnsi="Arial"/>
          <w:color w:val="auto"/>
          <w:kern w:val="2"/>
          <w:sz w:val="24"/>
          <w:szCs w:val="24"/>
          <w:u w:val="none"/>
          <w:lang w:val="en-US" w:eastAsia="zxx" w:bidi="zxx"/>
        </w:rPr>
        <w:t>hemisfé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  <w:t>)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u w:val="none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u w:val="none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cház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12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á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(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lav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)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r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cháze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4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mor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bsahujíc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mí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rv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chové</w:t>
        <w:tab/>
        <w:t>I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rakový</w:t>
        <w:tab/>
        <w:t>II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kohybný</w:t>
        <w:tab/>
        <w:tab/>
        <w:t>I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ladkový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rojklaný</w:t>
        <w:tab/>
        <w:t>V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dtahující</w:t>
        <w:tab/>
        <w:tab/>
        <w:t>VI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íc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  <w:tab/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II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ds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ň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hlem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vý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X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azykohltanový</w:t>
        <w:tab/>
        <w:t>X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loudivý</w:t>
        <w:tab/>
        <w:t>X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atný</w:t>
        <w:tab/>
        <w:t>XI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djazykový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ab/>
        <w:tab/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vr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v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ří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2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6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iln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še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ter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klá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lik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rste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rv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ň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rát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roz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stáva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v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ji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n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e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vot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stup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les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vrch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bráz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tným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ýham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ez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im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ž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cháze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vit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Še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mot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ak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l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vn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ř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emisfé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d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t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ří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ád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lubš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rázd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d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u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l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ánkov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emen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ýl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dnotli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mí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n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nnost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ad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á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lní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cház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torick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ter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m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hyb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ster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valovi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rocov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dr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jíc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hyb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azyk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lasiv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od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n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á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lní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jdem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ť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ch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emen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odp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n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ním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itlivost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ter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jíma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pracováva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d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ů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ak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so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epl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hla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la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ty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b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ole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ýl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léz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ra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odpo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e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pracová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rak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je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ů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or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kraj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pánkové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alo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acház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entru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luch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ovn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ter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jím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mpuls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edouc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lanitéh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lem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ni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uch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Lucida Sans Unicode" w:cs="Tahoma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 w:ascii="Arial CE" w:hAnsi="Arial CE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Úraz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moci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ra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b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oškoz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íchy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úraz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j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s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jš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s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b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hm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rváce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,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z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cévn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í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hod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rtvice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ý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íšních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lí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ť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vý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zá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lí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ť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ncefalitida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ztekli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 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ádory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Lymesk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borrelióza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roztroušen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skleróza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pilepsie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arkinsonov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moc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lzheimerov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emoc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" w:hAnsi="Arial" w:eastAsia="Arial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e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balu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v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-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vrd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dv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ě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kké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(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avu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i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a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omoz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č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ice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).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Tyto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ple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tvá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ř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ejí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ak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vypln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>ě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ny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zkomíšní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>mokem</w:t>
      </w: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cs-CZ" w:eastAsia="zxx" w:bidi="zxx"/>
        </w:rPr>
        <w:drawing>
          <wp:inline distT="0" distB="0" distL="0" distR="0">
            <wp:extent cx="3811905" cy="287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  <w:br/>
        <w:br/>
      </w:r>
    </w:p>
    <w:p>
      <w:pPr>
        <w:pStyle w:val="Normal"/>
        <w:rPr>
          <w:rFonts w:ascii="Arial CE" w:hAnsi="Arial CE" w:eastAsia="Arial CE" w:cs="Arial C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Arial CE" w:cs="Arial CE" w:ascii="Arial CE" w:hAnsi="Arial CE"/>
          <w:color w:val="auto"/>
          <w:kern w:val="2"/>
          <w:sz w:val="24"/>
          <w:szCs w:val="24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08:33Z</dcterms:created>
  <dc:creator>Irena Matoušková</dc:creator>
  <dc:description/>
  <dc:language>en-US</dc:language>
  <cp:lastModifiedBy>Irena Matoušková</cp:lastModifiedBy>
  <cp:lastPrinted>2113-01-01T00:00:00Z</cp:lastPrinted>
  <dcterms:modified xsi:type="dcterms:W3CDTF">2007-12-09T18:35:02Z</dcterms:modified>
  <cp:revision>1</cp:revision>
  <dc:subject/>
  <dc:title/>
</cp:coreProperties>
</file>