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Pracovní</w:t>
      </w:r>
      <w:r>
        <w:rPr>
          <w:rFonts w:eastAsia="Times New Roman CE" w:cs="Times New Roman CE" w:ascii="Times New Roman CE" w:hAnsi="Times New Roman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lis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Nervová</w:t>
      </w:r>
      <w:r>
        <w:rPr>
          <w:rFonts w:eastAsia="Times New Roman CE" w:cs="Times New Roman CE" w:ascii="Times New Roman CE" w:hAnsi="Times New Roman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soustav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1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opl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ň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o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chémat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č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ti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ov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ustavy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drawing>
          <wp:inline distT="0" distB="0" distL="0" distR="0">
            <wp:extent cx="5259070" cy="254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2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akresli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opi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ovo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ň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3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ylušt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ím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ajenky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jistí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ázev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ro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poje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vo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ových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ň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k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drawing>
          <wp:inline distT="0" distB="0" distL="0" distR="0">
            <wp:extent cx="4610735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1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zruch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edený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o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ových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rahách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2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Odpov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i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organism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odr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3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ov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ň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4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) Č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t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CNS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5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ov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akon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č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myslového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orgán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6) Podn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m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č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ov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ů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ýt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luven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č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i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san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………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7) Centrum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yšle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72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4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i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ď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č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tem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ozk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ejich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funkci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rodlo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n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ícha</w:t>
        <w:tab/>
        <w:tab/>
        <w:tab/>
        <w:tab/>
        <w:tab/>
        <w:t>myšlení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arol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ů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ost</w:t>
        <w:tab/>
        <w:tab/>
        <w:tab/>
        <w:tab/>
        <w:tab/>
        <w:tab/>
        <w:t>nepodmín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eflex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oz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č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k</w:t>
        <w:tab/>
        <w:tab/>
        <w:tab/>
        <w:tab/>
        <w:tab/>
        <w:tab/>
        <w:t>zrakov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luchov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jem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t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d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ozek</w:t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ř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e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esn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ploty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, 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áz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nit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ím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ym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ováním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ezimozek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ropoje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oz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č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íchy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ostatními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č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tmi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ozk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oncový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ozek</w:t>
        <w:tab/>
        <w:tab/>
        <w:tab/>
        <w:tab/>
        <w:tab/>
        <w:t>koordinac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ohyb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ů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vnováh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5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api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o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č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t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ozkových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íšních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ů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ab/>
        <w:t>Mozkových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ů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………………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ab/>
        <w:t>Míšních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ů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………………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.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6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yjmenuj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ozkov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aloky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40"/>
        <w:ind w:left="260" w:right="102" w:hanging="260"/>
        <w:rPr/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7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terém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ozkovém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alok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acház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centr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odpov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n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nímá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o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í citlivosti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?</w:t>
      </w:r>
    </w:p>
    <w:p>
      <w:pPr>
        <w:pStyle w:val="Normal"/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8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Uv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ď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ýznam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lov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ab/>
        <w:t>Sympatiku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ab/>
        <w:t>Parasympatiku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9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akým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p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ů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bem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ympatikus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arasympatikus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ovliv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ň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uj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Uv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ď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ř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lad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10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zd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ř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lady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eflex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ů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odmín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podmín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1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1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á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rká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ízd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ol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olyká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odemyká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sa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ýchá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luve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ašlá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ýchání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1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right="101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ODMÍN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cs-CZ"/>
        </w:rPr>
        <w:t>………………………………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........................................................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right="101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PODMÍN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cs-CZ"/>
        </w:rPr>
        <w:t>………………………………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...................................................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right="101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right="101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11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ter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onemocn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oran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ov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ustavy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ná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right="101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7:51:01Z</dcterms:created>
  <dc:creator>Irena Matoušková</dc:creator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