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sz w:val="20"/>
          <w:szCs w:val="20"/>
          <w:u w:val="single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</w:t>
      </w:r>
      <w:r>
        <w:rPr>
          <w:rFonts w:eastAsia="Arial Black" w:cs="Arial Black" w:ascii="Arial Black" w:hAnsi="Arial Black"/>
          <w:sz w:val="20"/>
          <w:szCs w:val="20"/>
          <w:u w:val="single"/>
        </w:rPr>
        <w:t xml:space="preserve"> </w:t>
      </w:r>
      <w:r>
        <w:rPr>
          <w:rFonts w:cs="Arial" w:ascii="Arial Black" w:hAnsi="Arial Black"/>
          <w:sz w:val="20"/>
          <w:szCs w:val="20"/>
          <w:u w:val="single"/>
        </w:rPr>
        <w:t>Příprava na výuku přírodopisu na ZŠ</w:t>
      </w:r>
    </w:p>
    <w:p>
      <w:pPr>
        <w:pStyle w:val="Normal"/>
        <w:rPr>
          <w:rFonts w:ascii="Arial Black" w:hAnsi="Arial Black" w:cs="Arial"/>
          <w:sz w:val="20"/>
          <w:szCs w:val="20"/>
          <w:u w:val="single"/>
        </w:rPr>
      </w:pPr>
      <w:r>
        <w:rPr>
          <w:rFonts w:cs="Arial" w:ascii="Arial Black" w:hAnsi="Arial Black"/>
          <w:sz w:val="20"/>
          <w:szCs w:val="20"/>
          <w:u w:val="single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Téma:  Trávicí soustava – játra a vstřebávání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</w:t>
      </w:r>
      <w:r>
        <w:rPr>
          <w:rFonts w:cs="Arial" w:ascii="Arial Black" w:hAnsi="Arial Black"/>
          <w:sz w:val="20"/>
          <w:szCs w:val="20"/>
        </w:rPr>
        <w:t xml:space="preserve">Vypracovala:   Ivana Múčková                                                                                    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Ročník: 8.A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ŠVP ZV - využití: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</w:t>
      </w:r>
      <w:r>
        <w:rPr>
          <w:rFonts w:cs="Arial" w:ascii="Arial Black" w:hAnsi="Arial Black"/>
          <w:sz w:val="20"/>
          <w:szCs w:val="20"/>
        </w:rPr>
        <w:t xml:space="preserve">-  vzdělávací oblasti: </w:t>
      </w:r>
      <w:r>
        <w:rPr>
          <w:rFonts w:cs="Arial Black" w:ascii="Arial Black" w:hAnsi="Arial Black"/>
          <w:sz w:val="20"/>
          <w:szCs w:val="20"/>
        </w:rPr>
        <w:t>Člověk a příroda - Přírodopis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</w:t>
      </w:r>
      <w:r>
        <w:rPr>
          <w:rFonts w:cs="Arial" w:ascii="Arial Black" w:hAnsi="Arial Black"/>
          <w:sz w:val="20"/>
          <w:szCs w:val="20"/>
        </w:rPr>
        <w:t xml:space="preserve">-  průřezová témata: </w:t>
      </w:r>
      <w:r>
        <w:rPr>
          <w:rFonts w:cs="Arial Black" w:ascii="Arial Black" w:hAnsi="Arial Black"/>
          <w:sz w:val="20"/>
          <w:szCs w:val="20"/>
        </w:rPr>
        <w:t>Enviromentální výchova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 </w:t>
      </w:r>
      <w:r>
        <w:rPr>
          <w:rFonts w:cs="Arial" w:ascii="Arial Black" w:hAnsi="Arial Black"/>
          <w:sz w:val="20"/>
          <w:szCs w:val="20"/>
        </w:rPr>
        <w:t xml:space="preserve">-  integrace mezi vzdělávacími obory: </w:t>
      </w:r>
      <w:r>
        <w:rPr>
          <w:rFonts w:cs="Arial Black" w:ascii="Arial Black" w:hAnsi="Arial Black"/>
          <w:sz w:val="20"/>
          <w:szCs w:val="20"/>
        </w:rPr>
        <w:t>Výchova ke zdraví, Rodinná výchova, Chemie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 xml:space="preserve">Kompetence: </w:t>
      </w:r>
      <w:r>
        <w:rPr>
          <w:rFonts w:cs="Arial Black" w:ascii="Arial Black" w:hAnsi="Arial Black"/>
          <w:sz w:val="20"/>
          <w:szCs w:val="20"/>
        </w:rPr>
        <w:t>Kompetence k učení, k. k řešení problémů, k. komunikativní, k. sociální a personální, k. občanské, k. pracovní</w:t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VVC: žáci si osvojí základní pojmy, budou znát základní funkce jater, uvědomí si důležitost tohoto orgánu, budou umět vysvětlit, které látky se vstřebávají ve střevech a proč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Místo realizace: učebna přírodopisu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Časová dotace: 45 minut</w:t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 xml:space="preserve">Pojmy opěrné: trávicí soustava, žláza, žíla, živiny, dutiny břišní 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Pojmy nové: Játra, vrátnicová žíla, žluč, žlučový měchýř, močovina, vstřebávání, klk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Dovednosti: popis jater a jejich funkce, umět vysvětlit jak funguje a kde probíhá vstřebávání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Pomůcky: učebnice, CD, Film – Byl jednou jeden život</w:t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Black" w:hAnsi="Arial Black"/>
          <w:bCs/>
          <w:sz w:val="20"/>
          <w:szCs w:val="20"/>
          <w:u w:val="single"/>
        </w:rPr>
        <w:t xml:space="preserve">Teoretická příprava na hodinu: </w:t>
      </w:r>
      <w:r>
        <w:rPr>
          <w:rFonts w:cs="Arial" w:ascii="Arial Black" w:hAnsi="Arial Black"/>
          <w:bCs/>
          <w:sz w:val="20"/>
          <w:szCs w:val="20"/>
        </w:rPr>
        <w:t>(max. 1 strana!)</w:t>
      </w:r>
    </w:p>
    <w:p>
      <w:pPr>
        <w:pStyle w:val="Normal"/>
        <w:ind w:left="360" w:hanging="0"/>
        <w:rPr>
          <w:rFonts w:ascii="Arial Black" w:hAnsi="Arial Black" w:cs="Arial"/>
          <w:bCs/>
          <w:sz w:val="20"/>
          <w:szCs w:val="20"/>
          <w:u w:val="single"/>
        </w:rPr>
      </w:pPr>
      <w:r>
        <w:rPr>
          <w:rFonts w:cs="Arial" w:ascii="Arial Black" w:hAnsi="Arial Black"/>
          <w:bCs/>
          <w:sz w:val="20"/>
          <w:szCs w:val="20"/>
          <w:u w:val="single"/>
        </w:rPr>
      </w:r>
    </w:p>
    <w:p>
      <w:pPr>
        <w:pStyle w:val="Normal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  <w:t>Viz. Příloha</w:t>
      </w:r>
    </w:p>
    <w:p>
      <w:pPr>
        <w:pStyle w:val="Normal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rPr>
          <w:rFonts w:ascii="Arial Black" w:hAnsi="Arial Black" w:cs="Arial"/>
          <w:bCs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DOBRORUKA, L., J., VACKOVÁ, B., KRÁLOVÁ, R., BARTOŠ, P. Přírodopis III pro 8. ročník základní školy a nižší ročníky víceletých               gymnázií. 2. vyd. Praha: Scientia, 2001. 159 s. ISBN 80-7183-246-4</w:t>
      </w:r>
    </w:p>
    <w:p>
      <w:pPr>
        <w:pStyle w:val="Normal"/>
        <w:rPr>
          <w:rFonts w:ascii="Arial Black" w:hAnsi="Arial Black" w:cs="Arial"/>
          <w:bCs/>
          <w:sz w:val="20"/>
          <w:szCs w:val="20"/>
        </w:rPr>
      </w:pPr>
      <w:r>
        <w:rPr>
          <w:rFonts w:cs="Arial" w:ascii="Arial Black" w:hAnsi="Arial Black"/>
          <w:bCs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  <w:u w:val="single"/>
        </w:rPr>
        <w:t>2. Rozpracování scénáře hodiny: (formy , metody, prostředky)</w:t>
      </w:r>
    </w:p>
    <w:p>
      <w:pPr>
        <w:pStyle w:val="Normal"/>
        <w:numPr>
          <w:ilvl w:val="0"/>
          <w:numId w:val="4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Kontrola žákovské přípravy na hodinu  - zopakování stavby trávicí soustavy – viz. CD - prezenta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9650095" cy="866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09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Úv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 xml:space="preserve">Motivace – rozhovor, frontální, 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Určitě občas shlédnete zprávy, nebo nějaký pořad o zdraví, kde se mluví o škodlivých látkách a o tom, že se zachytávají v játrech a poškozují organismus. A o tom jak to je, si dnes poví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Jaké látky byste zařadily mezi ty, které ohrožují náš organismus? – alkohol, cigarety, drogy, léky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 xml:space="preserve">Seznámení s cílem hodiny – rozhovor, frontální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85pt;height:68.25pt;mso-wrap-distance-left:7.05pt;mso-wrap-distance-right:7.05pt;mso-wrap-distance-top:0pt;mso-wrap-distance-bottom:0pt;margin-top:6.5pt;mso-position-vertical-relative:text;margin-left: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Úv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 xml:space="preserve">Motivace – rozhovor, frontální, </w:t>
                      </w: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Určitě občas shlédnete zprávy, nebo nějaký pořad o zdraví, kde se mluví o škodlivých látkách a o tom, že se zachytávají v játrech a poškozují organismus. A o tom jak to je, si dnes poví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Jaké látky byste zařadily mezi ty, které ohrožují náš organismus? – alkohol, cigarety, drogy, léky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 xml:space="preserve">Seznámení s cílem hodiny – rozhovor, frontální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Aplikace – další aktivity k probíranému učivu – Film – s otázkami k tématu ze strany žáků – velmi aktivní přístup a záje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9650095" cy="36404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095" cy="364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Hlavní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Procvičování a opakování známéh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Expozice – nové učivo –  výklad s rozhovorem, aktivizující otázky, práce s obrázky v učebni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Játra – jsou největší žlázou v těle, probíhají zde přeměny cukrů, tuků a bílkovin. Jsou uložena na pravé straně dutiny břišní pod bránic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Vrátnicovou žilou do jater přichází krev z trávicího ústrojí, která přináší vstřebané živiny. V játrech se tvoří žluč, která se hromadí ve žlučovém měchýři – Víte jak se mu říká jedním slovem? – žlučn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Při vyprazdňování žlučníku se žlučovodem dostává žluč do dvanáctníku – Což je…? – 1.úsek tenkého stře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Játra zachycují jedovaté látky, které do těla pronikly (léky, alkohol) nebo vznikly jako zplodiny látkové přeměny a zneškodňují 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V játrech se rozkládá hemoglobin a přeměňuje se na žlučová barviva. Nadbytečný dusík je v játrech převáděn na močov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Funkce jater nemůže být nahrazena jiným orgán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Nemoci jater – Znáte některé? – zánět, neboli infekční žloutenka – ovlivňují zdravotní stav celého organism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Vstřebávání – Jednoduché organické a anorganické látky se vstřebávají v tenkém střevě. Vstřebávání je děj, při kterém se živiny dostávají do krevního a mízního oběh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Tenké střevo má zvětšený povrch drodnými výběžky – Kterým říkáme? – Klky – Na 1 cm² jich je až 3000. tím se plocha vstřebávání zvětšuje asi na 40 m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Nejrychleji se vstřebávají cukry, nejpomaleji tuky a minerální látky. Živiny, které z potravy tělo získává jsou odváděny krví na místo, kde jsou zpracovány, především do jater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Fixace – upevňování a kontrola pochopení probírané látky – práce s prezentací, aktivizující otázky – frontálně + samostatná práce – zapisování do sešitu, obráz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85pt;height:286.65pt;mso-wrap-distance-left:7.05pt;mso-wrap-distance-right:7.05pt;mso-wrap-distance-top:0pt;mso-wrap-distance-bottom:0pt;margin-top:6.5pt;mso-position-vertical-relative:text;margin-left: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Hlavní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Procvičování a opakování známéh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Expozice – nové učivo –  výklad s rozhovorem, aktivizující otázky, práce s obrázky v učebnici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Játra – jsou největší žlázou v těle, probíhají zde přeměny cukrů, tuků a bílkovin. Jsou uložena na pravé straně dutiny břišní pod bránic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Vrátnicovou žilou do jater přichází krev z trávicího ústrojí, která přináší vstřebané živiny. V játrech se tvoří žluč, která se hromadí ve žlučovém měchýři – Víte jak se mu říká jedním slovem? – žlučník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Při vyprazdňování žlučníku se žlučovodem dostává žluč do dvanáctníku – Což je…? – 1.úsek tenkého stře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Játra zachycují jedovaté látky, které do těla pronikly (léky, alkohol) nebo vznikly jako zplodiny látkové přeměny a zneškodňují je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V játrech se rozkládá hemoglobin a přeměňuje se na žlučová barviva. Nadbytečný dusík je v játrech převáděn na močovinu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Funkce jater nemůže být nahrazena jiným orgánem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Nemoci jater – Znáte některé? – zánět, neboli infekční žloutenka – ovlivňují zdravotní stav celého organismu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Vstřebávání – Jednoduché organické a anorganické látky se vstřebávají v tenkém střevě. Vstřebávání je děj, při kterém se živiny dostávají do krevního a mízního oběhu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Tenké střevo má zvětšený povrch drodnými výběžky – Kterým říkáme? – Klky – Na 1 cm² jich je až 3000. tím se plocha vstřebávání zvětšuje asi na 40 m².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Nejrychleji se vstřebávají cukry, nejpomaleji tuky a minerální látky. Živiny, které z potravy tělo získává jsou odváděny krví na místo, kde jsou zpracovány, především do jater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Fixace – upevňování a kontrola pochopení probírané látky – práce s prezentací, aktivizující otázky – frontálně + samostatná práce – zapisování do sešitu, obráz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Zadání úkolů pro příště – opakování trávicí soustavy, od dutiny ústní po žalud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9650095" cy="520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09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Závě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Zopakování probrané látky – opakovací otázky – viz. příloha, samostatná práce + rozhovor, frontální, skupinová reakce na odpovědi,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Zhodnocení hodiny – zopakování nových pojm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85pt;height:40.95pt;mso-wrap-distance-left:7.05pt;mso-wrap-distance-right:7.05pt;mso-wrap-distance-top:0pt;mso-wrap-distance-bottom:0pt;margin-top:6.5pt;mso-position-vertical-relative:text;margin-left:9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Závě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Zopakování probrané látky – opakovací otázky – viz. příloha, samostatná práce + rozhovor, frontální, skupinová reakce na odpovědi,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Black" w:hAnsi="Arial Black"/>
                          <w:sz w:val="20"/>
                          <w:szCs w:val="20"/>
                        </w:rPr>
                        <w:t>Zhodnocení hodiny – zopakování nových pojm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Black" w:hAnsi="Arial Black" w:cs="Arial"/>
          <w:sz w:val="20"/>
          <w:szCs w:val="20"/>
          <w:u w:val="single"/>
        </w:rPr>
      </w:pPr>
      <w:r>
        <w:rPr>
          <w:rFonts w:cs="Arial" w:ascii="Arial Black" w:hAnsi="Arial Black"/>
          <w:sz w:val="20"/>
          <w:szCs w:val="20"/>
          <w:u w:val="single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 xml:space="preserve">Literatura: </w:t>
      </w:r>
    </w:p>
    <w:p>
      <w:pPr>
        <w:pStyle w:val="Normal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DOBRORUKA, L., J., VACKOVÁ, B., KRÁLOVÁ, R., BARTOŠ, P. Přírodopis III pro 8. ročník základní školy a nižší ročníky víceletých                    gymnázií. 2. vyd. Praha: Scientia, 2001. 159 s. ISBN 80-7183-246-4</w:t>
      </w:r>
    </w:p>
    <w:p>
      <w:pPr>
        <w:pStyle w:val="Normal"/>
        <w:tabs>
          <w:tab w:val="clear" w:pos="708"/>
          <w:tab w:val="left" w:pos="2763" w:leader="none"/>
        </w:tabs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ab/>
      </w:r>
    </w:p>
    <w:p>
      <w:pPr>
        <w:pStyle w:val="Normal"/>
        <w:rPr>
          <w:rFonts w:ascii="Arial Black" w:hAnsi="Arial Black" w:cs="Arial"/>
          <w:sz w:val="20"/>
          <w:szCs w:val="20"/>
          <w:u w:val="single"/>
        </w:rPr>
      </w:pPr>
      <w:r>
        <w:rPr>
          <w:rFonts w:cs="Arial" w:ascii="Arial Black" w:hAnsi="Arial Black"/>
          <w:sz w:val="20"/>
          <w:szCs w:val="20"/>
        </w:rPr>
        <w:t>Přílohy: Zápis, CD – s Ppt prezentací, teoretický podklad (opora k výkladu a kostře hodiny), film – Byl jednou jeden život</w:t>
      </w:r>
    </w:p>
    <w:p>
      <w:pPr>
        <w:pStyle w:val="Normal"/>
        <w:rPr>
          <w:rFonts w:ascii="Arial Black" w:hAnsi="Arial Black" w:cs="Arial"/>
          <w:sz w:val="20"/>
          <w:szCs w:val="20"/>
          <w:u w:val="single"/>
        </w:rPr>
      </w:pPr>
      <w:r>
        <w:rPr>
          <w:rFonts w:cs="Arial" w:ascii="Arial Black" w:hAnsi="Arial Black"/>
          <w:sz w:val="20"/>
          <w:szCs w:val="20"/>
          <w:u w:val="single"/>
        </w:rPr>
      </w:r>
    </w:p>
    <w:p>
      <w:pPr>
        <w:pStyle w:val="Normal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ind w:left="360" w:hanging="0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ind w:left="360" w:hanging="0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type w:val="nextPage"/>
      <w:pgSz w:orient="landscape" w:w="16838" w:h="11906"/>
      <w:pgMar w:left="720" w:right="561" w:gutter="0" w:header="0" w:top="3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11:00Z</dcterms:created>
  <dc:creator>tymrakova</dc:creator>
  <dc:description/>
  <cp:keywords/>
  <dc:language>en-US</dc:language>
  <cp:lastModifiedBy>Pocitac</cp:lastModifiedBy>
  <cp:lastPrinted>2007-08-26T14:31:00Z</cp:lastPrinted>
  <dcterms:modified xsi:type="dcterms:W3CDTF">2007-08-26T12:33:00Z</dcterms:modified>
  <cp:revision>4</cp:revision>
  <dc:subject/>
  <dc:title>Modelová příprava pro výuku tématu:</dc:title>
</cp:coreProperties>
</file>