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ěhová soustava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revní oběh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5720</wp:posOffset>
            </wp:positionV>
            <wp:extent cx="3041650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piš malý oběh (plicní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piš velký oběh (tělní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 je úkolem krevního oběhu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ik litrů krve, v klidovém stavu, přečerpá srdce za 1min.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 je to šelest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 xml:space="preserve">6. Nakresli a popiš SRDCE………………………………………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36:00Z</dcterms:created>
  <dc:creator>OEM</dc:creator>
  <dc:description/>
  <cp:keywords/>
  <dc:language>en-US</dc:language>
  <cp:lastModifiedBy>OEM</cp:lastModifiedBy>
  <dcterms:modified xsi:type="dcterms:W3CDTF">2007-12-09T13:36:00Z</dcterms:modified>
  <cp:revision>2</cp:revision>
  <dc:subject/>
  <dc:title>Oběhová soustava</dc:title>
</cp:coreProperties>
</file>