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ŘÍKLADY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Courier New" w:hAnsi="Courier New" w:cs="Courier New"/>
          <w:u w:val="single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eb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d>
      </m:oMath>
      <w:r>
        <w:rPr>
          <w:rFonts w:cs="Courier New" w:ascii="Courier New" w:hAnsi="Courier New"/>
        </w:rPr>
        <w:t>Svíčka stojí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</w:rPr>
        <w:t>60 cm před dutým zrcadlem. Když ji ,přiblížíme k zrcadlu o 10 cm, zvětší se vzdálenost obrazu od zrcadla o 80 cm. Jaká je ohnisková vzdálenost zrcadla?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 xml:space="preserve">Je-li ohnisková vzdálenost f kulového zrcadla a jeho zvětšení m, dokažte, že poloha předmětu a jeho obrazu je dána vztahy: </w:t>
      </w: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Courier New" w:ascii="Courier New" w:hAnsi="Courier New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ourier New" w:hAnsi="Courier New" w:cs="Courier New"/>
          <w:u w:val="single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eb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d>
      </m:oMath>
      <w:r>
        <w:rPr>
          <w:rFonts w:cs="Courier New" w:ascii="Courier New" w:hAnsi="Courier New"/>
        </w:rPr>
        <w:t>Jestliže se předmět, který byl původně ve vzdálenosti 60 cm od konkávního zrcadla posune o 10 cm blíže k němu, pak vzdálenost předmětu a jeho obrazu vzroste 2,5 krát. Určete ohniskovou vzdálenost zrcadl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ourier New" w:hAnsi="Courier New" w:cs="Courier New"/>
          <w:u w:val="single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d>
      </m:oMath>
      <w:r>
        <w:rPr>
          <w:rFonts w:cs="Courier New" w:ascii="Courier New" w:hAnsi="Courier New"/>
        </w:rPr>
        <w:t>Konkávní zrcadlo vytváří reálný převrácený obraz, který je třikrát větší než předmět a nachází se ve vzdálenosti 28 cm od něho. Najděte ohniskovou vzdálenost zrcadl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ourier New" w:hAnsi="Courier New" w:cs="Courier New"/>
          <w:u w:val="single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t xml:space="preserve"> </m:t>
            </m:r>
          </m:e>
        </m:d>
      </m:oMath>
      <w:r>
        <w:rPr>
          <w:rFonts w:cs="Courier New" w:ascii="Courier New" w:hAnsi="Courier New"/>
        </w:rPr>
        <w:t>Konkávní zrcadlo na holení má ohniskovou vzdálenost rovnou 15 cm. Najděte optimální vzdálenost osoby od zrcadla, je-li pro pozorování okem nejvhodnější vzdálenost 25 cm od pozorovaného objektu. Jaké bude v tomto případě zvětšeni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>Konvexní zrcadlo má poloměr křivosti 1 m. Najděte polohu obrazu a jeho zvětšení, je-li vzdálenost předmětu od zrcadla rovna 0,60 m. Podobný výpočet proveďte pro virtuální předmět ve vzdálenosti (a) 0,3 m</w:t>
        <w:tab/>
        <w:t>(b) 0,8 m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d>
      </m:oMath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e/>
            </m:d>
          </m:e>
          <m:e/>
        </m:eqArr>
      </m:oMath>
      <w:r>
        <w:rPr>
          <w:rFonts w:cs="Courier New" w:ascii="Courier New" w:hAnsi="Courier New"/>
        </w:rPr>
        <w:t>Předmět leží 30 cm vlevo od konvexního kulového zrcadla o poloměru křivosti 20 cm. Najděte polohu obrazu (a) výpočtem, (b) grafick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11.%1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4:48:00Z</dcterms:created>
  <dc:creator>RON</dc:creator>
  <dc:description/>
  <dc:language>en-US</dc:language>
  <cp:lastModifiedBy>RON</cp:lastModifiedBy>
  <dcterms:modified xsi:type="dcterms:W3CDTF">2005-09-22T15:16:00Z</dcterms:modified>
  <cp:revision>15</cp:revision>
  <dc:subject/>
  <dc:title/>
</cp:coreProperties>
</file>