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ulár optického přístroje sestává ze dvou stejných spojek, každá o ohniskové vzdálenosti 5 cm, vzdálených 2,5 cm. Najděte polohu ohnisek soustav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571500</wp:posOffset>
                </wp:positionV>
                <wp:extent cx="1905000" cy="26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[ 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F) = x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= (F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 = 1,67 cm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1.2pt;mso-wrap-distance-left:9.05pt;mso-wrap-distance-right:9.05pt;mso-wrap-distance-top:0pt;mso-wrap-distance-bottom:0pt;margin-top:4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[ x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(F) = x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2"/>
                          <w:szCs w:val="22"/>
                          <w:vertAlign w:val="superscript"/>
                        </w:rPr>
                        <w:t>/</w:t>
                      </w:r>
                      <w:r>
                        <w:rPr>
                          <w:sz w:val="22"/>
                          <w:szCs w:val="22"/>
                        </w:rPr>
                        <w:t xml:space="preserve"> = (F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/</w:t>
                      </w:r>
                      <w:r>
                        <w:rPr>
                          <w:sz w:val="22"/>
                          <w:szCs w:val="22"/>
                        </w:rPr>
                        <w:t>) = 1,67 cm 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rovaná optická soustava se skládá ze dvou tenkých čoček s optickými mohutnostmi 2 a 5 dioptrií, vzdálených od sebe o 10 cm. Vypočítejte, v jaké vzdálenosti od středu první čočky se nachází obrazové ohnisko popsané soustav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29640</wp:posOffset>
                </wp:positionV>
                <wp:extent cx="687705" cy="2952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[ 23,3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3.25pt;mso-wrap-distance-left:9.05pt;mso-wrap-distance-right:9.05pt;mso-wrap-distance-top:0pt;mso-wrap-distance-bottom:0pt;margin-top:73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[ 23,3 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objektiv je složen ze spojky (f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= 30 cm) a z rozptylky  (f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 xml:space="preserve"> = 10 cm), vzdálenost mezi oběma čočkami je 27,5 cm. Kam musíme umístit fotografickou desku, chceme-li na ní ostře zobrazit předmět nacházející se ve vzdálenosti 10 m před první čočk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03605</wp:posOffset>
                </wp:positionV>
                <wp:extent cx="2153920" cy="293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5,5 cm vpravo od rozptylky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23.1pt;mso-wrap-distance-left:9.05pt;mso-wrap-distance-right:9.05pt;mso-wrap-distance-top:0pt;mso-wrap-distance-bottom:0pt;margin-top:71.1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5,5 cm vpravo od rozptylky 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tografujeme-li předmět ze vzdálenosti 15 m, má jeho obraz výšku 60,6 mm. Stejný předmět ve vzdálenosti 9 m se zobrazí 101,6 mm vysoký. Najděte ohniskovou vzdálenost objektiv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791210</wp:posOffset>
                </wp:positionV>
                <wp:extent cx="914400" cy="27114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1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 - 0,132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35pt;mso-wrap-distance-left:9.05pt;mso-wrap-distance-right:9.05pt;mso-wrap-distance-top:0pt;mso-wrap-distance-bottom:0pt;margin-top:62.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 - 0,132 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tografický teleobjektiv se skládá z tenké spojky o ohniskových vzdálenostech 200 mm a tenké rozptylky, jejíž ohniskové vzdálenosti jsou - 200 mm. Čočky jsou od sebe ve vzdálenosti L = 100 mm. Vypočtěte ohniskové vzdálenosti teleobjektivu a polohu ohnisek a hlavních bodů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56335</wp:posOffset>
                </wp:positionV>
                <wp:extent cx="3543300" cy="9144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'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0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m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["/>
                                        <m:endChr m:val="]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00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m</m:t>
                                        </m:r>
                                        <m:r>
                                          <m:t xml:space="preserve"> 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′</m:t>
                                                </m:r>
                                              </m:sup>
                                            </m:sSup>
                                          </m:sub>
                                        </m:sSub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F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'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00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m</m:t>
                                        </m:r>
                                      </m:e>
                                      <m:e/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91.0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0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00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′</m:t>
                                          </m:r>
                                        </m:sup>
                                      </m:sSup>
                                    </m:sub>
                                  </m:sSub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0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m</m:t>
                                  </m:r>
                                </m:e>
                                <m:e/>
                              </m:d>
                            </m:e>
                            <m:e/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Objektiv fotografického aparátu má ohniskové vzdálenosti 120 mm. Jestliže se fotografuje velmi vzdálený předmět, je objektiv v takové poloze, že nejbližší bod jeho zadní p1ochy je od roviny filmu ve vzdálenosti 90 mm. O jakou délku a v jakém směru vzhledem k filmu je nutno posunout objektiv, aby bylo možno vyfotografovat ma1ý předmět ve skutečné velikost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427480</wp:posOffset>
                </wp:positionV>
                <wp:extent cx="914400" cy="29654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[ 95 mm 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35pt;mso-wrap-distance-left:9.05pt;mso-wrap-distance-right:9.05pt;mso-wrap-distance-top:0pt;mso-wrap-distance-bottom:0pt;margin-top:112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[ 95 mm 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11.4%1"/>
      <w:lvlJc w:val="left"/>
      <w:pPr>
        <w:tabs>
          <w:tab w:val="num" w:pos="680"/>
        </w:tabs>
        <w:ind w:left="1418" w:hanging="1021"/>
      </w:pPr>
      <w:rPr>
        <w:sz w:val="24"/>
        <w:szCs w:val="24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4z0">
    <w:name w:val="WW8Num4z0"/>
    <w:qFormat/>
    <w:rPr>
      <w:rFonts w:ascii="Courier New" w:hAnsi="Courier New" w:cs="Courier New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6z0">
    <w:name w:val="WW8Num6z0"/>
    <w:qFormat/>
    <w:rPr>
      <w:rFonts w:ascii="Courier New" w:hAnsi="Courier New" w:cs="Courier New"/>
      <w:sz w:val="24"/>
      <w:szCs w:val="24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Courier New" w:hAnsi="Courier New" w:cs="Courier New"/>
      <w:sz w:val="24"/>
      <w:szCs w:val="24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1z0">
    <w:name w:val="WW8Num11z0"/>
    <w:qFormat/>
    <w:rPr>
      <w:rFonts w:ascii="Courier New" w:hAnsi="Courier New" w:cs="Courier New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6:57:00Z</dcterms:created>
  <dc:creator>RON</dc:creator>
  <dc:description/>
  <dc:language>en-US</dc:language>
  <cp:lastModifiedBy>RON</cp:lastModifiedBy>
  <dcterms:modified xsi:type="dcterms:W3CDTF">2005-09-19T14:31:00Z</dcterms:modified>
  <cp:revision>16</cp:revision>
  <dc:subject/>
  <dc:title>11</dc:title>
</cp:coreProperties>
</file>