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eárně polarizované světlo dopadá kolmo na křemennou destičku o tloušťce 0,43 mm broušenou rovnoběžně s optickou osou, přičemž kmitová rovina dopadajícího světla svírá s optickou osou destičky úhel 30°. Předpokládejme, že dopadající světlo je monochromatické o vlnové délce 589,3 nm. Určete: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áhový a fázový rozdíl řádného a mimořádného paprsku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object w:dxaOrig="34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7.25pt;width:171pt;height:42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948140" r:id="rId2"/>
        </w:object>
      </w:r>
      <w:r>
        <w:rPr>
          <w:rFonts w:cs="Courier New" w:ascii="Courier New" w:hAnsi="Courier New"/>
        </w:rPr>
        <w:t>Polarizační stav vystupujícího světla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7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47.65pt;width:38.25pt;height:20.2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3244340" r:id="rId4"/>
        </w:object>
        <w:drawing>
          <wp:anchor behindDoc="0" distT="36195" distB="36195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989455</wp:posOffset>
            </wp:positionV>
            <wp:extent cx="2143125" cy="1685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6pt;margin-top:291.65pt;width:39.75pt;height:15.75pt;mso-wrap-distance-left:9.05pt;mso-wrap-distance-right:9.05pt;mso-wrap-distance-top:2.85pt;mso-wrap-distance-bottom:2.8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57853517" r:id="rId7"/>
        </w:object>
      </w:r>
      <w:r>
        <w:rPr>
          <w:rFonts w:cs="Courier New" w:ascii="Courier New" w:hAnsi="Courier New"/>
        </w:rPr>
        <w:t>Wollastonův hranol se skládá ze dvou pravoúhlých hranolů z islandského vápence, slepených podél přepon (obr. 66). V levém hranolu je optická osa rovnoběžná s hranou KS, v pravém je kolmá k nákresně. Vypočtěte úhel, který po průchodu hranolem svírá vystupující řádný a mimořádný paprsek, je-li klínový úhel hranolu 15°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7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72pt;margin-top:238pt;width:36.75pt;height:20.25pt;mso-wrap-distance-left:9.05pt;mso-wrap-distance-right:9.05pt;mso-wrap-distance-top:2.85pt;mso-wrap-distance-bottom:2.8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76140653" r:id="rId9"/>
        </w:object>
      </w:r>
      <w:r>
        <w:rPr>
          <w:rFonts w:cs="Courier New" w:ascii="Courier New" w:hAnsi="Courier New"/>
        </w:rPr>
        <w:t>Svazek rovnoběžných paprsků žlutého světla dopadá na destičku islandského vápence pod úhlem 50°. Destička je vyříznuta tak, že optická osa .je rovnoběžná s jejím povrchem a kolmá k rovině dopadu. Najděte úhlovou vzdálenost obou vystupujících paprsků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26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2pt;margin-top:84.45pt;width:131.25pt;height:20.25pt;mso-wrap-distance-left:9.05pt;mso-wrap-distance-right:9.05pt;mso-wrap-distance-top:2.85pt;mso-wrap-distance-bottom:2.8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056488788" r:id="rId11"/>
        </w:object>
      </w:r>
      <w:r>
        <w:rPr>
          <w:rFonts w:cs="Courier New" w:ascii="Courier New" w:hAnsi="Courier New"/>
        </w:rPr>
        <w:t>Hranol s 1ámavým úhlem 60° je zhotovený z .jednoosého dvojlomného krystalu a zaručuje minimální deviaci řádného paprsku 46° a mimořádného 40°. Určete indexy lomu pro oba paprsky.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440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2pt;margin-top:84.5pt;width:219.75pt;height:21.75pt;mso-wrap-distance-left:9.05pt;mso-wrap-distance-right:9.05pt;mso-wrap-distance-top:2.85pt;mso-wrap-distance-bottom:2.8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48884824" r:id="rId13"/>
        </w:object>
      </w:r>
      <w:r>
        <w:rPr>
          <w:rFonts w:cs="Courier New" w:ascii="Courier New" w:hAnsi="Courier New"/>
        </w:rPr>
        <w:t>Najděte tloušťku destičky islandského vápence, která je potřeba k získání fázového rozdílu (a) π/4, (b) π</w:t>
      </w:r>
      <w:r>
        <w:rPr>
          <w:rFonts w:cs="Courier New" w:ascii="Courier New" w:hAnsi="Courier New"/>
          <w:i/>
          <w:iCs/>
        </w:rPr>
        <w:t xml:space="preserve">/2, </w:t>
      </w:r>
      <w:r>
        <w:rPr>
          <w:rFonts w:cs="Courier New" w:ascii="Courier New" w:hAnsi="Courier New"/>
        </w:rPr>
        <w:t>(c) π, mezi řádným a mimořádným paprskem o vlnové dálce 589,3 nm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ordinal"/>
      <w:lvlText w:val="10.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928" w:hanging="51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5:40:00Z</dcterms:created>
  <dc:creator>RON</dc:creator>
  <dc:description/>
  <dc:language>en-US</dc:language>
  <cp:lastModifiedBy>RON</cp:lastModifiedBy>
  <dcterms:modified xsi:type="dcterms:W3CDTF">2005-09-25T16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