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48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99pt;width:243.75pt;height:42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337075" r:id="rId2"/>
        </w:object>
      </w:r>
      <w:r>
        <w:rPr>
          <w:rFonts w:cs="Courier New" w:ascii="Courier New" w:hAnsi="Courier New"/>
        </w:rPr>
        <w:t>Polarizátor a analyzátor jsou orientovány tak, že prochází maximální intenzita světla. Jaká část této intenzity je v prošlém světle, jestliže pootočíme analyzátor o úhel (a) )0°, (b) 45°, (o) 60°, (d) 90°, (e) 90°, (8) 120°, (f) 1)5°, (g) 150°, (h) 180°? Vyneste do grafu poměr I/I</w:t>
      </w:r>
      <w:r>
        <w:rPr>
          <w:rFonts w:cs="Courier New" w:ascii="Courier New" w:hAnsi="Courier New"/>
          <w:vertAlign w:val="subscript"/>
        </w:rPr>
        <w:t>max</w:t>
      </w:r>
      <w:r>
        <w:rPr>
          <w:rFonts w:cs="Courier New" w:ascii="Courier New" w:hAnsi="Courier New"/>
        </w:rPr>
        <w:t xml:space="preserve"> pro vypočtené úhly pootočení analyzátoru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47.85pt;width:42pt;height:20.2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984889" r:id="rId4"/>
        </w:object>
      </w:r>
      <w:r>
        <w:rPr>
          <w:rFonts w:cs="Courier New" w:ascii="Courier New" w:hAnsi="Courier New"/>
        </w:rPr>
        <w:t>Přirozené světlo dopadá na trojici polarizačních filtrů. Směr polarizace druhého filtru svírá se směrem polarizace prvnÍho filtru úhel 30°, směr polarizace třetÍho filtru svírá se směrem polarizace druhého filtru úhel 45°. Vypočtěte, jaká část intenzity dopadajícího světla je trojicí filtrů propuštěna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drawing>
          <wp:anchor behindDoc="0" distT="36195" distB="36195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565400</wp:posOffset>
            </wp:positionV>
            <wp:extent cx="3590925" cy="1381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6pt;margin-top:319pt;width:41.25pt;height:15.75pt;mso-wrap-distance-left:9.05pt;mso-wrap-distance-right:9.05pt;mso-wrap-distance-top:2.85pt;mso-wrap-distance-bottom:2.8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55596290" r:id="rId7"/>
        </w:object>
      </w:r>
      <w:r>
        <w:rPr>
          <w:rFonts w:cs="Courier New" w:ascii="Courier New" w:hAnsi="Courier New"/>
        </w:rPr>
        <w:t>Na obr. 68. jsou polaroidové desky A a C s vyznačenými směry maximální propustnosti. B je destička z dvojlomného materiálu, jehož optická osa je svislá. Všechny tři desky jsou navzájem rovnoběžné. Nepolarizované světlo vstupuje zleva. Určete stav polarizace světelného paprsku v bodech 2, 3 a 4.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648460</wp:posOffset>
                </wp:positionV>
                <wp:extent cx="4923790" cy="8070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Ve (2) je světlo lineárně polarizované ve směru propustnosti desky A, ve (3) je elipticky polarizované a ve (4) je lineárně polarizované ve směru desky 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3.55pt;mso-wrap-distance-left:9.05pt;mso-wrap-distance-right:9.05pt;mso-wrap-distance-top:2.85pt;mso-wrap-distance-bottom:2.85pt;margin-top:129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Ve (2) je světlo lineárně polarizované ve směru propustnosti desky A, ve (3) je elipticky polarizované a ve (4) je lineárně polarizované ve směru desky C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 xml:space="preserve">Ideální polarizátor se otáčí s konstantní úhlovou rychlostí ω mezi dvojicí zkřížených ideálních polarizátorů. Ukažte, že vycházející intenzita světla bude mít tvar </w:t>
      </w:r>
      <w:r>
        <w:rPr>
          <w:rFonts w:cs="Courier New" w:ascii="Courier New" w:hAnsi="Courier New"/>
        </w:rPr>
        <w:object w:dxaOrig="20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1.2pt;height:20.25pt" filled="f" o:ole="">
            <v:imagedata r:id="rId10" o:title=""/>
          </v:shape>
          <o:OLEObject Type="Embed" ProgID="" ShapeID="ole_rId9" DrawAspect="Content" ObjectID="_646355724" r:id="rId9"/>
        </w:object>
      </w:r>
      <w:r>
        <w:rPr>
          <w:rFonts w:cs="Courier New" w:ascii="Courier New" w:hAnsi="Courier New"/>
        </w:rPr>
        <w:t>, kde I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je intenzita světla, propuštěná prvním polarizátor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ordinal"/>
      <w:lvlText w:val="10.1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34:00Z</dcterms:created>
  <dc:creator>RON</dc:creator>
  <dc:description/>
  <dc:language>en-US</dc:language>
  <cp:lastModifiedBy>RON</cp:lastModifiedBy>
  <dcterms:modified xsi:type="dcterms:W3CDTF">2005-09-23T10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