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object w:dxaOrig="5200" w:dyaOrig="1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180pt;width:260.25pt;height:62.25pt;mso-wrap-distance-left:9.05pt;mso-wrap-distance-right:9.05pt;mso-wrap-distance-top:2.85pt;mso-wrap-distance-bottom:2.8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3112355" r:id="rId2"/>
        </w:object>
      </w:r>
      <w:r>
        <w:rPr>
          <w:rFonts w:cs="Courier New" w:ascii="Courier New" w:hAnsi="Courier New"/>
        </w:rPr>
        <w:t xml:space="preserve">Svazek bílého lineárně polarizovaného světla dopadá kolmo na křemennou destičku tloušťky </w:t>
      </w:r>
      <w:r>
        <w:rPr>
          <w:rFonts w:cs="Courier New" w:ascii="Courier New" w:hAnsi="Courier New"/>
          <w:i/>
        </w:rPr>
        <w:t>d</w:t>
      </w:r>
      <w:r>
        <w:rPr>
          <w:rFonts w:cs="Courier New" w:ascii="Courier New" w:hAnsi="Courier New"/>
        </w:rPr>
        <w:t xml:space="preserve"> = 0,865 mm, vyřezanou kolmo na optickou osu. Rovina kmitů elektrického vektoru dopadajícího světla svírá úhel 45° s osou destičky. Zanedbáme-li změny rozdílů indexů lomu destičky a vlnovou délkou, určete:</w:t>
      </w:r>
    </w:p>
    <w:p>
      <w:pPr>
        <w:pStyle w:val="Normal"/>
        <w:numPr>
          <w:ilvl w:val="1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terá vlnová délka mezi 600 a 700 nm vychází z destičky lineárně polarizovaná?</w:t>
      </w:r>
    </w:p>
    <w:p>
      <w:pPr>
        <w:pStyle w:val="Normal"/>
        <w:numPr>
          <w:ilvl w:val="1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terá vlnová dálka vychází kruhově polarizovaná?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ourier New" w:ascii="Courier New" w:hAnsi="Courier New"/>
        </w:rPr>
        <w:t>Předpokládejte, že paprsky vycházející z destičky procházejí ještě analyzátorem, jehož směr maximální propustnosti je kolmý k rovině kmitů dopadajícího světla. Které vlnové délky v prošlém světle chybějí?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vazek světla prochází Nicolovým hranolem N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a kyvetou, naplněnou prostředím rozptylujícím světlo. Tato kyveta je pozorována ve směru kolmém na optickou osu druhým Nicolovým hranolem N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. Původně jsou oba hranoly postaveny tak, aby v zorném poli pozorovatele byla maximální intenzita rozptýleného světl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</w:rPr>
        <w:t>Hranol N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 otočíme o 90°. Jak se změní zorné pole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</w:rPr>
        <w:t>Otočíme nyní i hranolem N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o 90°. Je zorné pole v hranolu N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 otočeném podle bodu (a) světlé nebo tmavé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</w:rPr>
        <w:t>Vrátíme hranol N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 do jeho původní polohy. Je jeho zorné pole světlé nebo tmavé?</w:t>
      </w:r>
      <w:r>
        <mc:AlternateContent>
          <mc:Choice Requires="wps">
            <w:drawing>
              <wp:anchor behindDoc="0" distT="36195" distB="36195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414020</wp:posOffset>
                </wp:positionV>
                <wp:extent cx="2409190" cy="6362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Zorné pole se zatm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Zorné pole zůstane tmav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Zorné pole zůstane tmav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0.1pt;mso-wrap-distance-left:9.05pt;mso-wrap-distance-right:9.05pt;mso-wrap-distance-top:2.85pt;mso-wrap-distance-bottom:2.85pt;margin-top:32.6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Zorné pole se zatmí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Zorné pole zůstane tmav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Zorné pole zůstane tmavé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object w:dxaOrig="8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2pt;margin-top:158.75pt;width:44.25pt;height:20.25pt;mso-wrap-distance-left:9.05pt;mso-wrap-distance-right:9.05pt;mso-wrap-distance-top:2.85pt;mso-wrap-distance-bottom:2.8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4195193" r:id="rId4"/>
        </w:object>
      </w:r>
      <w:r>
        <w:rPr>
          <w:rFonts w:cs="Courier New" w:ascii="Courier New" w:hAnsi="Courier New"/>
        </w:rPr>
        <w:t>Experimentálně bylo zjištěno, že každý gram cukru, rozpuštěný v 1 cm3 vody, způsobí otočení roviny po1arizace lineárně polarizovaného světla o +66,50° na každý centimetr dráhy. Kyveta délky d = 30 cm je naplněná cukerným roztokem s koncentrací 15 g cukru v 100 cm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 xml:space="preserve"> roztoku. Najděte úhel stočení lineárně polarizovaného světla po průchodu kyvetou.</w:t>
      </w:r>
    </w:p>
    <w:p>
      <w:pPr>
        <w:pStyle w:val="Normal"/>
        <w:numPr>
          <w:ilvl w:val="0"/>
          <w:numId w:val="2"/>
        </w:numPr>
        <w:jc w:val="both"/>
        <w:rPr/>
      </w:pPr>
      <w:r>
        <w:object w:dxaOrig="8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2pt;margin-top:77.1pt;width:39.75pt;height:20.25pt;mso-wrap-distance-left:9.05pt;mso-wrap-distance-right:9.05pt;mso-wrap-distance-top:2.85pt;mso-wrap-distance-bottom:2.8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918949" r:id="rId6"/>
        </w:object>
      </w:r>
      <w:r>
        <w:rPr>
          <w:rFonts w:cs="Courier New" w:ascii="Courier New" w:hAnsi="Courier New"/>
        </w:rPr>
        <w:t>Najděte obsah cukru ve válcové 30 cm dlouhé kyvetě o průřezu 2 c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, jestliže rovina polarizace prošlého světla byla stočena o 39,70°.</w:t>
      </w:r>
    </w:p>
    <w:sectPr>
      <w:type w:val="nextPage"/>
      <w:pgSz w:w="11906" w:h="16838"/>
      <w:pgMar w:left="90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ordinal"/>
      <w:lvlText w:val="10.1%1"/>
      <w:lvlJc w:val="left"/>
      <w:pPr>
        <w:tabs>
          <w:tab w:val="num" w:pos="680"/>
        </w:tabs>
        <w:ind w:left="1418" w:hanging="1021"/>
      </w:pPr>
      <w:rPr>
        <w:sz w:val="24"/>
        <w:szCs w:val="24"/>
        <w:rFonts w:ascii="Courier New" w:hAnsi="Courier New" w:cs="Courier New"/>
      </w:rPr>
    </w:lvl>
    <w:lvl w:ilvl="1">
      <w:start w:val="1"/>
      <w:numFmt w:val="lowerLetter"/>
      <w:lvlText w:val="(%2)"/>
      <w:lvlJc w:val="left"/>
      <w:pPr>
        <w:tabs>
          <w:tab w:val="num" w:pos="1871"/>
        </w:tabs>
        <w:ind w:left="1985" w:hanging="511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701"/>
        </w:tabs>
        <w:ind w:left="1871" w:hanging="5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4"/>
      <w:szCs w:val="24"/>
    </w:rPr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  <w:sz w:val="24"/>
      <w:szCs w:val="24"/>
    </w:rPr>
  </w:style>
  <w:style w:type="character" w:styleId="WW8Num9z0">
    <w:name w:val="WW8Num9z0"/>
    <w:qFormat/>
    <w:rPr>
      <w:rFonts w:ascii="Courier New" w:hAnsi="Courier New" w:cs="Courier New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24"/>
      <w:szCs w:val="24"/>
    </w:rPr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>
      <w:rFonts w:ascii="Courier New" w:hAnsi="Courier New" w:cs="Courier New"/>
      <w:sz w:val="24"/>
      <w:szCs w:val="24"/>
    </w:rPr>
  </w:style>
  <w:style w:type="character" w:styleId="WW8Num12z1">
    <w:name w:val="WW8Num12z1"/>
    <w:qFormat/>
    <w:rPr>
      <w:sz w:val="24"/>
      <w:szCs w:val="24"/>
    </w:rPr>
  </w:style>
  <w:style w:type="character" w:styleId="WW8Num13z0">
    <w:name w:val="WW8Num13z0"/>
    <w:qFormat/>
    <w:rPr>
      <w:rFonts w:ascii="Courier New" w:hAnsi="Courier New" w:cs="Courier New"/>
      <w:sz w:val="24"/>
      <w:szCs w:val="24"/>
    </w:rPr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8:22:00Z</dcterms:created>
  <dc:creator>RON</dc:creator>
  <dc:description/>
  <dc:language>en-US</dc:language>
  <cp:lastModifiedBy>RON</cp:lastModifiedBy>
  <dcterms:modified xsi:type="dcterms:W3CDTF">2005-09-23T09:2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