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3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63pt;width:167.25pt;height:21.75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0301104" r:id="rId2"/>
        </w:object>
      </w:r>
      <w:r>
        <w:rPr>
          <w:rFonts w:cs="Courier New" w:ascii="Courier New" w:hAnsi="Courier New"/>
        </w:rPr>
        <w:t>Rovnoběžný svazek lineárně polarizovaného světla o vlnové délce 590 nm (ve vakuu) dopadá na krystal islandského vápence. Najděte vlnové délky řádného a mimořádného paprsku v krystalu a příslušné frekvence.</w:t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51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52.6pt;width:258.75pt;height:21.75pt;mso-wrap-distance-left:9.05pt;mso-wrap-distance-right:9.0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0423381" r:id="rId4"/>
        </w:object>
      </w:r>
      <w:r>
        <w:rPr>
          <w:rFonts w:cs="Courier New" w:ascii="Courier New" w:hAnsi="Courier New"/>
        </w:rPr>
        <w:t>Na tenkou planparalelní monokrystalickou vrstvu z dusičnanu sodného dopadá kolmo paprsek lineárně polarizovaného světla ze sodíkové výbojky. Povrch vrstvy je rovnoběžný s optickou osou. Určete tloušťku vrstvy tak, aby vycházející světlo bylo kruhově polarizované. Jaký úhel musí svírat kmitosměr dopadajícího světla s optickou osou krystalu, aby bylo prošlé světlo polarizováno kruhově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10.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0:07:00Z</dcterms:created>
  <dc:creator>RON</dc:creator>
  <dc:description/>
  <dc:language>en-US</dc:language>
  <cp:lastModifiedBy>RON</cp:lastModifiedBy>
  <dcterms:modified xsi:type="dcterms:W3CDTF">2005-09-25T2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