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ého zrcadla je třeba užít, aby vznikl na stěně, která je vzdálena 3 m od zrcadla, obraz vlákna žárovky, které se nachází ve vzdálenosti 100 mm před zrcadlem?</w:t>
      </w:r>
      <w:r>
        <mc:AlternateContent>
          <mc:Choice Requires="wps">
            <w:drawing>
              <wp:anchor behindDoc="0" distT="36195" distB="71755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963930</wp:posOffset>
                </wp:positionV>
                <wp:extent cx="40093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užijeme duté zrcadlo poloměru křivosti 19,3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braz bude převrácený o velikosti 1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2.85pt;mso-wrap-distance-bottom:5.65pt;margin-top:75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užijeme duté zrcadlo poloměru křivosti 19,3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braz bude převrácený o velikosti 15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á je výška obrazu,je-li výška předmětu 5 mm?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té a vypuklé zrcadlo o stejné ohniskové vzdálenosti 20 cm jsou postaveny proti sobě tak, že jejich optické osy splývají a jejich vzájemná vzdálenost je 50 cm. Ve vzdálenosti 30 cm od dutého zrcadla leží bodový svítící předmět. Kde vznikne jeho obraz 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 odrazu nejprve na dutém a pak na vypuklém zrcadle,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 odrazu na vypuklém a pak na dutém zrcadle.</w:t>
      </w:r>
      <w:r>
        <mc:AlternateContent>
          <mc:Choice Requires="wps">
            <w:drawing>
              <wp:anchor behindDoc="0" distT="0" distB="71755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308610</wp:posOffset>
                </wp:positionV>
                <wp:extent cx="1723390" cy="808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40"/>
                              <w:ind w:left="357" w:hanging="357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-2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= 3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5.65pt;margin-top:24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40"/>
                        <w:ind w:left="357" w:hanging="357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vertAlign w:val="superscript"/>
                        </w:rPr>
                        <w:t>/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-2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vertAlign w:val="superscript"/>
                        </w:rPr>
                        <w:t>/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= 3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310515</wp:posOffset>
                </wp:positionV>
                <wp:extent cx="3780790" cy="8089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braz leží ve stejném místě optické osy jako předmě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braz leží ve stejném místě optické osy jako předmě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24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braz leží ve stejném místě optické osy jako předmě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braz leží ve stejném místě optické osy jako předmě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Uvnitř skleněné koule o poloměru 10 cm je bublinka vzduchu. Pozorovateli hledícímu ve směru osy kulové lámavé plochy se zdá, že bublinka je na optické ose ve vzdálenosti 2,5 cm od povrchu koule. Zjistěte, v jaké skutečné vzdálenosti od povrchu koule se bublinka nachází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173480</wp:posOffset>
            </wp:positionV>
            <wp:extent cx="1914525" cy="12287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urier New" w:ascii="Courier New" w:hAnsi="Courier New"/>
        </w:rPr>
        <w:t>Malý předmět se nachází ve vzdálenosti 8 cm od vrcholu skleněné polokoule, jejíž poloměr je 2 cm (obr. 70). Nalezněte polohu a příčné zvětšení obrazu, je-li index lomu skla 1,50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Ob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>
          <w:rFonts w:cs="Courier New" w:ascii="Courier New" w:hAnsi="Courier New"/>
        </w:rPr>
        <w:t>Skleněné těžítko tvaru polokoule leží svou rovinou plochou na potištěné stránce papíru. Pozorovatel se dívá svisle dolů směrem ke středu polokoule. Najděte polohu a příčné zvětšení obrazu písma, které se nachází uprostřed rovinné plochy polokoule. Index lomu skla je 1,5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ordinal"/>
      <w:lvlText w:val="11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997"/>
        </w:tabs>
        <w:ind w:left="1997" w:hanging="73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14:00Z</dcterms:created>
  <dc:creator>RON</dc:creator>
  <dc:description/>
  <dc:language>en-US</dc:language>
  <cp:lastModifiedBy>RON</cp:lastModifiedBy>
  <dcterms:modified xsi:type="dcterms:W3CDTF">2005-09-22T12:12:00Z</dcterms:modified>
  <cp:revision>14</cp:revision>
  <dc:subject/>
  <dc:title/>
</cp:coreProperties>
</file>