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1378" w:hanging="1021"/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Spojka o ohniskové vzdálenosti 42 cm dává 3krát zvětšený zdánlivý obraz předmětu. Najděte polohu předmětu a jeho obrazu.</w:t>
      </w:r>
    </w:p>
    <w:p>
      <w:pPr>
        <w:pStyle w:val="Normal"/>
        <w:numPr>
          <w:ilvl w:val="0"/>
          <w:numId w:val="2"/>
        </w:numPr>
        <w:ind w:left="1378" w:hanging="1021"/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Tenká dvojvypuklá čočka optické mohutnosti D vytvoří obraz se zvětšením </w:t>
      </w:r>
      <w:r>
        <w:rPr>
          <w:rFonts w:cs="Courier New" w:ascii="Courier New" w:hAnsi="Courier New"/>
          <w:i/>
        </w:rPr>
        <w:t>m</w:t>
      </w:r>
      <w:r>
        <w:rPr>
          <w:rFonts w:cs="Courier New" w:ascii="Courier New" w:hAnsi="Courier New"/>
        </w:rPr>
        <w:t>. Vypočtete v jaké vzdálenosti od ní má být předmět a kde se vytvoří jeho obraz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Courier New" w:ascii="Courier New" w:hAnsi="Courier New"/>
        </w:rPr>
        <w:t>Paprsky, které se sbíhají do bodu F, jsou zachyceny rozptylkou ještě dříve, než do tohoto bodu dojdou. Najděte polohu obrazu, když rozptylka je ve vzdálenosti 0,9 m před bodem F. Její optická mohutnost je -5/3 dioptrie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Tenká skleněná dvojvypuklá čočka vytvoří obraz předmětu ve vzdálenosti 10 cm od čočky. Když ponoříme předmět i čočku do vody aniž bychom měnili jejich vzájemnou vzdálenost, vytvoří se obraz ve vzdálenosti 60 cm od čočky. Jaká je ohnisková vzdálenost čočky ve vzduchu?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 xml:space="preserve">Spojka vytvoří obraz svítícího zdroje na stínítku ve vzdálenosti 1 metru od zdroje. Když čočku posuneme o 20 cm blíže ke stínítku (při zafixované poloze zdroje a stínítka), vznikne na stínítku znovu obraz zdroje. Jaká je ohnisková vzdálenost čočky?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Spojka zobrazí předmět na stínítku tak, že výška obrazu je 9 cm. Když pohybujeme čočkou ke stínítku aniž bychom měnili polohu předmětu a stínítka, vznikne znovu ostrý obraz předmětu tak, že jeho výška je 4 cm. Vypočtěte skutečnou výšku předmětu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ítící předmět a stínítko jsou postaveny kolmo k optické ose tenké spojné čočky a jsou od sebe vzdáleny o délku L. Posunujeme-li čočkou po optické ose v prostoru mezi předmět a stínítkem, vytvoří se na stínítku ostrý obraz předmětu ve dvou polohách čočky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ou velikost má poměr L/f, kde f značí ohniskovou vzdálenost čočky? Jaký je vztah mezi těmito polohami čočky a vzdáleností předmětu od stínítka?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ažte, že v každé z těchto poloh je vzdálenost čočky od předmětu rovna vzdálenosti čočky od stínítka v druhé poloze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74"/>
        </w:tabs>
        <w:ind w:left="1758" w:hanging="340"/>
      </w:pPr>
      <w:rPr/>
    </w:lvl>
  </w:abstractNum>
  <w:abstractNum w:abstractNumId="2">
    <w:lvl w:ilvl="0">
      <w:numFmt w:val="ordinal"/>
      <w:lvlText w:val="11.3%1"/>
      <w:lvlJc w:val="left"/>
      <w:pPr>
        <w:tabs>
          <w:tab w:val="num" w:pos="644"/>
        </w:tabs>
        <w:ind w:left="1381" w:hanging="1021"/>
      </w:pPr>
      <w:rPr>
        <w:sz w:val="24"/>
        <w:szCs w:val="24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27:00Z</dcterms:created>
  <dc:creator>RON</dc:creator>
  <dc:description/>
  <dc:language>en-US</dc:language>
  <cp:lastModifiedBy>RON</cp:lastModifiedBy>
  <dcterms:modified xsi:type="dcterms:W3CDTF">2005-09-19T15:55:00Z</dcterms:modified>
  <cp:revision>18</cp:revision>
  <dc:subject/>
  <dc:title>11</dc:title>
</cp:coreProperties>
</file>