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29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9pt;width:147.75pt;height:56.2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915887" r:id="rId2"/>
        </w:object>
      </w:r>
      <w:r>
        <w:rPr>
          <w:rFonts w:cs="Courier New" w:ascii="Courier New" w:hAnsi="Courier New"/>
        </w:rPr>
        <w:t>Z jednoosého krystalu je vyřezána destička, jejíž rovina je rovnoběžná s optickou osou krystalu. Jaké hodnoty může nabývat tloušťka destičky, aby se destička chovala jako čtvrtvlnová pro určitou vlnovou délku. Stanovte z tohoto hlediska nejmenší přípustné tloušťky křemenné a vápencové destičky pro vlnovou délku 589,3 nm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 bude polarizovaná světelná vlna po průchodu čtvrtvlnovou destičkou, jestliže elektrický vektor dopadající lineárně polarizované vlny svírá s optickou osou destičky úhel 30°?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530350</wp:posOffset>
                </wp:positionV>
                <wp:extent cx="446659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ipticky polarizovaná vlna, hlavní poloosa elipsy je rovnoběžná s optickou osou destičk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2.85pt;mso-wrap-distance-bottom:2.85pt;margin-top:12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ipticky polarizovaná vlna, hlavní poloosa elipsy je rovnoběžná s optickou osou destičk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559050</wp:posOffset>
            </wp:positionV>
            <wp:extent cx="1704975" cy="17335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Babinetův kompenzátor (obr. 67) sestává ze dvou křemenných klínů, které mohou být vzájemně posouvány podél stěny dotyku. Klíny jsou vyřezány tak, že jejich optické osy jsou navzájem kolmé a proto řádný paprsek v jednom klínu je mimořádným paprskem ve druhém klínu. Ukažte, že pro každý paprsek je fázový rozdíl způsobený průchodem přes kompenzátor roven </w:t>
      </w:r>
      <w:r>
        <w:rPr>
          <w:rFonts w:cs="Courier New" w:ascii="Courier New" w:hAnsi="Courier New"/>
        </w:rPr>
        <w:object w:dxaOrig="2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20pt" filled="f" o:ole="">
            <v:imagedata r:id="rId6" o:title=""/>
          </v:shape>
          <o:OLEObject Type="Embed" ProgID="" ShapeID="ole_rId5" DrawAspect="Content" ObjectID="_101763969" r:id="rId5"/>
        </w:object>
      </w:r>
      <w:r>
        <w:rPr>
          <w:rFonts w:cs="Courier New" w:ascii="Courier New" w:hAnsi="Courier New"/>
        </w:rPr>
        <w:t xml:space="preserve">, kde </w:t>
      </w:r>
      <w:r>
        <w:rPr>
          <w:rFonts w:cs="Courier New" w:ascii="Courier New" w:hAnsi="Courier New"/>
        </w:rPr>
        <w:object w:dxaOrig="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22pt" filled="f" o:ole="">
            <v:imagedata r:id="rId8" o:title=""/>
          </v:shape>
          <o:OLEObject Type="Embed" ProgID="" ShapeID="ole_rId7" DrawAspect="Content" ObjectID="_70164295" r:id="rId7"/>
        </w:object>
      </w:r>
      <w:r>
        <w:rPr>
          <w:rFonts w:cs="Courier New" w:ascii="Courier New" w:hAnsi="Courier New"/>
        </w:rPr>
        <w:t xml:space="preserve"> a </w:t>
      </w:r>
      <w:r>
        <w:rPr>
          <w:rFonts w:cs="Courier New" w:ascii="Courier New" w:hAnsi="Courier New"/>
        </w:rPr>
        <w:object w:dxaOrig="8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2pt" filled="f" o:ole="">
            <v:imagedata r:id="rId10" o:title=""/>
          </v:shape>
          <o:OLEObject Type="Embed" ProgID="" ShapeID="ole_rId9" DrawAspect="Content" ObjectID="_801002672" r:id="rId9"/>
        </w:object>
      </w:r>
      <w:r>
        <w:rPr>
          <w:rFonts w:cs="Courier New" w:ascii="Courier New" w:hAnsi="Courier New"/>
        </w:rPr>
        <w:t>. Proto se při posouvání jednoho klínu může tento fázový rozdíl plynule měnit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8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pt;margin-top:194.55pt;width:42pt;height:15.75pt;mso-wrap-distance-left:9.05pt;mso-wrap-distance-right:9.05pt;mso-wrap-distance-top:2.85pt;mso-wrap-distance-bottom:2.8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86586695" r:id="rId11"/>
        </w:object>
        <w:object w:dxaOrig="4740" w:dyaOrig="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253.4pt;width:237pt;height:44.25pt;mso-wrap-distance-left:9.05pt;mso-wrap-distance-right:9.05pt;mso-wrap-distance-top:2.85pt;mso-wrap-distance-bottom:2.8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07124893" r:id="rId13"/>
        </w:object>
      </w:r>
      <w:r>
        <w:rPr>
          <w:rFonts w:cs="Courier New" w:ascii="Courier New" w:hAnsi="Courier New"/>
        </w:rPr>
        <w:t xml:space="preserve">Elipticky polarizovaný světelný svazek, daný vztahem </w:t>
      </w:r>
      <w:r>
        <w:rPr>
          <w:rFonts w:cs="Courier New" w:ascii="Courier New" w:hAnsi="Courier New"/>
        </w:rPr>
        <w:object w:dxaOrig="48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2pt;height:21pt" filled="f" o:ole="">
            <v:imagedata r:id="rId16" o:title=""/>
          </v:shape>
          <o:OLEObject Type="Embed" ProgID="" ShapeID="ole_rId15" DrawAspect="Content" ObjectID="_867209379" r:id="rId15"/>
        </w:object>
      </w:r>
      <w:r>
        <w:rPr>
          <w:rFonts w:cs="Courier New" w:ascii="Courier New" w:hAnsi="Courier New"/>
        </w:rPr>
        <w:t>dopadá kolmo na ideální polarizátor, jehož propustný směr svírá úhel 45° s osou x. Napište výraz pro vystupující vlnu a popište její polarizační sta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22:00Z</dcterms:created>
  <dc:creator>RON</dc:creator>
  <dc:description/>
  <dc:language>en-US</dc:language>
  <cp:lastModifiedBy>RON</cp:lastModifiedBy>
  <dcterms:modified xsi:type="dcterms:W3CDTF">2005-09-25T15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