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en konec skleněné válcové tyče o indexu lomu 1,5 je zbroušen do tvaru polokoule, jejíž poloměr je 20 mm. Předmět ve tvaru šipky 1 mm vysoké kolmé k ose skleněné tyče je umístěn ve vzdálenosti 80 mm vlevo od vrcholu kulové plochy. (obr. 71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jděte polohu a zvětšení obrazu, je-li tyč ve vzduchu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á bude poloha a zvětšení obrazu, ponoří-li se tyč i předmět při nezměněné poloze do vody?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417955</wp:posOffset>
            </wp:positionV>
            <wp:extent cx="267652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e/>
            </m:d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r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zduc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e/>
            </m:d>
          </m:e>
          <m:e/>
        </m:eqArr>
      </m:oMath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b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Courier New" w:ascii="Courier New" w:hAnsi="Courier New"/>
        </w:rPr>
        <w:t>Určete ohniskové vzdálenosti pro případ (a) i (b)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3507105</wp:posOffset>
            </wp:positionV>
            <wp:extent cx="3505200" cy="1200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Ob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>Malá rybka se nachází ve vzdálenosti 75 mm od středu S kulového akvária o průměru D = 300 mm (obr. 72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jděte polohu obrazu rybky a jeho příčné zvětšení, jak jej vidí pozorovatel P, nacházející se ve vzdálenosti L = 300 mm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</m:e>
          <m:e/>
        </m:eqArr>
      </m:oMath>
      <w:r>
        <w:rPr>
          <w:rFonts w:cs="Courier New" w:ascii="Courier New" w:hAnsi="Courier New"/>
        </w:rPr>
        <w:t>Najděte polohu obrazu pozorovatelova oka a jeho příčné zvetšení, jak jej vidí ryb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ordinal"/>
      <w:lvlText w:val="11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985"/>
        </w:tabs>
        <w:ind w:left="1928" w:hanging="51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37:00Z</dcterms:created>
  <dc:creator>RON</dc:creator>
  <dc:description/>
  <dc:language>en-US</dc:language>
  <cp:lastModifiedBy>RON</cp:lastModifiedBy>
  <dcterms:modified xsi:type="dcterms:W3CDTF">2005-09-22T10:03:00Z</dcterms:modified>
  <cp:revision>12</cp:revision>
  <dc:subject/>
  <dc:title/>
</cp:coreProperties>
</file>