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Struktura přípravy na vyučovací hodinu </w:t>
      </w:r>
    </w:p>
    <w:p>
      <w:pPr>
        <w:pStyle w:val="Normal"/>
        <w:jc w:val="both"/>
        <w:rPr/>
      </w:pPr>
      <w:r>
        <w:rPr>
          <w:b w:val="false"/>
          <w:sz w:val="24"/>
          <w:u w:val="single"/>
        </w:rPr>
        <w:t>Vyučující</w:t>
      </w:r>
      <w:r>
        <w:rPr>
          <w:b w:val="false"/>
          <w:sz w:val="24"/>
        </w:rPr>
        <w:t>: Kateřina Kubínov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825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240"/>
        <w:gridCol w:w="4205"/>
      </w:tblGrid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Tematický okruh-téma</w:t>
            </w:r>
            <w:r>
              <w:rPr>
                <w:b w:val="false"/>
                <w:sz w:val="24"/>
              </w:rPr>
              <w:t>: Temperament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Ročník</w:t>
            </w:r>
            <w:r>
              <w:rPr>
                <w:b w:val="false"/>
                <w:sz w:val="24"/>
              </w:rPr>
              <w:t>: 8. třída (A)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u w:val="single"/>
              </w:rPr>
              <w:t>Časová dotace</w:t>
            </w:r>
            <w:r>
              <w:rPr>
                <w:b w:val="false"/>
                <w:sz w:val="24"/>
              </w:rPr>
              <w:t>: 45 minut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Průřezová témata</w:t>
            </w:r>
            <w:r>
              <w:rPr>
                <w:b w:val="false"/>
                <w:sz w:val="24"/>
              </w:rPr>
              <w:t>: Osobnostní a sociální výchova.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Mezipředmětové vztahy</w:t>
            </w:r>
            <w:r>
              <w:rPr>
                <w:b w:val="false"/>
                <w:sz w:val="24"/>
              </w:rPr>
              <w:t>: Vztahy s občanskou výchovou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Cíle vyučovací hodiny</w:t>
            </w:r>
            <w:r>
              <w:rPr>
                <w:b w:val="false"/>
                <w:sz w:val="24"/>
              </w:rPr>
              <w:t xml:space="preserve">: Cílem je, aby se žáci naučili definovat  temperament, 4 druhy temperamnetu-flegmatik, sangvinik, cholerik, melancholik, vyjmenování charakteristik 4 druhů temperamentu.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vědomosti:</w:t>
            </w:r>
            <w:r>
              <w:rPr>
                <w:b w:val="false"/>
                <w:sz w:val="24"/>
              </w:rPr>
              <w:t xml:space="preserve"> Cílem je, aby si žáci uměli definovat: temperament, 4 druhy temperamnetu-flegmatik, sangvinik, cholerik, melancholik, vyjmenování charakteristik 4 druhů temperamnetu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dovednosti:</w:t>
            </w:r>
            <w:r>
              <w:rPr>
                <w:b w:val="false"/>
                <w:sz w:val="24"/>
              </w:rPr>
              <w:t xml:space="preserve"> Cílem je, aby žáci uměli přiřadit charakteristiky k jednotlivým druhům temperamentu, dalším stupněm je interpretace charakteristik temperamentu, která vede k  schopnosti rozčlenit lidi do jednotlivých skupin temperamentu na základě vlastností člověka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postoje:</w:t>
            </w:r>
            <w:r>
              <w:rPr>
                <w:b w:val="false"/>
                <w:sz w:val="24"/>
              </w:rPr>
              <w:t xml:space="preserve"> Cílem je, aby žáci dokázali registrovat rozdílnost lidských povah objektivně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očekávané výstupy:</w:t>
            </w:r>
            <w:r>
              <w:rPr>
                <w:b w:val="false"/>
                <w:sz w:val="24"/>
              </w:rPr>
              <w:t xml:space="preserve"> Definice temperamentu, 4 druhů temperamentu a demonstrace chování a jednání jednotlivých typů temperamnetu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24"/>
              </w:rPr>
              <w:t>klíčové kompetence:</w:t>
            </w:r>
            <w:r>
              <w:rPr>
                <w:b w:val="false"/>
                <w:sz w:val="24"/>
              </w:rPr>
              <w:t xml:space="preserve"> Učivo rozvíjí kompetence k řešení problémů (tolerance vůči odlišnostem), kompetence komunikatvní a sociální a personální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</w:p>
        </w:tc>
      </w:tr>
      <w:tr>
        <w:trPr/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Obsah</w:t>
            </w:r>
            <w:r>
              <w:rPr>
                <w:b w:val="false"/>
                <w:sz w:val="24"/>
              </w:rPr>
              <w:t>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čivo: Temperamen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jmy opěrné (žák je zná, měl by je znát): Osobnost, pojem JÁ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jmy nové (souvisí s obsahem učiva): Temperament, melancholik, cholerik, flegmatik, sangvinik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Výuková metoda</w:t>
            </w:r>
            <w:r>
              <w:rPr>
                <w:b w:val="false"/>
                <w:sz w:val="24"/>
              </w:rPr>
              <w:t>: Výklad, didaktická hra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</w:tr>
      <w:tr>
        <w:trPr/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Organizační forma výuky</w:t>
            </w:r>
            <w:r>
              <w:rPr>
                <w:b w:val="false"/>
                <w:sz w:val="24"/>
              </w:rPr>
              <w:t>: Hodina je rozdělena na výklad, didaktickou hru a zápis do sešitu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u w:val="single"/>
              </w:rPr>
              <w:t>Učební pomůcky, didaktická technika</w:t>
            </w:r>
            <w:r>
              <w:rPr>
                <w:b w:val="false"/>
                <w:sz w:val="24"/>
              </w:rPr>
              <w:t>: Občanská výchova 8, nakladatelství Frau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Scénář hodiny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Úvod (organizace, opakování, zkoušení, motivace, seznámení s cílem hodiny)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zhledem k tomu, že hodina je první vyučovací hodinou, kterou v dané třídě absolvuji, první 3 minuty věnuji vlastnímu předtavení se třídě. Dále přecházím k samotnému výkladu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lavní část (expozice, fixace, aplikace)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b w:val="false"/>
                <w:sz w:val="24"/>
              </w:rPr>
              <w:t>„</w:t>
            </w:r>
            <w:r>
              <w:rPr>
                <w:b w:val="false"/>
                <w:sz w:val="24"/>
              </w:rPr>
              <w:t>Víte co je to temperament a jaké jsou jeho druhy?“ (je vrozený, je to soubor vlastností, které ovlivňují naše chování, prožívání a reakce na různé situace, zabýval se jím Hipokrates a Galenos, novodobým studiem se zabýval I.P. Pavlov. Druhy: melancholik, sangvinik, cholerik, sangvinik)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Žáci dostanou definici temperamentu a jednotlivých typů napsanou na papírku, který si vlepí do sešitu. 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lší aktivitou v hodině je didaktická hra. Žáci si vylosují papírek s vlastností, kterou si přišpendlí na viditelné místo. Úkolem je, aby se žáci beze slov  rozřadili na základě vlastnosti, kterou si vylosovali, k jednotlivým druhům temperamentu. Po rozřazení si je zkontroluji a v případě, že je vše v pořádku, studenti diktují jednotlivé vlastnosti a já je zapisuji na tabuli. Po zápisu si jdou sednout zpět do lavic a opíšou si vlasnosti a typy z tabule.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lší aktivita je zaměřena na vyřknutí vlastního názoru. Žáci diktují, jaké vlastnosti by měl mít ideální učitel a partner. Já vše zapisuji na tabuli.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slední minuty hrajeme inscenační hru, ve které jednotlivci předvádí, jak by reagoval sangvinik, cholerik,  flegmatik a melancholik v situaci, kdy danému člověku někdo šlápne na nohu.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ávěr (zápis, zadání domácího úkolu, zhodnocení hodiny)</w:t>
            </w:r>
          </w:p>
          <w:p>
            <w:pPr>
              <w:pStyle w:val="Normal"/>
              <w:ind w:left="720" w:righ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 závěr se s žáky rozloučím a poděkuji za pozornost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  <w:sz w:val="24"/>
                <w:u w:val="single"/>
              </w:rPr>
              <w:t>Vlastní zhodnocení  vyučovací hodiny</w:t>
            </w:r>
            <w:r>
              <w:rPr>
                <w:b w:val="false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né téma jsem vyučovala jako první hodinu praxe tento semestr. Osmá A byla zlatá třída. Žáci spolupracovali, snažili se a byli hodní. Na závěr hodiny jsem žáky požádala o zpětnou vazbu ve formě lístečků s anonymním hodnocením výuky. Reference byli kladné. Žáky zaujala didaktická hra, na hry nejsou zvyklí, většinou probíhá pouze výklad, bez samostatné ativity žáků. Hra je rozproudila a probudila. Žáci ocenili i možnost vyřčení vlastního názoru anonymně (hodnocení mého výstupu). Spokojenost po hodině byla na obou stranách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26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32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11:00Z</dcterms:created>
  <dc:creator>Katedra filozofie</dc:creator>
  <dc:description/>
  <dc:language>en-US</dc:language>
  <cp:lastModifiedBy>Katedra filozofie</cp:lastModifiedBy>
  <dcterms:modified xsi:type="dcterms:W3CDTF">2007-09-12T06:33:00Z</dcterms:modified>
  <cp:revision>4</cp:revision>
  <dc:subject/>
  <dc:title>Struktura přípravy na vyučovací hodinu</dc:title>
</cp:coreProperties>
</file>